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7"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здник Осени.</w:t>
      </w:r>
    </w:p>
    <w:p>
      <w:pPr>
        <w:pStyle w:val="Normal"/>
        <w:spacing w:before="280" w:after="280"/>
        <w:ind w:left="-57" w:right="-57" w:hanging="0"/>
        <w:jc w:val="center"/>
        <w:rPr>
          <w:sz w:val="32"/>
          <w:szCs w:val="32"/>
        </w:rPr>
      </w:pPr>
      <w:r>
        <w:rPr>
          <w:i/>
          <w:sz w:val="32"/>
          <w:szCs w:val="32"/>
        </w:rPr>
        <w:t>Играет музыка, слайд об осени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В свой шатер волшебный и прекрасный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Осень нас на праздник позвала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Всюду разбросала свои краски,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И природа чудно расцвела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егодня у нас праздник осени, праздник листопада.</w:t>
      </w:r>
    </w:p>
    <w:p>
      <w:pPr>
        <w:pStyle w:val="Normal"/>
        <w:spacing w:before="280" w:after="280"/>
        <w:ind w:left="-57" w:right="-57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узыкальный клип про осень)</w:t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чтец: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Стало вдруг светлее вдвое,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двор как в солнечных лучах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Это платье золотое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У берёзки на плечах. 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чтец: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Утром мы во двор идём,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Листья сыплются дождём, 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од ногами шелестят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И летят, летят, летят… </w:t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чтец: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ролетают паутинки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С паучками в серединке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И высоко от земли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ролетают журавли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Всё летит, должно быть это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Улетает наше лето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Вот художник, так художник.</w:t>
        <w:br/>
        <w:t>Все леса позолотил.</w:t>
        <w:br/>
        <w:t>Даже самый сильный дождик,</w:t>
        <w:br/>
        <w:t>Эту краску не отмыл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Красит рыжим, алым, синим,</w:t>
        <w:br/>
        <w:t>Разбавляет краски ливнем,</w:t>
        <w:br/>
        <w:t>Чтобы вышло разноцветным,</w:t>
        <w:br/>
        <w:t>Но совсем не так как летом.</w:t>
        <w:br/>
        <w:t>Отгадать загадку просим:</w:t>
        <w:br/>
        <w:t xml:space="preserve">Кто художник этот? </w:t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ц: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Осень, осень,</w:t>
        <w:br/>
        <w:t>В гости просим!</w:t>
        <w:br/>
        <w:t>Осень, осень,</w:t>
        <w:br/>
        <w:t>Погости недель восемь:</w:t>
        <w:br/>
        <w:t>С обильными хлебами,</w:t>
        <w:br/>
        <w:t>С высокими снегами,</w:t>
        <w:br/>
        <w:t>С листопадом и дождём,</w:t>
        <w:br/>
        <w:t>С перелётным журавлём!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тец: 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Журавли на юг летят,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Здравствуй, здравствуй, осень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риходи на праздник к нам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Очень, очень просим!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/>
      </w:pPr>
      <w:r>
        <w:rPr>
          <w:b/>
          <w:sz w:val="32"/>
          <w:szCs w:val="32"/>
        </w:rPr>
        <w:t>Учитель: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-Ребята, к нам в гости пришла госпожа Осень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ень: </w:t>
      </w:r>
      <w:r>
        <w:rPr>
          <w:b/>
          <w:i/>
          <w:sz w:val="32"/>
          <w:szCs w:val="32"/>
        </w:rPr>
        <w:t>(слайд)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Вы обо мне? А вои и я!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ривет осенний Вам, друзья!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Вы рады встретиться со мной?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Вам нравится наряд лесной-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Осенние сады и парки?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Я пришла на праздник к Вам,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Петь и веселиться, 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Я хочу со всеми здесь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Крепко подружиться!</w:t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jc w:val="center"/>
        <w:rPr/>
      </w:pPr>
      <w:r>
        <w:rPr>
          <w:b/>
          <w:sz w:val="32"/>
          <w:szCs w:val="32"/>
        </w:rPr>
        <w:t>Игра «Угадай, чей листок»  -</w:t>
      </w:r>
      <w:r>
        <w:rPr>
          <w:sz w:val="32"/>
          <w:szCs w:val="32"/>
        </w:rPr>
        <w:t xml:space="preserve"> проводит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евочка Осень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- На осенних волшебных листочках написаны буквы, 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если буквы встанут в ряд 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в них слова заговорят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Собрав слова, вы узнаете названия своих команд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Собери слова из букв»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Дети собирают из букв названия команд: «Сентябринки», «Октябринки», «Ноябринки»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/>
      </w:pPr>
      <w:r>
        <w:rPr>
          <w:b/>
          <w:sz w:val="32"/>
          <w:szCs w:val="32"/>
        </w:rPr>
        <w:t>Осень:</w:t>
      </w:r>
      <w:r>
        <w:rPr>
          <w:sz w:val="32"/>
          <w:szCs w:val="32"/>
        </w:rPr>
        <w:t xml:space="preserve"> Ребята, кто из вас догадался, почему так названы команды?</w:t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ень: 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роходит быстро месяц,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А днями дни летят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рирода постепенно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Меняет свой наряд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Забот и дел немало,  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Есть дочки у меня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И каждую помощницу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Зову на помощь я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-Познакомиться, друзья 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Вы хотите с ними? 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- Вот какие симпатичные помощницы у осени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нтябринка: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Листья крашу в яркий цвет,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Лучше красок в мире нет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оспевать велю плодам,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Урожай хороший дам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jc w:val="center"/>
        <w:rPr/>
      </w:pPr>
      <w:r>
        <w:rPr>
          <w:b/>
          <w:sz w:val="32"/>
          <w:szCs w:val="32"/>
        </w:rPr>
        <w:t>Костюмированное представление фруктов</w:t>
      </w:r>
      <w:r>
        <w:rPr>
          <w:sz w:val="32"/>
          <w:szCs w:val="32"/>
        </w:rPr>
        <w:t>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br/>
        <w:t>Мы вишенки-сестренки,</w:t>
        <w:br/>
        <w:t>Веселые девчонки.</w:t>
        <w:br/>
        <w:t>На дереве росли мы,</w:t>
        <w:br/>
        <w:t>Но стало скучно нам.</w:t>
        <w:br/>
        <w:t>Решили мы все вместе</w:t>
        <w:br/>
        <w:t>Прийти на праздник к вам.</w:t>
      </w:r>
    </w:p>
    <w:p>
      <w:pPr>
        <w:pStyle w:val="Normal"/>
        <w:spacing w:before="280" w:after="280"/>
        <w:ind w:left="-57" w:right="-5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Слива я лиловая,</w:t>
        <w:br/>
        <w:t>Спелая, садовая.</w:t>
        <w:br/>
        <w:t>Для себя в своем саду</w:t>
        <w:br/>
        <w:t>Дело я всегда найду.</w:t>
        <w:br/>
        <w:t>Никогда я не тужу,</w:t>
        <w:br/>
        <w:t>И со всеми я дружу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Яблочко я наливное,</w:t>
        <w:br/>
        <w:t>Симпатичное такое.</w:t>
        <w:br/>
        <w:t>Не сидится мне на месте,</w:t>
        <w:br/>
        <w:t>И сегодня мы все вместе</w:t>
        <w:br/>
        <w:t>Собрались на праздник к вам,</w:t>
        <w:br/>
        <w:t>Где не будет скучно нам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Я спелая грушка,</w:t>
        <w:br/>
        <w:t>Яблоку подружка.</w:t>
        <w:br/>
        <w:t>Мы в одном саду росли,</w:t>
        <w:br/>
        <w:t>Вместе в гости к вам пришли.</w:t>
        <w:br/>
        <w:t>Дети очень любят нас,</w:t>
        <w:br/>
        <w:t>Ведь мы фрукты – высший класс!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Спелый, сочный виноград</w:t>
        <w:br/>
        <w:t>Тоже очень солнцу рад.</w:t>
        <w:br/>
        <w:t>В каждой ягодке таится</w:t>
        <w:br/>
        <w:t>Много южного тепла,</w:t>
        <w:br/>
        <w:t>И на праздник новогодний</w:t>
        <w:br/>
        <w:t>Винограда гроздь пришла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А я  спелый апельсин,</w:t>
        <w:br/>
        <w:t>Солнышка веселый сын.</w:t>
        <w:br/>
        <w:t>Я красивый, озорной.</w:t>
        <w:br/>
        <w:t>Будет весело со мной</w:t>
        <w:br/>
        <w:t>Прыгать, веселиться,</w:t>
        <w:br/>
        <w:t>Петь, играть, резвиться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Я душистый абрикос.</w:t>
        <w:br/>
        <w:t>Я на юге теплом рос,</w:t>
        <w:br/>
        <w:t>Но на север захотел,</w:t>
        <w:br/>
        <w:t>В самолете прилетел.</w:t>
        <w:br/>
        <w:t>С вами буду, малыши</w:t>
        <w:br/>
        <w:t>Веселиться от души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Я садовая клубничка,</w:t>
        <w:br/>
        <w:t>Ягодка я невеличка.</w:t>
        <w:br/>
        <w:t>Хоть расту я на земле,</w:t>
        <w:br/>
        <w:t>Но совсем не скучно мне.</w:t>
        <w:br/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Я необычный ананас,</w:t>
        <w:br/>
        <w:t>И очень рад я видеть вас.</w:t>
        <w:br/>
        <w:t>Я к вам из Африки пришел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И много здесь друзей нашел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Угадай фрукт»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От каждой команды приглашается по одному игроку. Они должны на ощупь угадать фрукт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ед.: Осень славится не только фруктами, но и овощами. 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/>
      </w:pPr>
      <w:r>
        <w:rPr>
          <w:sz w:val="32"/>
          <w:szCs w:val="32"/>
        </w:rPr>
        <w:t>- А известно ли вам о значении овощей в жизни человека? Давайте посмотри рекламу овощей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лама овощей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br/>
        <w:t>Лук зеленый – объеденье!</w:t>
        <w:br/>
        <w:t>Он приправа к блюдам.</w:t>
        <w:br/>
        <w:t>Ешьте, дети, лук зеленый,</w:t>
        <w:br/>
        <w:t>Он полезен людям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А морковочка - подружка</w:t>
        <w:br/>
        <w:t>Дорога и люба.</w:t>
        <w:br/>
        <w:t>Ешьте, дети, все морковь,</w:t>
        <w:br/>
        <w:t>Очищайте зубы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ревосходный огурец</w:t>
        <w:br/>
        <w:t>Лежит на рыхлой грядке.</w:t>
        <w:br/>
        <w:t>Ешьте, дети, огурцы,</w:t>
        <w:br/>
        <w:t>Будет все в порядке!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Репка:      Наша желтенькая репка</w:t>
        <w:br/>
        <w:t>Уж засела в землю крепко.</w:t>
        <w:br/>
        <w:t>И кто репку ту добудет,</w:t>
        <w:br/>
        <w:t>Тот здоровым, сильным будет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Спелый, сочный я томат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Видеть всех я очень рад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Никогда не унываю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есни с вами напеваю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Не сижу на месте я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Фрукты все – мои друзья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Мы представили сегодня</w:t>
        <w:br/>
        <w:t>Вам рекламу для борщей.</w:t>
        <w:br/>
        <w:t>Для здоровья и для силы</w:t>
        <w:br/>
        <w:t>Ешьте больше ……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Вместе:  О – во – щей!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b/>
          <w:sz w:val="32"/>
          <w:szCs w:val="32"/>
        </w:rPr>
        <w:t>Сентябринка: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Урожай у нас хорош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Уродился густо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И морковка, и картошка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Белая капуста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Баклажаны спелые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Красный помидор-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Овощей полезных в нашем классе 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Целый стол!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.: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Мы возьмём ведёрки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Да и в путь-дорожку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Дружба нам поможет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Выкопать картошку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Картошка, картошка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Урожай богатый!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Вкусную картошку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Любят все ребята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Собери картошку»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Участники конкурса надевают галоши и перчатки. Кто больше соберёт картошки в ведро, пока играет музыка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д. Что же молодцы ребята, хороший урожай собрали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: 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- Какой следующий месяц идёт после сентября?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 вот к нам пришла Октябринка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инка: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Листьям – время опадать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тицам - время улетать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Я, ребята, Октябринка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Золотинка и дождинка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Много дел и у меня: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Шубу зайчиков проверю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риготовлю им кору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И листвою постараюсь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отеплей укрыть нору.</w:t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 Осень – хлопотливая пора и у зверюшек. Они готовятся зимовать. </w:t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А вот и белка, и зайчишка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Колючий ёжик, бурый мишка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Сейчас мы их сказать попросим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Как все они встречают осень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ц: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ора мне, зайчику, линять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ора мне шубку поменять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Зимой быть серым не могу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Меня заметят на снегу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ка: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А я спешу, спешу, спешу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Я на сучках грибы сушу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На зиму делаю запас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Мне очень холодно сейчас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ведь: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В берлогу скоро лягу спать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За осенью – зима опять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усть мне во сне приснится мёд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роснусь, когда весна придёт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Ёж: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Я тоже буду спать, как мишка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Я поохотился за лето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Грибы искал, мышей ловил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Мне надо отдохнуть за это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Устал я, выбился из сил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Сучков себе я принесу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Квартиру сделаю в лесу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- Ребята, отгадайте, какие грибы запасают звери на зиму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Царь грибов на толстой ножке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Самый лучший из лукошка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Он головку держит смело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отому что гриб он….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>Что ребятки на пеньках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Столпились тесной кучкой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И держат зонтики в руках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Застигнутые тучкой?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Я родился в день дождливый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од осинкой молодой-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Круглый, гладенький, красивый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С ножкой толстой и прямой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У этих грибов шляпки бывают и красными, и желтыми, 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И бурыми, и лиловыми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Игра «Возьми полезный гриб в кузовок»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 вот и ноябрь на пороге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ябринка: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Я, ребята, Ноябринка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олодинка и снежинка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Задремали лес, поляны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На луга легли туманы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Спит и пчелка, и жучок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Замолчал в лесу сверчок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Лишь веселая синица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Вдруг вспорхнет - ей не сидится!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тиц не будем забывать,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Им придется зимовать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ищи надо им так мало –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Ты повесь кусочек сала.</w:t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чтец: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Как хорошо в гостях у осени,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Среди березок золоченых…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одольше б золото не сбросили,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Стоял бы лес, багрян и тих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чтец: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Почаще б солнышко усталое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Гостило в золотом лесу,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Чтоб защитить от ветра шалого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Лесную позднюю красу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spacing w:before="280" w:after="280"/>
        <w:ind w:left="-57" w:right="-57" w:hanging="0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ебята, в благодарность за то, что вы так любите осень, она приготовила вам гостинцы.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Вед.: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Уходит осень щедрая от нас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Её теплом мы были все согреты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И пусть останется в сердцах у вас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Наш праздник</w:t>
      </w:r>
    </w:p>
    <w:p>
      <w:pPr>
        <w:pStyle w:val="Normal"/>
        <w:spacing w:before="280" w:after="28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>До свидания, в добрый час!</w:t>
      </w:r>
    </w:p>
    <w:p>
      <w:pPr>
        <w:pStyle w:val="Normal"/>
        <w:spacing w:before="280" w:after="280"/>
        <w:ind w:left="-57" w:right="-57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песня «Разноцветная осень»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24:00Z</dcterms:created>
  <dc:creator>comp</dc:creator>
  <dc:description/>
  <cp:keywords/>
  <dc:language>en-US</dc:language>
  <cp:lastModifiedBy>Кабинет303</cp:lastModifiedBy>
  <cp:lastPrinted>2017-09-14T10:46:00Z</cp:lastPrinted>
  <dcterms:modified xsi:type="dcterms:W3CDTF">2017-09-14T07:49:00Z</dcterms:modified>
  <cp:revision>7</cp:revision>
  <dc:subject/>
  <dc:title>Праздник «Осень золотая»</dc:title>
</cp:coreProperties>
</file>