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ринятие первоклассников в пешеходы-2017</w:t>
      </w:r>
    </w:p>
    <w:p>
      <w:pPr>
        <w:pStyle w:val="Style16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Дорогие ребята, сегодня у нас торжественный день. Наши первоклассники становятся полноправными участниками дорожного движения. И чтобы с ними не случилось беды. Мы с вами им поможем разобраться в основных правилах дорожного движения.</w:t>
      </w:r>
    </w:p>
    <w:p>
      <w:pPr>
        <w:pStyle w:val="Style16"/>
        <w:rPr/>
      </w:pPr>
      <w:r>
        <w:rPr>
          <w:iCs/>
          <w:sz w:val="28"/>
          <w:szCs w:val="28"/>
        </w:rPr>
        <w:t>Закон улиц и дорог - строгий. Он не прощает, если пешеход идет по улице, как ему вздумается, не соблюдая правил. Но этот закон в тоже время и очень добрый: он сохраняет людей от страшного несчастья, бережёт их жизнь. Поэтому только отличное знание правил позволяет нам уверенно переходить улицу. 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О важности знаний и соблюдений Правил дорожного движения вам расскажет отряд ЮИД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сейчас проведем разминку,  </w:t>
      </w:r>
      <w:r>
        <w:rPr>
          <w:sz w:val="28"/>
          <w:szCs w:val="28"/>
        </w:rPr>
        <w:t xml:space="preserve">я буду задавать вопросы, а вы отвечайте только «ДА» или «НЕТ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говорились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ыстрая в городе очень езд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авила знаешь движения? (Д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т в светофоре горит красный све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ожно идти через улицу? (НЕТ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у а зеленый горит вот тогд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ожно идти через улицу? (Д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ел ты в автобус, не взял ты биле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к поступать полагается? (НЕТ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тарушка – преклонные очень год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ступишь ей место в автобусе? (Д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чит по дороге велосипед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ы тоже гоняешь по улицам? (НЕТ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чтоб не случилась с тобою бед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едишь за движеньем внимательно? (Д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вот светофор не горит, света не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ы быстро бежишь через улицу? (НЕТ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кажите а папы и мамы всегд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едуют этим правилам? (Д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еперь постарайтесь дать точный отве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жно не следовать правилам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ТАВЛЕНИЕ  ЖЮРИ. Сегодня оценивать ваши знания, смекалку, творческий подход буде жюри, в состав которого входя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 1 «РАЗМИНОЧНА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теперь я вас проверю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игру для вас зате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задам сейчас вопросы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чать на них непрост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ажите знаний шквал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работаете бал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Проезжая часть дороги с твердым покрытием. (Шосс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Человек, едущий на транспорте. (Пассажи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Человек, совершающий движение пешком. (Пешехо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Он бывает запрещающий, разрешающий, информационный. (Зна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Место ожидания автобуса. (Останов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Транспорт, работающий от электричества. (Троллейбус, трамва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Номер телефона скорой помощи. (03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Место, где на время оставляют свой транспорт. (Стоян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Многоместный автомобиль для перевозки пассажиров. (Автобус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Водители – лихачи очень любят его совершать. (Обгон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1.Трехглазый постовой. (Светоф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2.Самые строгие дорожные знаки. (Запрещающи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.Дорожка вдоль дороги, не для машин. (Тротуа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4.Это случается с теми, кто не соблюдает правила дорожного движения. (ДТП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5.Пешеходный переход по-другому.( Зебр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6.Самое опасное место для пешеходов. (Перекресто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7.Это “говорит” желтый свет светофора. (Внимани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8.Часть автомобиля, под которую попадает разиня. (Колес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9.Его боятся нарушители правил. (Инспекто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0. В него попадает зазевавшийся водитель. (Кюв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1.  Назовите последовательность смены сигналов в трёхсекционном светофоре: (зеленый, красный, желты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 . Какая часть улицы предназначена для пешеходов?(тро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3. При каком сигнале светофора можно переходить улицу? (при зеленом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4. с какого возраста разрешается ездить на велосипеде по проезжей части ( с 14 л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5. водитель его водит (автомобиль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6. Есть у птицы и у транспортного средства (крыл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7. Место отдыха и хранения для транспортных средств 9гараж)28. Остановочное средство (тормоз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8. Контролер дорожного движения (инспектор ГИБДД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 2 «ЗАГАДОЧНЫЙ ЗНАК» найдите и назовите зна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наки важные дорожные –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с взрослых и реб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! Будьте осторожны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те, что нельзя, что можн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йте непреложно вс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ки говорят! </w:t>
      </w:r>
    </w:p>
    <w:p>
      <w:pPr>
        <w:pStyle w:val="Style16"/>
        <w:rPr/>
      </w:pPr>
      <w:r>
        <w:rPr>
          <w:sz w:val="28"/>
          <w:szCs w:val="28"/>
        </w:rPr>
        <w:t>1.     Я хочу спросить про зна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ован знак вот та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еугольнике ребя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всех ног бегут куда-т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иятель говори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ям путь туда закрыт!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боюсь, однак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 другой у знака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        Машина мчит во весь опор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друг навстречу зна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 на нём забо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ру глаза, смотрю в упор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ссе закрыто на запор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что-то тут не та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художник пошутит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говорит, что над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м всем притормози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езть через оград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 знака смысл друго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кто подскажет мне какой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Ж/д переезд со шлагбаум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.         И зайчишку, и Маришк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седского мальчиш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ко знак оповещае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ъезд машинам запрещает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ъезд запреще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       Ездят здесь одни машин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но их мелькают ши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ебя велосипед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 стоп! Дороги нет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вижение на велосипедах запрещен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        У посадочных площад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ажиры транспорт жду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ый поряд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ать нельзя и тут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есто остановки автобус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        Этот знак такого род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а страже пешехо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м с куклой вмест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орогу в этом мес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шеходный переход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        Таня с куклою в тревог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ен доктор им в дорог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мотрите грустным взгляд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 близко! Доктор рядо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нкт первой медицинской помощ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      Тут и вилка, тут и лож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заправились немножк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рмили и соба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м спасибо зна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нкт пита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 3 . «АВТОМУЛЬТ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азки любят взрослые и дет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спомним сказк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едь там свои секреты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йти нужно на них ответы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ём ездил Емеля к царю во дворец (на печк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юбимый вид транспорта кота Леопольда (велосипед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ем смазывал свой моторчик Карлсон, который живёт на крыше (варень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ой подарок сделали родители дяди Фёдора почтальону Печкину (велосипе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ём летал старик Хоттабыч(ковёр самолё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чный транспорт Бабы-Яги (ступ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ём поехал в Ленинград человек рассеянный с улицы Бассеянной (поез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ём катался Кай (сан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хали медведи на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за ним комарики на…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На каком транспорте передвигались бременские музыканты (повозка)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№ 4 «первоклассники»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отуар моя доро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еходов мало ль мног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держаться все долж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правой сторо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ичего опасней не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бежать на красный св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х волочить след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се приводит к беда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ъют по шайбе игро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гудят во всю гуд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закончится игр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 скажут докто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бегала кури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опало улиц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ходить ей тяж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 тащится бедняж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з ворот на самокат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пый мишка лихо кати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на лбу у мишки шиш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ката нет у миш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послушай нас, дружо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осторожн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сатый остров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ок надежны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красивы перекрест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соты моей взгля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ные дорожк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тофорные ог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крестки без сомнень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и красивей ст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равила движень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будет выполня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проезжей части, дет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грайте, в самом дел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бегать без огляд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дворе иль на площадк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ребята дружн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се послуш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м правила на пя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мы станем выполня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дорож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они и сложные.</w:t>
      </w:r>
    </w:p>
    <w:p>
      <w:pPr>
        <w:sectPr>
          <w:type w:val="continuous"/>
          <w:pgSz w:w="11906" w:h="16838"/>
          <w:pgMar w:left="1701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ТАНЦИЯ № 5 «нарисуй правильно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 легко, без напряжень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глазом подмигнё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ует движень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едет и идёт!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Нарисовать правильно светофор.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3 Учащимся предлагаются ребусы, которые необходимо отгадать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ДОМ – М + РОГАТКА’’’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14605" cy="1193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95pt;mso-wrap-distance-left:504pt;mso-wrap-distance-right:504pt;mso-wrap-distance-top:0pt;mso-wrap-distance-bottom:0pt;margin-top:0.0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94970</wp:posOffset>
                </wp:positionH>
                <wp:positionV relativeFrom="paragraph">
                  <wp:posOffset>1718945</wp:posOffset>
                </wp:positionV>
                <wp:extent cx="14605" cy="12160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75pt;mso-wrap-distance-left:504pt;mso-wrap-distance-right:504pt;mso-wrap-distance-top:0pt;mso-wrap-distance-bottom:0pt;margin-top:135.3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567" w:hanging="0"/>
        <w:rPr>
          <w:sz w:val="170"/>
          <w:szCs w:val="170"/>
        </w:rPr>
      </w:pPr>
      <w:r>
        <w:rPr>
          <w:sz w:val="500"/>
          <w:szCs w:val="500"/>
        </w:rPr>
        <w:t>у</w:t>
      </w:r>
      <w:r>
        <w:rPr>
          <w:sz w:val="200"/>
          <w:szCs w:val="200"/>
        </w:rPr>
        <w:t>☺☺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152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1466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148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4810125" cy="1447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2714625" cy="1562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14605" cy="11931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95pt;mso-wrap-distance-left:504pt;mso-wrap-distance-right:504pt;mso-wrap-distance-top:0pt;mso-wrap-distance-bottom:0pt;margin-top:0.0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426720</wp:posOffset>
                </wp:positionH>
                <wp:positionV relativeFrom="paragraph">
                  <wp:posOffset>1979930</wp:posOffset>
                </wp:positionV>
                <wp:extent cx="14605" cy="12160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75pt;mso-wrap-distance-left:504pt;mso-wrap-distance-right:504pt;mso-wrap-distance-top:0pt;mso-wrap-distance-bottom:0pt;margin-top:155.9pt;mso-position-vertical-relative:text;margin-left: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ВЕДУЩИ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Как то раз поспорили три цвета светофора,</w:t>
      </w:r>
    </w:p>
    <w:p>
      <w:pPr>
        <w:pStyle w:val="Style16"/>
        <w:rPr/>
      </w:pPr>
      <w:r>
        <w:rPr/>
        <w:t>Кто из них важнее всех и главным станет скор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еленый   -я, - зеленый говорит, - главный без сомненья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потому что открываю я для всех движень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 xml:space="preserve">И раскрашу целый свет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В самый свой любимый цве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Зеленые мальчишки, зеленые девчонк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А так же их родители зеленые совсем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 xml:space="preserve">С зелеными носами, с зелеными ушами,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Нет ничего красивее, и это ясно всем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 xml:space="preserve">Желтый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       самый важный – это я, - желтый отвечает,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тому что я один всех предупрежда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 поэтому, друзья, будет желтым все как 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м желтые девчонки и желтые мальчишк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 так же их родители – все желтые совс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се с желтыми носами и с желтыми уш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асивей просто некуда, и это ясно вс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ас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Красный крикнул: « Я главней, надо согласить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Потому что я велю всем остановить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И поэтому, мой друг, будет красным все вокруг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 xml:space="preserve">Там красные девчонки и красные мальчишки,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А так же их родители все красные совс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Все с красными ушами и с красными носами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Нет ничего красивее, и это ясно вс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ВЕДУШИ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Так и спорили они, и решили скор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Одинаково важны цвета у светоф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Каждый цвет необходим, а зачем, мы объясн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>Красны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Когда зажжется красный, вперед идти опас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Он скажет пешеходу: «Эй, друг, остановись!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елты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А желтый загорится – не стоит торопить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К движенью приготовься, зеленого дождись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елены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И вот горит зеленый, в движение влюблен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Красиво улыбаясь, он детям говори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Переходить вам можно, с оглядкой, осторож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</w:t>
      </w:r>
      <w:r>
        <w:rPr/>
        <w:t>Зеленый свет горит, и значит – путь открыт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  <w:t>СТАНЦИЯ № 7 «ПЕРВАЯ МЕДИЦИНСКАЯ ПОМОЩЬ»</w:t>
      </w:r>
    </w:p>
    <w:p>
      <w:pPr>
        <w:pStyle w:val="Style16"/>
        <w:rPr>
          <w:color w:val="0000FF"/>
        </w:rPr>
      </w:pPr>
      <w:r>
        <w:rPr>
          <w:color w:val="0000FF"/>
        </w:rPr>
        <w:t>Кем бы ты мог не стать,</w:t>
      </w:r>
    </w:p>
    <w:p>
      <w:pPr>
        <w:pStyle w:val="Style16"/>
        <w:rPr>
          <w:color w:val="0000FF"/>
        </w:rPr>
      </w:pPr>
      <w:r>
        <w:rPr>
          <w:color w:val="0000FF"/>
        </w:rPr>
        <w:t>А помощь первую должен уметь оказать.</w:t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  <w:t>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Cs/>
          <w:color w:val="C00000"/>
          <w:spacing w:val="-9"/>
        </w:rPr>
        <w:t>Перейди улицу.</w:t>
      </w:r>
      <w:r>
        <w:rPr>
          <w:bCs/>
          <w:spacing w:val="-9"/>
        </w:rPr>
        <w:t xml:space="preserve"> </w:t>
      </w:r>
      <w:r>
        <w:rPr>
          <w:spacing w:val="-9"/>
        </w:rPr>
        <w:t>На этой станции команды выстра</w:t>
      </w:r>
      <w:r>
        <w:rPr>
          <w:spacing w:val="-7"/>
        </w:rPr>
        <w:t xml:space="preserve">иваются на расстоянии 10 шагов от Светофора, который </w:t>
      </w:r>
      <w:r>
        <w:rPr>
          <w:spacing w:val="-4"/>
        </w:rPr>
        <w:t>поочередно показывает: красный цвет – нужно  отсту</w:t>
        <w:softHyphen/>
      </w:r>
      <w:r>
        <w:rPr>
          <w:spacing w:val="-3"/>
        </w:rPr>
        <w:t xml:space="preserve">пить назад на один шаг, желтый – остаться  на месте, </w:t>
      </w:r>
      <w:r>
        <w:rPr>
          <w:spacing w:val="-4"/>
        </w:rPr>
        <w:t xml:space="preserve">зеленый – шаг  вперед. Кто ошибается, тот выбывает. </w:t>
      </w:r>
      <w:r>
        <w:rPr>
          <w:spacing w:val="-5"/>
        </w:rPr>
        <w:t>Задача участников — без ошибки пройти эти 10 шаг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 справились с заданиями. Настало время клятвы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Клятва пешехода. ( После каждого четверостишья – все </w:t>
      </w:r>
      <w:r>
        <w:rPr>
          <w:b/>
          <w:bCs/>
          <w:sz w:val="28"/>
          <w:szCs w:val="28"/>
          <w:u w:val="single"/>
        </w:rPr>
        <w:t>хором:</w:t>
      </w:r>
      <w:r>
        <w:rPr>
          <w:b/>
          <w:bCs/>
          <w:sz w:val="28"/>
          <w:szCs w:val="28"/>
        </w:rPr>
        <w:t xml:space="preserve"> -КЛЯНЕМСЯ!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д строгим светофор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ещаем, что всег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дти мы будем на зелены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на красный – никогд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игналы светофора</w:t>
        <w:br/>
        <w:t>Обещаем соблюдать.</w:t>
        <w:br/>
        <w:t>И примерным пешеходом</w:t>
        <w:br/>
        <w:t>Все нас будут назы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щаем мы, что в мячи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м во дворе игра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не на проезжей части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коны надо соблюда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правила движенья</w:t>
        <w:br/>
        <w:t>В школе вместе изучать.</w:t>
        <w:br/>
        <w:t>На дорогу, под машины,</w:t>
        <w:br/>
        <w:t>Никогда не выбег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будет вдруг маш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ядом быстро проезжа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обочине должны м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у машину пережда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 мы обещае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дорогах не груби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наем главное из правил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десь надо вежливыми бы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егодня перед школ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ещание даё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всегда с собой в дорог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и правила берё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Все вместе: клянёмся! клянёмся! клянёмся! (все первоклассники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>
          <w:color w:val="0000FF"/>
        </w:rPr>
      </w:pPr>
      <w:r>
        <w:rPr>
          <w:color w:val="0000FF"/>
        </w:rPr>
        <w:t>Исполняется финальная песня на мотив песни «Если с другом вышел в путь».</w:t>
      </w:r>
    </w:p>
    <w:p>
      <w:pPr>
        <w:pStyle w:val="Style16"/>
        <w:rPr/>
      </w:pPr>
      <w:r>
        <w:rPr/>
        <w:t xml:space="preserve">                                             </w:t>
      </w:r>
      <w:r>
        <w:rPr/>
        <w:t>1. Если с другом вышел в путь</w:t>
      </w:r>
    </w:p>
    <w:p>
      <w:pPr>
        <w:pStyle w:val="Style16"/>
        <w:rPr/>
      </w:pPr>
      <w:r>
        <w:rPr/>
        <w:t xml:space="preserve"> </w:t>
      </w:r>
      <w:r>
        <w:rPr/>
        <w:t>Если с другом вышел в путь</w:t>
      </w:r>
    </w:p>
    <w:p>
      <w:pPr>
        <w:pStyle w:val="Style16"/>
        <w:rPr/>
      </w:pPr>
      <w:r>
        <w:rPr/>
        <w:t xml:space="preserve"> </w:t>
      </w:r>
      <w:r>
        <w:rPr/>
        <w:t>Веселей дорога</w:t>
      </w:r>
    </w:p>
    <w:p>
      <w:pPr>
        <w:pStyle w:val="Style16"/>
        <w:rPr/>
      </w:pPr>
      <w:r>
        <w:rPr/>
        <w:t xml:space="preserve"> </w:t>
      </w:r>
      <w:r>
        <w:rPr/>
        <w:t>Ты про знаки не забудь</w:t>
      </w:r>
    </w:p>
    <w:p>
      <w:pPr>
        <w:pStyle w:val="Style16"/>
        <w:rPr/>
      </w:pPr>
      <w:r>
        <w:rPr/>
        <w:t xml:space="preserve"> </w:t>
      </w:r>
      <w:r>
        <w:rPr/>
        <w:t>Ты про знаки не забудь</w:t>
      </w:r>
    </w:p>
    <w:p>
      <w:pPr>
        <w:pStyle w:val="Style16"/>
        <w:rPr/>
      </w:pPr>
      <w:r>
        <w:rPr/>
        <w:t xml:space="preserve"> </w:t>
      </w:r>
      <w:r>
        <w:rPr/>
        <w:t>Их в дороге много.</w:t>
      </w:r>
    </w:p>
    <w:p>
      <w:pPr>
        <w:pStyle w:val="Style16"/>
        <w:rPr>
          <w:color w:val="0000FF"/>
        </w:rPr>
      </w:pPr>
      <w:r>
        <w:rPr>
          <w:color w:val="0000FF"/>
        </w:rPr>
        <w:t>Припев:</w:t>
      </w:r>
    </w:p>
    <w:p>
      <w:pPr>
        <w:pStyle w:val="Style16"/>
        <w:rPr/>
      </w:pPr>
      <w:r>
        <w:rPr/>
        <w:t>Что мне снег,</w:t>
      </w:r>
    </w:p>
    <w:p>
      <w:pPr>
        <w:pStyle w:val="Style16"/>
        <w:rPr/>
      </w:pPr>
      <w:r>
        <w:rPr/>
        <w:t xml:space="preserve"> </w:t>
      </w:r>
      <w:r>
        <w:rPr/>
        <w:t xml:space="preserve">Что мне зной, </w:t>
      </w:r>
    </w:p>
    <w:p>
      <w:pPr>
        <w:pStyle w:val="Style16"/>
        <w:rPr/>
      </w:pPr>
      <w:r>
        <w:rPr/>
        <w:t xml:space="preserve"> </w:t>
      </w:r>
      <w:r>
        <w:rPr/>
        <w:t>Что мне дождик проливной</w:t>
      </w:r>
    </w:p>
    <w:p>
      <w:pPr>
        <w:pStyle w:val="Style16"/>
        <w:rPr/>
      </w:pPr>
      <w:r>
        <w:rPr/>
        <w:t xml:space="preserve"> </w:t>
      </w:r>
      <w:r>
        <w:rPr/>
        <w:t>Ведь светофор помощник мой. (2 раза)</w:t>
      </w:r>
    </w:p>
    <w:p>
      <w:pPr>
        <w:pStyle w:val="Style16"/>
        <w:rPr/>
      </w:pPr>
      <w:r>
        <w:rPr/>
        <w:t>2. Собираясь в дальний путь,</w:t>
      </w:r>
    </w:p>
    <w:p>
      <w:pPr>
        <w:pStyle w:val="Style16"/>
        <w:rPr/>
      </w:pPr>
      <w:r>
        <w:rPr/>
        <w:t xml:space="preserve"> </w:t>
      </w:r>
      <w:r>
        <w:rPr/>
        <w:t>Собираясь в дальний путь</w:t>
      </w:r>
    </w:p>
    <w:p>
      <w:pPr>
        <w:pStyle w:val="Style16"/>
        <w:rPr/>
      </w:pPr>
      <w:r>
        <w:rPr/>
        <w:t xml:space="preserve"> </w:t>
      </w:r>
      <w:r>
        <w:rPr/>
        <w:t>Много правил строгих –</w:t>
      </w:r>
    </w:p>
    <w:p>
      <w:pPr>
        <w:pStyle w:val="Style16"/>
        <w:rPr/>
      </w:pPr>
      <w:r>
        <w:rPr/>
        <w:t xml:space="preserve"> </w:t>
      </w:r>
      <w:r>
        <w:rPr/>
        <w:t>Вспомни ты и не забудь,</w:t>
      </w:r>
    </w:p>
    <w:p>
      <w:pPr>
        <w:pStyle w:val="Style16"/>
        <w:rPr/>
      </w:pPr>
      <w:r>
        <w:rPr/>
        <w:t xml:space="preserve"> </w:t>
      </w:r>
      <w:r>
        <w:rPr/>
        <w:t>Вспомни ты и не забудь,</w:t>
      </w:r>
    </w:p>
    <w:p>
      <w:pPr>
        <w:pStyle w:val="Style16"/>
        <w:rPr/>
      </w:pPr>
      <w:r>
        <w:rPr/>
        <w:t xml:space="preserve"> </w:t>
      </w:r>
      <w:r>
        <w:rPr/>
        <w:t>Не забудь в дороге.</w:t>
      </w:r>
    </w:p>
    <w:p>
      <w:pPr>
        <w:pStyle w:val="Style16"/>
        <w:rPr>
          <w:color w:val="0000FF"/>
        </w:rPr>
      </w:pPr>
      <w:r>
        <w:rPr>
          <w:color w:val="0000FF"/>
        </w:rPr>
        <w:t>Припев:</w:t>
      </w:r>
    </w:p>
    <w:p>
      <w:pPr>
        <w:pStyle w:val="Style16"/>
        <w:rPr/>
      </w:pPr>
      <w:r>
        <w:rPr/>
        <w:t xml:space="preserve"> </w:t>
      </w:r>
      <w:r>
        <w:rPr/>
        <w:t xml:space="preserve">Красный свет  нам говорит, </w:t>
      </w:r>
    </w:p>
    <w:p>
      <w:pPr>
        <w:pStyle w:val="Style16"/>
        <w:rPr/>
      </w:pPr>
      <w:r>
        <w:rPr/>
        <w:t>что пока нам путь закрыт –</w:t>
      </w:r>
    </w:p>
    <w:p>
      <w:pPr>
        <w:pStyle w:val="Style16"/>
        <w:rPr/>
      </w:pPr>
      <w:r>
        <w:rPr/>
        <w:t xml:space="preserve"> </w:t>
      </w:r>
      <w:r>
        <w:rPr/>
        <w:t>Нет дороги впереди.</w:t>
      </w:r>
    </w:p>
    <w:p>
      <w:pPr>
        <w:pStyle w:val="Style16"/>
        <w:rPr/>
      </w:pPr>
      <w:r>
        <w:rPr/>
        <w:t>Жди зеленый . тогда</w:t>
      </w:r>
    </w:p>
    <w:p>
      <w:pPr>
        <w:pStyle w:val="Style16"/>
        <w:rPr/>
      </w:pPr>
      <w:r>
        <w:rPr/>
        <w:t>можешь смело в путь идти</w:t>
      </w:r>
    </w:p>
    <w:p>
      <w:pPr>
        <w:pStyle w:val="Style16"/>
        <w:rPr/>
      </w:pPr>
      <w:r>
        <w:rPr/>
        <w:t xml:space="preserve">  </w:t>
      </w:r>
      <w:r>
        <w:rPr/>
        <w:t>нет тебе преград в пути.</w:t>
      </w:r>
    </w:p>
    <w:p>
      <w:pPr>
        <w:pStyle w:val="Style16"/>
        <w:rPr/>
      </w:pPr>
      <w:r>
        <w:rPr/>
        <w:t>4. И в дорогу я друзья</w:t>
      </w:r>
    </w:p>
    <w:p>
      <w:pPr>
        <w:pStyle w:val="Style16"/>
        <w:rPr/>
      </w:pPr>
      <w:r>
        <w:rPr/>
        <w:t xml:space="preserve"> </w:t>
      </w:r>
      <w:r>
        <w:rPr/>
        <w:t>И в дорогу я друзья</w:t>
      </w:r>
    </w:p>
    <w:p>
      <w:pPr>
        <w:pStyle w:val="Style16"/>
        <w:rPr/>
      </w:pPr>
      <w:r>
        <w:rPr/>
        <w:t xml:space="preserve"> </w:t>
      </w:r>
      <w:r>
        <w:rPr/>
        <w:t>Выйду без испуга</w:t>
      </w:r>
    </w:p>
    <w:p>
      <w:pPr>
        <w:pStyle w:val="Style16"/>
        <w:rPr/>
      </w:pPr>
      <w:r>
        <w:rPr/>
        <w:t xml:space="preserve"> </w:t>
      </w:r>
      <w:r>
        <w:rPr/>
        <w:t>ПДД ведь знаю я</w:t>
      </w:r>
    </w:p>
    <w:p>
      <w:pPr>
        <w:pStyle w:val="Style16"/>
        <w:rPr/>
      </w:pPr>
      <w:r>
        <w:rPr/>
        <w:t>ПДД ведь знаю я</w:t>
      </w:r>
    </w:p>
    <w:p>
      <w:pPr>
        <w:pStyle w:val="Style16"/>
        <w:rPr/>
      </w:pPr>
      <w:r>
        <w:rPr/>
        <w:t xml:space="preserve"> </w:t>
      </w:r>
      <w:r>
        <w:rPr/>
        <w:t>Научу и друга.</w:t>
      </w:r>
    </w:p>
    <w:p>
      <w:pPr>
        <w:pStyle w:val="Style16"/>
        <w:rPr>
          <w:color w:val="0000FF"/>
        </w:rPr>
      </w:pPr>
      <w:r>
        <w:rPr>
          <w:color w:val="0000FF"/>
        </w:rPr>
        <w:t>Припев:</w:t>
      </w:r>
    </w:p>
    <w:p>
      <w:pPr>
        <w:pStyle w:val="Style16"/>
        <w:rPr/>
      </w:pPr>
      <w:r>
        <w:rPr/>
        <w:t>Что мне снег,</w:t>
      </w:r>
    </w:p>
    <w:p>
      <w:pPr>
        <w:pStyle w:val="Style16"/>
        <w:rPr/>
      </w:pPr>
      <w:r>
        <w:rPr/>
        <w:t xml:space="preserve"> </w:t>
      </w:r>
      <w:r>
        <w:rPr/>
        <w:t>Что мне зной,</w:t>
      </w:r>
    </w:p>
    <w:p>
      <w:pPr>
        <w:pStyle w:val="Style16"/>
        <w:rPr/>
      </w:pPr>
      <w:r>
        <w:rPr/>
        <w:t xml:space="preserve"> </w:t>
      </w:r>
      <w:r>
        <w:rPr/>
        <w:t>Что мне дождик проливной,</w:t>
      </w:r>
    </w:p>
    <w:p>
      <w:pPr>
        <w:pStyle w:val="Style16"/>
        <w:rPr/>
      </w:pPr>
      <w:r>
        <w:rPr/>
        <w:t>Правила всегда со мной (2 раза)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ХОРОМ</w:t>
      </w:r>
    </w:p>
    <w:p>
      <w:pPr>
        <w:pStyle w:val="Normal"/>
        <w:rPr/>
      </w:pPr>
      <w:r>
        <w:rPr/>
        <w:t>Чтоб жить, не зная огорченья,</w:t>
      </w:r>
    </w:p>
    <w:p>
      <w:pPr>
        <w:pStyle w:val="Normal"/>
        <w:rPr/>
      </w:pPr>
      <w:r>
        <w:rPr/>
        <w:t xml:space="preserve"> </w:t>
      </w:r>
      <w:r>
        <w:rPr/>
        <w:t>Чтоб бегать, плавать и летать,</w:t>
      </w:r>
    </w:p>
    <w:p>
      <w:pPr>
        <w:pStyle w:val="Normal"/>
        <w:rPr/>
      </w:pPr>
      <w:r>
        <w:rPr/>
        <w:t xml:space="preserve"> </w:t>
      </w:r>
      <w:r>
        <w:rPr/>
        <w:t>Ты должен правила движенья</w:t>
      </w:r>
    </w:p>
    <w:p>
      <w:pPr>
        <w:pStyle w:val="Normal"/>
        <w:rPr/>
      </w:pPr>
      <w:r>
        <w:rPr/>
        <w:t xml:space="preserve"> </w:t>
      </w:r>
      <w:r>
        <w:rPr/>
        <w:t>Всегда и всюду соблюдать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43:00Z</dcterms:created>
  <dc:creator>Школа</dc:creator>
  <dc:description/>
  <cp:keywords/>
  <dc:language>en-US</dc:language>
  <cp:lastModifiedBy>Фоминская школа</cp:lastModifiedBy>
  <cp:lastPrinted>2011-09-13T14:32:00Z</cp:lastPrinted>
  <dcterms:modified xsi:type="dcterms:W3CDTF">2017-09-19T06:53:00Z</dcterms:modified>
  <cp:revision>4</cp:revision>
  <dc:subject/>
  <dc:title>ОБЩЕШКОЛЬНОЕ МЕРОПРИЯТИЕ ПО ПДД «ЗНАЙ, ПОМНИ, ВЫПОЛНЯЙ»</dc:title>
</cp:coreProperties>
</file>