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5 «ПИН и ГВИН» городского округа города Агидель 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роек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торой группе ранн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 гостях у сказк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и:.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а Ю.В.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гидель –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C1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ой из важнейших задач развития личности ребенка дошкольного возраста является освоение им духовного богатства народа, его культурно – исторического опыта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ктуальность темы нам видится в приобщении детей к традиционному русскому фольклору. Дети хорошо воспринимают фольклорные произведения благодаря их мягкому юмору, ненавязчивому дидактизму и знакомым жизненным ситуациям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ходя из этого, знакомство детей с фольклорными произведениями способствует развитию речи, пополнению и обогащению их словарного запаса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менно сказки являются прекрасным материалом для обучения детей младшего дошкольного возраста развитию речи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сонажи сказок хорошо знакомы детям, их черты характера ярко выражены, мотивы поступков понятны. Язык сказок очень выразителен, богат образными сравнениями, имеет несложные формы прямой речи. Все это позволяет вовлечь ребенка в активную речевую работу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чень важно использовать в своей работе театрализованные игры, игры-драматизации, сюжетные игры на темы знакомых детям фольклорных произведений. Они проходят по известному детям сюжету, но оставляют малышам простор для творчества, импровизации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так, ознакомление детей с устным народным творчеством и каждодневное использование его как в режимных моментах, так и в игровой деятельности развивает устную речь ребенка, его фантазию и воображение, влияет на духовное развитие, учит определенным нравственным нормам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каждой группе должен быть уголок сказок, уголок книги. И любой воспитатель сталкивается с проблемой правильного оформления этого уголка и организации работы в нем. Что такое уголок книги? Это особое, специально выделенное место в групповой комнате, где ребенок может самостоятельно по своему вкусу выбрать книгу (сказку) и спокойно рассмотреть и «перечитать» ее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конец, только в уголке книги воспитатель имеет возможность привить детям навыки культуры общения и обращения с книгой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ходя из вышесказанного, возник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роблема</w:t>
      </w:r>
      <w:r>
        <w:rPr>
          <w:rStyle w:val="C0"/>
          <w:color w:val="000000"/>
          <w:sz w:val="28"/>
          <w:szCs w:val="28"/>
        </w:rPr>
        <w:t>: необходимость устройства в группе уютного «дома» для книг (сказок).</w:t>
      </w:r>
    </w:p>
    <w:p>
      <w:pPr>
        <w:pStyle w:val="C5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решили созд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роект «В гостях у сказк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следовательско – творче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1недел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дети младшей группы, педагоги, родите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коммуникативное развит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чевое развит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ое развит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о-эстетическое развит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ое разв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интереса к устному народному творчеству (сказкам). Создание условий для активного использования сказок в творческой деятельности детей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вать двигательную активность детей через имитацию движений сказочных герое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знания детей об устном народном творчестве, посредством демонстрации настольного театр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возникновению у детей чувства сопереживания, взаимовыручки, взаимопомощ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дружеские доброжелательные отношения между детьми и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 xml:space="preserve">проявляет интерес к участию в совместных подвижно-дидактических развивающих играх, с интересом слушает сказки в исполнении воспитателя с одновременным показом настольного театра, отвечает на вопросы о последовательности событий в сказке, рассматривает иллюстрации к художественному произведению, выполняет постро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и для персонажей сказки соответственно их величине, активен при создании индивидуальной композиции в рисунке к сказкам, участвует в выставке детских раб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направлений, объектов и методов, предварительная работа с детьми и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оборудования и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</w:t>
        <w:br/>
      </w:r>
      <w:r>
        <w:rPr>
          <w:rFonts w:cs="Times New Roman" w:ascii="Times New Roman" w:hAnsi="Times New Roman"/>
          <w:sz w:val="28"/>
          <w:szCs w:val="28"/>
        </w:rPr>
        <w:t>- подбор методической и художественной литературы;</w:t>
        <w:br/>
        <w:t>- изготовление пособий, нестандартного оборудования;</w:t>
        <w:br/>
        <w:t>- подбор дидактических, подвижных, малоподвижных, сюжетно - ролевых игр;</w:t>
        <w:br/>
        <w:t>- составление плана совместных мероприятий педагогов и детей;</w:t>
        <w:br/>
        <w:t>- работа с родителями по взаимодействию в рамках проект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 этап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ктиче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ответов на поставленные вопросы разн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тивная беседа на тему: «Путешествие в мир сказ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гра «Зверята». Имитация движений сказочных героев: зайка-прыжки; лиса-ходьба на носочках; медведь- ходьба косолапой походкой; волк-б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. Д/и «Угадай сказк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к русским народным сказкам. Рассказывание любимой сказки по опорным картин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равственная беседа о трудолюбии, взаимопомощи, дружелюбии по сказкам «Теремок», «Реп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русской народной сказки «Теремок». Демонстрация действий персонажей с помощью настольного теа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«Узнай героя по описан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 «Украсим теремок для звере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льный театр к сказке «Теремо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Что начало, что потом». Помочь детям отвечать на вопросы о последовательности событий в сказ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альбомов с русскими народными сказк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игра «Кубики» -собери любимого геро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тивная беседа о бережном отношении к книг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я Б. Заходера «Переплетчиц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«Назови сказку» (по отрывку из текста, дети должны догадаться, какая сказ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Теремок». Строим башню для зверей из квадратов. Определяем величину квадрата, накладывая их друг на друга (где удобно жить медведю-внизу, лисе чуть повыше, а мышке на самом верх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а «Книжкина больница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ормление альбома: правила поведения в книжном угол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ный конструктор. Иллюстрации к игре «Кто в доме живе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й уголок с русскими народными сказк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атр к сказке «Теремо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тему: «Как дружба в беседе помогла». Строим «Новый дом- Теремок для зверей» с помощью конструктора «Ле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подражательное упражнение «Кто как кричи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на фланелеграфе русской народной сказки «Теремок». Подготовка к драматизации сказки (шапочки, костю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 Собери сказку из часте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казки «Рукавичка». Беседа по содержанию сказки. Сравнивать русскую народную сказку «Теремок» с сказкой «Рукавичка». Поговорка «В тесноте, да не в обиде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вижная игра «Зверюшки на дорожк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учивание присказок, стихов о сказочных геро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исование: «Теремок для звере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путешествие по сказкам. Исполнение песен из знакомых сказок. Песенка «Трех поросят». Песенка «Козы». Игра «Заинька, выход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инсценировка по мотивам русской народной сказки «Теремок». Игра малой подвижности «Я на скрипочке играю». Имитируем игру на различных музыкальных инструментах. П/и «У медведя во бор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Слова-догонялки» (заяц-трусишка; лиса-плутовка; мишка- топтыжк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Угадай на чем играю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пка из пластилина любимого сказочного геро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родителей с планом проведения работы по проекту (План схема по реализации проект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ьское собрание «Воспитание будущего читател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ультации для родителей, индивидуальные бесе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«Значение сказок в жизни ребенка»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«Что и как читать ребенку дом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Десять “почему” детям необходимо читать книж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ые стенды-передвижки: 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«Учите вместе с нами»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«Что мы сегодня чита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ивлечь родителей к изготовлению ширмы для теа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зготовление книжек-малышек, старые сказки на новый лад (словотворчество совместно с деть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емейный проект «Теремок», изготовление домика для сказочны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полнение развивающей среды настольными играми по сказк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праздника «В гостях у сказ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 заключительный (обобщающ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 результатов работы, анализ, закрепление полученных знаний, вывод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 «Викторина с родителя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ое слово воспитателя на тему "Значение русских народных сказок в нашей жизн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сценировка сказки "Теремок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 с родителями (загадать загадки, предложить изобразить сказочный персонаж, придумать сказку на заданную тем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учение поощрительных призов участникам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еп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5:01:00Z</dcterms:created>
  <dc:creator>Admin</dc:creator>
  <dc:description/>
  <cp:keywords/>
  <dc:language>en-US</dc:language>
  <cp:lastModifiedBy>Юлия Петрова</cp:lastModifiedBy>
  <dcterms:modified xsi:type="dcterms:W3CDTF">2018-01-09T15:06:00Z</dcterms:modified>
  <cp:revision>3</cp:revision>
  <dc:subject/>
  <dc:title/>
</cp:coreProperties>
</file>