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bidi="hi-IN"/>
        </w:rPr>
        <w:t>Государственное бюджетное общеобразовательное учреждение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bidi="hi-IN"/>
        </w:rPr>
        <w:t>города Москвы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cap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bidi="hi-IN"/>
        </w:rPr>
        <w:t>"Школа с углубленным изучением отдельных предметов № 1239"</w:t>
        <w:br/>
      </w:r>
    </w:p>
    <w:tbl>
      <w:tblPr>
        <w:tblW w:w="10434" w:type="dxa"/>
        <w:jc w:val="left"/>
        <w:tblInd w:w="-2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3869"/>
        <w:gridCol w:w="316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8"/>
                <w:szCs w:val="28"/>
                <w:lang w:eastAsia="zh-CN" w:bidi="hi-IN"/>
              </w:rPr>
              <w:t>РАССМОТРЕ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8"/>
                <w:szCs w:val="28"/>
                <w:lang w:eastAsia="zh-CN" w:bidi="hi-IN"/>
              </w:rPr>
              <w:t>НА ЗАСЕДАНИИ мо УЧИТЕ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caps/>
                <w:kern w:val="2"/>
                <w:sz w:val="28"/>
                <w:szCs w:val="28"/>
                <w:lang w:eastAsia="zh-CN" w:bidi="hi-IN"/>
              </w:rPr>
              <w:t>Протокол № 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caps/>
                <w:kern w:val="2"/>
                <w:sz w:val="28"/>
                <w:szCs w:val="28"/>
                <w:lang w:eastAsia="zh-CN" w:bidi="hi-IN"/>
              </w:rPr>
              <w:t>от «___» ________________ 2017 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caps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bCs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caps/>
                <w:kern w:val="2"/>
                <w:sz w:val="28"/>
                <w:szCs w:val="28"/>
                <w:lang w:eastAsia="zh-CN" w:bidi="hi-IN"/>
              </w:rPr>
              <w:t>Руководитель М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bCs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 w:cs="Times New Roman" w:ascii="Times New Roman" w:hAnsi="Times New Roman"/>
                <w:caps/>
                <w:kern w:val="2"/>
                <w:sz w:val="28"/>
                <w:szCs w:val="28"/>
                <w:lang w:eastAsia="zh-CN" w:bidi="hi-IN"/>
              </w:rPr>
              <w:t>(____________________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8"/>
                <w:szCs w:val="28"/>
                <w:lang w:eastAsia="zh-CN" w:bidi="hi-IN"/>
              </w:rPr>
              <w:t>СОГЛАСОВА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i/>
                <w:i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caps/>
                <w:kern w:val="2"/>
                <w:sz w:val="28"/>
                <w:szCs w:val="28"/>
                <w:lang w:eastAsia="zh-CN" w:bidi="hi-IN"/>
              </w:rPr>
              <w:t>Заместитель директора по содержанию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i/>
                <w:i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i/>
                <w:caps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caps/>
                <w:kern w:val="2"/>
                <w:sz w:val="28"/>
                <w:szCs w:val="28"/>
                <w:lang w:eastAsia="zh-CN" w:bidi="hi-IN"/>
              </w:rPr>
              <w:t>(_________________________)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ap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caps/>
                <w:kern w:val="2"/>
                <w:sz w:val="28"/>
                <w:szCs w:val="28"/>
                <w:lang w:eastAsia="zh-CN" w:bidi="hi-IN"/>
              </w:rPr>
              <w:t>«____» ___________________ 2017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aps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kern w:val="2"/>
                <w:sz w:val="28"/>
                <w:szCs w:val="28"/>
                <w:lang w:eastAsia="zh-CN" w:bidi="hi-IN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caps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  <w:lang w:bidi="hi-IN"/>
              </w:rPr>
              <w:t>Директор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caps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  <w:lang w:bidi="hi-IN"/>
              </w:rPr>
              <w:t>ГБОУ шКОЛА № 1239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caps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caps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  <w:lang w:bidi="hi-IN"/>
              </w:rPr>
              <w:t>Приказ № ______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aps/>
                <w:kern w:val="2"/>
                <w:sz w:val="28"/>
                <w:szCs w:val="28"/>
                <w:lang w:bidi="hi-IN"/>
              </w:rPr>
              <w:t>от «___» _______________2017 г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hi-IN"/>
        </w:rPr>
        <w:t>Рабочая программа по русскому языку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2016-  2020    учебный год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(срок реализации программы)</w:t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hi-IN"/>
        </w:rPr>
        <w:t>4 ЧАСА В НЕДЕЛЮ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268" w:hanging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hi-IN"/>
        </w:rPr>
        <w:t>Автор-составитель: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268" w:hanging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                                                                 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268" w:hanging="0"/>
        <w:jc w:val="right"/>
        <w:textAlignment w:val="baseline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268" w:hanging="0"/>
        <w:jc w:val="right"/>
        <w:textAlignment w:val="baseline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bidi="hi-IN"/>
        </w:rPr>
        <w:t>2016/2020 уч. год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zh-CN" w:bidi="hi-IN"/>
        </w:rPr>
        <w:t>Москва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зработана н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снове примерных программ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по учебным предметам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чальная школа. В 2 частях. Ч. 1. – М.: Просвещение, 2011. – (Стандарты второго поколения)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авторской программы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С.В.Иванова «Русский язык»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УМК «Начальная школ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.» под редакцией Н.Ф.Виноградовой; Москва: Издательский центр «Вентана-Граф», 2013 г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учебному курсу «Русский язык» для 1- 4 классов разработана на основ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по русскому языку федерального государственного образовательного стандарта общего  начального образования (приказ Министерства образования и науки Российской Федерации № 373 от 6 октября 2009 года «Об утверждении и введении в действие федерального государственного образовательного стандарта общего начального образования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мерных программ по учебным предметам. Начальная школа. В 2 частях. –М.: Просвещение, 2011. – (Стандарты второго покол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вторской программы  С. В. Иванова  (программа к учебнику «Русский язык» УМК «Начальная школа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XX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ека». – 2-е изд., дораб. и доп. - М.: Вентана-Граф, 2013 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х результатов освоения обучающимися основой образовательной программы начального общего образования МБОУСОШ № 20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ограммы  формирования универсальных учебных действий у обучающихся на ступени начального общего образования МБОУСОШ №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основу программы по предмету «Русский язык» взят вариант авторской  программы по русскому языку для начального общего образования 1 - 4 класс / С.В. Иванов, А.О. Евдокимова, М.И. Кузнецова  - сайт  www.</w:t>
      </w:r>
      <w:r>
        <w:rPr>
          <w:rFonts w:cs="Times New Roman" w:ascii="Times New Roman" w:hAnsi="Times New Roman"/>
          <w:sz w:val="24"/>
          <w:szCs w:val="24"/>
          <w:lang w:val="en-US"/>
        </w:rPr>
        <w:t>vf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/  курса УМК «Начальная школа XXI века»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вторская программа С. В. Иванова рассчитана на 165 часов в 1 классе, по 170 часов во 2 – 4 классах. В 4 классе было уменьшено количество часов, отводимых на русский язык, т. к. в учебный план включён предмет «Основы религиозных культур и светской этики». В программу внесены изменения в соответствии с приказом министерства образования и науки Краснодарского края от 17.07.2013 № 3793 «О примерных учебных планах для общеобразовательных учреждений Краснодарского края» и письмом министерства образования и науки Краснодарского края от 22.07.2013 №47-10635/13-14 «Об учебных планах образовательных учреждений, реализующих федеральные государственные образовательные стандарты общего образования». Согласно образовательному плану образовательных учреждений РФ на изучение русского языка в 4 классе выделяется 153 часа (5 часов в 1 полугодии, 4 часа во 2 полугодии. 34 недели). 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ая программа соответствует образовательным стандартам начального общего образования и соответствует базисному учебному плану общеобразовательных учреждений России.</w:t>
      </w:r>
    </w:p>
    <w:p>
      <w:pPr>
        <w:pStyle w:val="Normal"/>
        <w:ind w:left="-567" w:right="0" w:firstLine="113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-567" w:right="0"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Русский язык» реализует основную </w:t>
      </w:r>
      <w:r>
        <w:rPr>
          <w:rFonts w:cs="Times New Roman" w:ascii="Times New Roman" w:hAnsi="Times New Roman"/>
          <w:b/>
          <w:sz w:val="24"/>
          <w:szCs w:val="24"/>
        </w:rPr>
        <w:t>цель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ознавательной мотивации осуществляется в процессе достижения предметных целей изучения русского языка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окультурно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научно-исследовательс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окультурная цель </w:t>
      </w:r>
      <w:r>
        <w:rPr>
          <w:rFonts w:cs="Times New Roman" w:ascii="Times New Roman" w:hAnsi="Times New Roman"/>
          <w:sz w:val="24"/>
          <w:szCs w:val="24"/>
        </w:rPr>
        <w:t>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реализации этой цели необходимо учитывать следующее: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авильной речи — это научить правильному отбору языковых средств исходя из условий речевой ситу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чно-исследовательская цель </w:t>
      </w:r>
      <w:r>
        <w:rPr>
          <w:rFonts w:cs="Times New Roman" w:ascii="Times New Roman" w:hAnsi="Times New Roman"/>
          <w:sz w:val="24"/>
          <w:szCs w:val="24"/>
        </w:rPr>
        <w:t>реализуется в процессе ознаком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с основными положениями науки о язы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Wingdings-Regular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>, мышления, воображения школьников, умения выбирать средства языка в соответствии с особенностями и условиями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ab/>
        <w:t>умениями правильно писать и читать, участвовать в диалоге, составлять несложные монологические высказывания и письменные тексты описания и тексты повествования небольшого объем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зитивного эмоционально 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начальном обучении предмет «Русский язык» занимает ведущее место, поскольку успехи в изучении русского языка во многом определяют результаты обучения школьника по другим школьным предметам, а также обеспечивают успешность его «проживания» в детском обществ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уктура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чальным этапом изучения русского языка в первом классе является курс «Обучение грамоте». Его продолжительность (приблизительно 23 учебных недели, 9 часов в неделю) определяется темпом обучаемости учеников, их индивидуальными особенностями и спецификой используемых учебных средств. Обучение письму идет параллельно с обучением чтению с учетом принципа координации устной и письменной речи. Дети овладевают начертанием букв русского алфавита, учатся соединять их друг с другом, упражняются в письме буквосочетаний в слогах, словах, предлож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ряду с формированием основ элементарного графического навыка и навыка чтения развиваются речевые умения учащихс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адачи обучения грамоте решаются как на уроках </w:t>
      </w:r>
      <w:r>
        <w:rPr>
          <w:rFonts w:cs="Times New Roman" w:ascii="Times New Roman" w:hAnsi="Times New Roman"/>
          <w:iCs/>
          <w:sz w:val="24"/>
          <w:szCs w:val="24"/>
        </w:rPr>
        <w:t>русского языка</w:t>
      </w:r>
      <w:r>
        <w:rPr>
          <w:rFonts w:cs="Times New Roman" w:ascii="Times New Roman" w:hAnsi="Times New Roman"/>
          <w:sz w:val="24"/>
          <w:szCs w:val="24"/>
        </w:rPr>
        <w:t xml:space="preserve">, так и на уроках </w:t>
      </w:r>
      <w:r>
        <w:rPr>
          <w:rFonts w:cs="Times New Roman" w:ascii="Times New Roman" w:hAnsi="Times New Roman"/>
          <w:iCs/>
          <w:sz w:val="24"/>
          <w:szCs w:val="24"/>
        </w:rPr>
        <w:t>литературного чтения</w:t>
      </w:r>
      <w:r>
        <w:rPr>
          <w:rFonts w:cs="Times New Roman" w:ascii="Times New Roman" w:hAnsi="Times New Roman"/>
          <w:sz w:val="24"/>
          <w:szCs w:val="24"/>
        </w:rPr>
        <w:t xml:space="preserve">. Чтобы подчеркнуть интегрированный характер периода обучения грамоте, его содержание с учетом специфики этих учебных предметов представлено в программах по </w:t>
      </w:r>
      <w:r>
        <w:rPr>
          <w:rFonts w:cs="Times New Roman" w:ascii="Times New Roman" w:hAnsi="Times New Roman"/>
          <w:iCs/>
          <w:sz w:val="24"/>
          <w:szCs w:val="24"/>
        </w:rPr>
        <w:t xml:space="preserve">русскому языку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литературному чтению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курса «Обучение грамоте» начинается раздельное изучение русского языка и литературного чт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истематический курс русского языка представлен в начальной школе как совокупность понятий, правил, сведений, взаимодействующих между собой, и имеет познавательно —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курса «Русский язык» выдел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три блока</w:t>
      </w:r>
      <w:r>
        <w:rPr>
          <w:rFonts w:cs="Times New Roman" w:ascii="Times New Roman" w:hAnsi="Times New Roman"/>
          <w:sz w:val="24"/>
          <w:szCs w:val="24"/>
        </w:rPr>
        <w:t>, каждый из которых соответствует целям обучения русскому языку: «Как устроен наш язык», «Правописание» и «Развитие реч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локовая подача материала реализуется в учебниках «Русский язык» во 2, 3 и 4 классах. Под блоком понимается объединение уроков, реализующих одну цель обучения. Уроки блока «Как устроен наш язык» реализуют цель ознакомления учеников с основами лингвистических знаний: фонетика, графика и орфоэпия, состав слова (морфемика), грамматика (морфология и синтаксис) русского языка. Уроки блока «Правописание» формируют навыки грамотного, безошибочного письма. Уроки блока «Развитие речи» призваны совершенствовать коммуникативные умения учащихся в условиях устного и письменного 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ое структурирование курса позволяет успешно реализовать не только цели развития логического и абстрактного мышления, но и решить практические задачи по формированию навыка грамотного, безошибочного письма и развитию речи учащихся, сделать ученика субъектом обучения, когда на каждом уроке ученик четко осознает, что и с какой целью он выполняет, 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ритетные направления, цель и задачи образовательного процесса в рамках инклюзивного образо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ыбор приоритетных направлений работы школы, определение цели и задач деятельности педагогического коллектива с детьми с ОВЗ определяется в зависимости от специфических характеристик образовательного пространства школы, а именно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оциальным заказом на обеспечение образовательных услуг для учащихся с ограниченными возможностями здоровья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ыми возможностями, способностями и интересами учащихся с интеллектуальными нарушениями и их родителей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еальным состоянием физического и нравственного здоровья учащихся; необходимостью поддерживать и развивать здоровый образ жизни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еобходимостью активизировать становление ценностных ориентаций обучающихся через систему воспитания и дополнительного образования, обеспечивающую содержательный образовательно-культурный досуг.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организация инклюзивного образования в школе строится на принципах личностно-ориентированной педагогики, гуманизации образования и вариативности содержания образования. В данной адаптированной образовательной программе формируются следующие приоритетные направления деятельности педагогического коллектива: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ind w:left="1414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обучения и воспитания личности, способной адаптироваться к социуму и найти свое место в жизни; сознающей ответственность перед семьей, обществом и государством, уважающей права, свободы других граждан, Конституцию и законы, способной к взаимопониманию и сотрудничеству между людьми,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ind w:left="1414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непрерывности начального общего, основного общего специального (коррекционного) образования;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ind w:left="1414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й для максимально эффективного развития (доразвития нарушенных функций) и социальной реабилитации учащегося с ограниченными возможностями здоровья, для осознанного выбора им профессии через организацию трудового обучения,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ind w:left="1414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мер, повышающих эффективность социальной адаптации учащихся; 6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й для сохранения и укрепления физического и нравственного здоровья учащихся. Приоритетные направления в деятельности школы в вопросах инклюзивного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могут быть реализованы лишь при четком, взаимодополняющем взаимодействии основных структурных блоков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ая работа, обеспечивающая базовое образование в соответствии с требованиями образовательных программ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сихологическая работа, обеспечивающая коррекционную направленность обучения и воспитания и комфортность учащихся в рамках образовательного пространства школы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рудовая подготовка, направленная на социализацию учащихся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оспитательная работа, обеспечивающая становление ценностных ориентаций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и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недрение здоровьесберегающих технологий, обеспечивающих формирование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реотипа здорового образа жизни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й целью адаптированной образовательной программы является создание в школе гуманной лечебно – педагогической среды с целью социально – персональной реабилитации детей с ОВЗ, в том числе и умственно отсталых учащихся и последующей их интеграции в современном социально – экономическом и культурно – нравственном пространстве.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образовательная программа предусматривает решение основных задач: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беспечение условий для реализации прав обучающихся с ОВЗ на получение бесплатного образования;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качественной коррекционно–реабилитационной работы с учащимися с различными формами отклонений в развитии;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охранение и укрепление здоровья обучающихся с ОВЗ на основе совершенствования образовательного процесса;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оздание благоприятного психолого-педагогического климата для реализации индивидуальных способностей обучающихся с ОВЗ;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асширение материальной базы и ресурсного обеспечения школы для организации обучения детей с ОВЗ.;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системы кадрового обеспечения.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е конечные результаты Программы.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образовательная программа реализуется в двух ступенях образования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ервая ступень – начальное общее образование – 4 года,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торая ступень – основное общее образование – 5 лет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высокого уровня качества образования для обучающихся в ОВЗ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остижение высоких показателей коррекционной работы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меньшение количества детей с диагнозом VII вид на ранней ступени обучения;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дготовка обучающихся к государственной (итоговой) аттестации;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качественного профессионально-трудового обучения для учащихся VIII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а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заимодействие с дошкольными образовательными учреждениями по вопросам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ней диагностики отклонений в развит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педагогических работников, задействованных в системе инклюзивного образования, освоивших современные образовательные коррекционные технологии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одготовки учащихся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а первой ступени обучения - педагогический коллектив начальной школы призван: сформировать у детей желание и умение учиться; гуманизировать отношения между учащимися, учителями и учащимися; помочь детям с ОВЗ приобрести опыт общения и сотрудничества; мотивировать интерес к знаниям и самопознанию, коррегировать нарушенные познавательные процессы, заложить основы формирования личностных качеств, создать условия для охраны и укрепления физического и психического здоровья детей, обеспечения их эмоционального благополучия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07" w:right="0" w:hanging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второй ступени обучения, представляющей собой продолжение формирования познавательных интересов учащихся и их самообразовательных навыков, педагогический коллектив основной школы стремится заложить фундамент общей образовательной подготовки школьников, необходимый для освоения общеобразовательной программы (в случае отсутствия у ребенка отклонений в умственном развитии, а также для детей VII вида), профессионально -- трудового обучения и выбора учащимся направления профессиональной подготовки (дети VIII вида) с учетом собственных способностей и возможностей; создать условия для самовыражения учащихся на учебных и внеучебных занятиях в школе.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Русский язы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зык играет в жизни общества и каждого человека уникальную роль: он является основным средством общения между людьми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о помощью сохраняется информация, накопленная человечеством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областях науки и культуры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является основным средством познания окружающего мира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ind w:left="5386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места учебного предмета «Русский язык» в учебном плане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color w:val="3120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гласно базисному (общеобразовательному) плану образовательных учреждений РФ всего на изучение русского языка в начальной школе выделяется 658 ч, из них в 1 классе 165 ч (5 часов в неделю, 33 учебные недели); во 2 - 3 классах по 170 часов (5часов в неделю, 34 учебные недели в каждом классе); в 4 классе 153 часа (5 часов в 1 полугодии, 4 часа во 2 полугодии, 34 учебные недели). </w:t>
      </w:r>
    </w:p>
    <w:p>
      <w:pPr>
        <w:pStyle w:val="Normal"/>
        <w:rPr>
          <w:rFonts w:ascii="Times New Roman" w:hAnsi="Times New Roman" w:cs="Times New Roman"/>
          <w:b/>
          <w:b/>
          <w:color w:val="312025"/>
          <w:sz w:val="24"/>
          <w:szCs w:val="24"/>
        </w:rPr>
      </w:pPr>
      <w:r>
        <w:rPr>
          <w:rFonts w:cs="Times New Roman" w:ascii="Times New Roman" w:hAnsi="Times New Roman"/>
          <w:b/>
          <w:color w:val="31202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12025"/>
          <w:sz w:val="24"/>
          <w:szCs w:val="24"/>
        </w:rPr>
        <w:t>Ценностные ориентиры содержания учебного предмета «Русский язык»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ю того, что правильная устная и письменная речь является показателем общей культуры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 и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, метапредметные и предметные результаты освоения учебного предмета «Русский язы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русского языка в начальной школе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языка как основного средства человеческого общения; восприятие русского языка как явления национальной куль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того, что правильная устная и письменная речь есть показатели индивидуальной культуры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особность к самооценке на основе наблюдения за собственной реч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изучения русского языка в начальной школе я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ориентироваться в целях, задачах, средствах и условиях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более точному выражению собственного мнения и пози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задавать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изучения русского языка в начальной школе я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начальными представлениями о нормах русского литературного языка (орфоэпических, лексических, грамматических) и правилах речевого этикет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(в объеме изученного) находить, сравнивать, классифицировать, характеризовать такие языковые единицы, как звук, буква, часть слова, ча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, член предложения, простое предло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пособность контролировать свои действия, проверять написанно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 «Русский язы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 (54–8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етика и орфоэпия. </w:t>
      </w:r>
      <w:r>
        <w:rPr>
          <w:rFonts w:cs="Times New Roman" w:ascii="Times New Roman" w:hAnsi="Times New Roman"/>
          <w:sz w:val="24"/>
          <w:szCs w:val="24"/>
        </w:rPr>
        <w:t>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 (без стечения согласных). Ударение. Произношение звуков и сочетаний звуков в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а и орфография. </w:t>
      </w:r>
      <w:r>
        <w:rPr>
          <w:rFonts w:cs="Times New Roman" w:ascii="Times New Roman" w:hAnsi="Times New Roman"/>
          <w:sz w:val="24"/>
          <w:szCs w:val="24"/>
        </w:rPr>
        <w:t xml:space="preserve">Различение звуков и букв. Обозначение на письме мягкости согласных звуков. Функц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казатель мягкости предшествующего согласн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делительны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алфавит: правильное называние букв, знание их последовательности. Использование алфавита для упорядочения списка слов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слов и предложений с соблюдением гигиенических н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иемов и последовательности правильного списы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(заглавная) буква в начале предложения, в имен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 гласных после шипящих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 – ща, чу – щу, жи – ш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к, ч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од диктовку слов и предложений, написание которых не расходится с их произнош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 и предложение. Пунктуация. </w:t>
      </w: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 Словообразовательные связи между словами. Родственные слова. Наблюдение за использованием в тексте многозначных слов, синонимов, омонимов (ознакомление без введения терминологии). Работа с предложением: замена слов, восстановление деформированных предложения. Знаки препинания в конце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>Осознание цели и ситуации устного общения. Выбор языковых средств в соответствии целям и условиям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(4 ч в неделю; 136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ак устроен наш язык» (основы лингвистических знаний) </w:t>
      </w:r>
      <w:r>
        <w:rPr>
          <w:rFonts w:cs="Times New Roman" w:ascii="Times New Roman" w:hAnsi="Times New Roman"/>
          <w:sz w:val="24"/>
          <w:szCs w:val="24"/>
        </w:rPr>
        <w:t>(5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Фонетика и графика </w:t>
      </w:r>
      <w:r>
        <w:rPr>
          <w:rFonts w:cs="Times New Roman" w:ascii="Times New Roman" w:hAnsi="Times New Roman"/>
          <w:sz w:val="24"/>
          <w:szCs w:val="24"/>
        </w:rPr>
        <w:t>(10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в 1-ом классе: различение звуков и бук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арных и непарных по твердости-мягкости согласных звуков. Определение парных и непарных по звонкости-глухости согласных зву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в словах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вор, день; </w:t>
      </w:r>
      <w:r>
        <w:rPr>
          <w:rFonts w:cs="Times New Roman" w:ascii="Times New Roman" w:hAnsi="Times New Roman"/>
          <w:sz w:val="24"/>
          <w:szCs w:val="24"/>
        </w:rPr>
        <w:t xml:space="preserve">в словах с йотированными гласны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, ё, ю, 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словах с непроизносимыми соглас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лов на сло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лфавита при работе со словарями и справоч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Орфоэпия. </w:t>
      </w: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Слово и предложение </w:t>
      </w:r>
      <w:r>
        <w:rPr>
          <w:rFonts w:cs="Times New Roman" w:ascii="Times New Roman" w:hAnsi="Times New Roman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Состав слова (морфемика) </w:t>
      </w:r>
      <w:r>
        <w:rPr>
          <w:rFonts w:cs="Times New Roman" w:ascii="Times New Roman" w:hAnsi="Times New Roman"/>
          <w:sz w:val="24"/>
          <w:szCs w:val="24"/>
        </w:rPr>
        <w:t>(19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 Лексика</w:t>
      </w:r>
      <w:r>
        <w:rPr>
          <w:rFonts w:cs="Times New Roman" w:ascii="Times New Roman" w:hAnsi="Times New Roman"/>
          <w:sz w:val="24"/>
          <w:szCs w:val="24"/>
        </w:rPr>
        <w:t xml:space="preserve"> (2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 Различение однозначных и многозначных слов. Представление о прямом и переносном значении слова. Наблюдение за использованием в речи синонимов, антонимов и омонимов. Слова исконные и заимствованные. Устаревшие слова. Фразеологизмы. Наблюдение за использованием в речи фразеологиз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. «Правописание» (формирование навыков грамотного письма) </w:t>
      </w:r>
      <w:r>
        <w:rPr>
          <w:rFonts w:cs="Times New Roman" w:ascii="Times New Roman" w:hAnsi="Times New Roman"/>
          <w:sz w:val="24"/>
          <w:szCs w:val="24"/>
        </w:rPr>
        <w:t>(58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-ом клас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ях слов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ях слов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твердый и мягкий знаки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приставо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-, от-, до-, по-, под-, про-; за-, на-, над-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имен существитель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онок, -енок; -ок; -ек; -ик; -ость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имен прилагательны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 -ов, -ев, -ив, -чив, лив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 (кроме личных местоимени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I. «Развитие речи» </w:t>
      </w:r>
      <w:r>
        <w:rPr>
          <w:rFonts w:cs="Times New Roman" w:ascii="Times New Roman" w:hAnsi="Times New Roman"/>
          <w:sz w:val="24"/>
          <w:szCs w:val="24"/>
        </w:rPr>
        <w:t>(3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Уст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Письмен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Смысловое единство предложений в тексте (основная мысль). Заглавие текста. Подбор заголовков к предложенным текстам. Определение по заголовкам содержания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в тексте законченной мысли. Подбор вариантов окончания текстов. Начало текс та (зачин), подбор зачинов к предложенным текстам. 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 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V. Повт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(5 ч)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зервные уроки </w:t>
      </w:r>
      <w:r>
        <w:rPr>
          <w:rFonts w:cs="Times New Roman" w:ascii="Times New Roman" w:hAnsi="Times New Roman"/>
          <w:i/>
          <w:iCs/>
          <w:sz w:val="24"/>
          <w:szCs w:val="24"/>
        </w:rPr>
        <w:t>(16 ч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(4 ч в неделю; 136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. «Как устроен наш язык» (основы лингвистических знаний) </w:t>
      </w:r>
      <w:r>
        <w:rPr>
          <w:rFonts w:cs="Times New Roman" w:ascii="Times New Roman" w:hAnsi="Times New Roman"/>
          <w:sz w:val="24"/>
          <w:szCs w:val="24"/>
        </w:rPr>
        <w:t>(6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Фонетика и графика. </w:t>
      </w:r>
      <w:r>
        <w:rPr>
          <w:rFonts w:cs="Times New Roman" w:ascii="Times New Roman" w:hAnsi="Times New Roman"/>
          <w:sz w:val="24"/>
          <w:szCs w:val="24"/>
        </w:rPr>
        <w:t>Повторение изученного в 1-ом и 2-ом классах на основе фонетического разбора слова.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Орфоэпия. </w:t>
      </w: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Состав слова (морфемика). </w:t>
      </w:r>
      <w:r>
        <w:rPr>
          <w:rFonts w:cs="Times New Roman" w:ascii="Times New Roman" w:hAnsi="Times New Roman"/>
          <w:sz w:val="24"/>
          <w:szCs w:val="24"/>
        </w:rPr>
        <w:t>Повторение изученного во 2-ом классе на основе разбора слова по составу.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Синтаксис </w:t>
      </w:r>
      <w:r>
        <w:rPr>
          <w:rFonts w:cs="Times New Roman" w:ascii="Times New Roman" w:hAnsi="Times New Roman"/>
          <w:sz w:val="24"/>
          <w:szCs w:val="24"/>
        </w:rPr>
        <w:t>(18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</w:r>
      <w:r>
        <w:rPr>
          <w:rFonts w:cs="Times New Roman" w:ascii="Times New Roman" w:hAnsi="Times New Roman"/>
          <w:i/>
          <w:iCs/>
          <w:sz w:val="24"/>
          <w:szCs w:val="24"/>
        </w:rPr>
        <w:t>дополнение, определение, обстоятельств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однородными членами предложения. Использование интонации перечисления в предложениях с однородными член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. Морфология </w:t>
      </w:r>
      <w:r>
        <w:rPr>
          <w:rFonts w:cs="Times New Roman" w:ascii="Times New Roman" w:hAnsi="Times New Roman"/>
          <w:sz w:val="24"/>
          <w:szCs w:val="24"/>
        </w:rPr>
        <w:t>(3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; деление частей речи на самостоятельные и служебные.  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 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 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 Местоимение: общее значение и употребление в речи. Личные местоимения. Употребление личных местоимений в речи. Склонение личных местоим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. «Правописание» (формирование навыков грамотного письма) </w:t>
      </w:r>
      <w:r>
        <w:rPr>
          <w:rFonts w:cs="Times New Roman" w:ascii="Times New Roman" w:hAnsi="Times New Roman"/>
          <w:sz w:val="24"/>
          <w:szCs w:val="24"/>
        </w:rPr>
        <w:t>(5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–2-ом класс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авки, оканчивающиеся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ительные гласн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в сложных словах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ё </w:t>
      </w:r>
      <w:r>
        <w:rPr>
          <w:rFonts w:cs="Times New Roman" w:ascii="Times New Roman" w:hAnsi="Times New Roman"/>
          <w:sz w:val="24"/>
          <w:szCs w:val="24"/>
        </w:rPr>
        <w:t>после шипящих в корнях слов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ы </w:t>
      </w: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 </w:t>
      </w:r>
      <w:r>
        <w:rPr>
          <w:rFonts w:cs="Times New Roman" w:ascii="Times New Roman" w:hAnsi="Times New Roman"/>
          <w:sz w:val="24"/>
          <w:szCs w:val="24"/>
        </w:rPr>
        <w:t>в различных частях слов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ффиксы имен существитель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–ок, -ец, -иц, </w:t>
      </w: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чк, ечк, инк, ен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существительных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арные гласные в падежных окончаниях имен существительных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й, -ия, -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, е </w:t>
      </w:r>
      <w:r>
        <w:rPr>
          <w:rFonts w:cs="Times New Roman" w:ascii="Times New Roman" w:hAnsi="Times New Roman"/>
          <w:sz w:val="24"/>
          <w:szCs w:val="24"/>
        </w:rPr>
        <w:t xml:space="preserve">в окончаниях имен существительных после шипящих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; безударные гласные в падежных окончаниях имен прилагательных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а, но </w:t>
      </w:r>
      <w:r>
        <w:rPr>
          <w:rFonts w:cs="Times New Roman" w:ascii="Times New Roman" w:hAnsi="Times New Roman"/>
          <w:sz w:val="24"/>
          <w:szCs w:val="24"/>
        </w:rPr>
        <w:t>и без союз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I. «Развитие речи» </w:t>
      </w:r>
      <w:r>
        <w:rPr>
          <w:rFonts w:cs="Times New Roman" w:ascii="Times New Roman" w:hAnsi="Times New Roman"/>
          <w:sz w:val="24"/>
          <w:szCs w:val="24"/>
        </w:rPr>
        <w:t>(30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Уст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Письмен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над структурой текста, начатой во 2-ом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зложением (подробный и выборочный пересказ текста) и сочинением как видами письменной работы. Знакомство с жанром письма. 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, устаревших слов и фразеологиз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V. Резервные уроки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5 ч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4 ч в неделю; 136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. «Как устроен наш язык» (основы лингвистических знаний) </w:t>
      </w:r>
      <w:r>
        <w:rPr>
          <w:rFonts w:cs="Times New Roman" w:ascii="Times New Roman" w:hAnsi="Times New Roman"/>
          <w:sz w:val="24"/>
          <w:szCs w:val="24"/>
        </w:rPr>
        <w:t>(5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Фонетика и графика. </w:t>
      </w:r>
      <w:r>
        <w:rPr>
          <w:rFonts w:cs="Times New Roman" w:ascii="Times New Roman" w:hAnsi="Times New Roman"/>
          <w:sz w:val="24"/>
          <w:szCs w:val="24"/>
        </w:rPr>
        <w:t>Повторение изученного на основе фонетического разбора слова. (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фоэпия.</w:t>
      </w:r>
      <w:r>
        <w:rPr>
          <w:rFonts w:cs="Times New Roman" w:ascii="Times New Roman" w:hAnsi="Times New Roman"/>
          <w:sz w:val="24"/>
          <w:szCs w:val="24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Состав слова (морфемика). </w:t>
      </w:r>
      <w:r>
        <w:rPr>
          <w:rFonts w:cs="Times New Roman" w:ascii="Times New Roman" w:hAnsi="Times New Roman"/>
          <w:sz w:val="24"/>
          <w:szCs w:val="24"/>
        </w:rPr>
        <w:t>Повторение изученного на основе разбора слова по составу и словообразовательного анализа. (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Морфология. </w:t>
      </w:r>
      <w:r>
        <w:rPr>
          <w:rFonts w:cs="Times New Roman" w:ascii="Times New Roman" w:hAnsi="Times New Roman"/>
          <w:b/>
          <w:sz w:val="24"/>
          <w:szCs w:val="24"/>
        </w:rPr>
        <w:t xml:space="preserve">(36 ч) </w:t>
      </w:r>
      <w:r>
        <w:rPr>
          <w:rFonts w:cs="Times New Roman" w:ascii="Times New Roman" w:hAnsi="Times New Roman"/>
          <w:sz w:val="24"/>
          <w:szCs w:val="24"/>
        </w:rPr>
        <w:t xml:space="preserve">Повторение основных признаков имени существительного и имени прилагательного на основе морфологического разбор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 Глагол в предложении. (22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е: значение и употребление в речи. Морфологический разбор наречий.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числительное: общее значение.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 Синтаксис (16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анализ простого предложения.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: различение слова, словосочетания и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и помощи смысловых (синтаксических) вопросов связи между словами в словосочетании. Связи слов в словосочетании. (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остых и сложных предложений.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. «Правописание» (формирование навыков грамотного письма)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о 1, 2, 3-ем класс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 слова, определенные программой)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глаголов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личные окончания глаголов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ффиксы глагол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ва/-ыва, -ова/-ева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в окончаниях глаголов прошедшего времени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, о </w:t>
      </w:r>
      <w:r>
        <w:rPr>
          <w:rFonts w:cs="Times New Roman" w:ascii="Times New Roman" w:hAnsi="Times New Roman"/>
          <w:sz w:val="24"/>
          <w:szCs w:val="24"/>
        </w:rPr>
        <w:t>на конце наречи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на конце наречи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 и раздельное написание числительных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в именах числительных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между частями сложного предложения (простейшие случа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I. «Развитие речи» </w:t>
      </w:r>
      <w:r>
        <w:rPr>
          <w:rFonts w:cs="Times New Roman" w:ascii="Times New Roman" w:hAnsi="Times New Roman"/>
          <w:sz w:val="24"/>
          <w:szCs w:val="24"/>
        </w:rPr>
        <w:t>(29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Уст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для эффективного решения разнообразных коммуникативных задач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Письмен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я учащимися определений). Пересказ текста (изложение) от другого ли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ние текстов, в которых допущены нарушения норм письменно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V. Резервные уроки </w:t>
      </w:r>
      <w:r>
        <w:rPr>
          <w:rFonts w:cs="Times New Roman" w:ascii="Times New Roman" w:hAnsi="Times New Roman"/>
          <w:sz w:val="24"/>
          <w:szCs w:val="24"/>
        </w:rPr>
        <w:t>(35 ч)</w:t>
      </w:r>
    </w:p>
    <w:p>
      <w:pPr>
        <w:pStyle w:val="Style19"/>
        <w:autoSpaceDE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ограммы по русскому языку в 1-ом клас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е и безударные гласные звуки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е и мягкие согласные звуки, глухие и звонкие согласные звук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, слог, слово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предло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о 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е и слово из речевого поток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словах слог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русского алфавита, знать их последовательность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писать сочет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ча – ща, чу – щ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и – ши </w:t>
      </w:r>
      <w:r>
        <w:rPr>
          <w:rFonts w:cs="Times New Roman" w:ascii="Times New Roman" w:hAnsi="Times New Roman"/>
          <w:sz w:val="24"/>
          <w:szCs w:val="24"/>
        </w:rPr>
        <w:t>под ударением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18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верке достижения данного предметного результата нельзя использовать сложные (например, стечение согласных) или неоднозначные (например, стечение сонорных согласных) случаи деления слов на слоги.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описную букву в начале предложения и в именах собственных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словарные слова, определенные программой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точку в конце предложения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15- 30 сл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ли и ситуации устного общения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лфавит при работе со словарями и справочникам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называющие предметы, действия и признак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к словам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рфоэпические нормы и правильную интонацию.</w:t>
      </w:r>
    </w:p>
    <w:p>
      <w:pPr>
        <w:pStyle w:val="Style19"/>
        <w:autoSpaceDE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ограммы по русскому языку во 2-ом клас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, кратко 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и непарные по твердости – мягкости согласные звуки, парные и непарные по звонкости – глухости согласные звук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мые и неизменяемые слов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лова и однокоренные слов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ренные слова и синонимы, однокоренные слова и слова с омонимичными корням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цели высказывания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восклицательной и невосклицательной интонаци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делять, наход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х с однозначно выделяемыми морфемами окончание, корень, суффикс, приставку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 в толковом словар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мысль тек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лова на слог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лфавит при работе со словарями и справочникам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45- 60 сл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заголовок к предложенному тексту, озаглавливать собственный текст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деформированный текст (с нарушенным порядком следования частей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ть правила правопис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ях сл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ях сл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твердый и мягкий знак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К ставо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-, от-, до-, по-, под-, про-; за-, на-, над-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 (кроме личных местоимений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значные и многозначные слов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в тексте слов в переносном знач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моним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в текстах устаревших слов и фразеологизм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уффиксов имен существитель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онок, -енок; -ок; -ек; -ик; -ость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уффиксов имен прилагательных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ов, -ев, -ив, -чив, -лив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с определенной орфограммой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предложенным заголовкам содержание текст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та: повествование, описание, рассуждени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Style19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ограммы по русскому языку в 3-ем клас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, кратко характеризовать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имя прилагательное, личное местоимени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 и интонаци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(подлежащее и сказуемое) и второстепенные члены предло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делять, находить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имена существительны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естоимения 1, 2, 3-го лиц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ую основу простого двусоставного предложения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м предложении однородные члены (как главные, так и второстепенны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зменяемых имен существительных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форму числа (единственное или множественное) имени существительного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падежные вопросы и определять падеж имени существительного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имен существительных к 1, 2, 3-ему склонению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(синтаксических) вопросов связь между словами в предложени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предложения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с определенной орфограммой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65–80 сл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собственного и предложенного текс т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 та: повествование, описание, рассуждени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тексты с нарушенным порядком предложений и абзаце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обственные тексты в жанре пись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ть правила правописания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авки, оканчивающиеся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ё </w:t>
      </w:r>
      <w:r>
        <w:rPr>
          <w:rFonts w:cs="Times New Roman" w:ascii="Times New Roman" w:hAnsi="Times New Roman"/>
          <w:sz w:val="24"/>
          <w:szCs w:val="24"/>
        </w:rPr>
        <w:t>после шипящих в корнях сл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ы </w:t>
      </w: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 </w:t>
      </w:r>
      <w:r>
        <w:rPr>
          <w:rFonts w:cs="Times New Roman" w:ascii="Times New Roman" w:hAnsi="Times New Roman"/>
          <w:sz w:val="24"/>
          <w:szCs w:val="24"/>
        </w:rPr>
        <w:t>в различных частях сл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существительных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, е </w:t>
      </w:r>
      <w:r>
        <w:rPr>
          <w:rFonts w:cs="Times New Roman" w:ascii="Times New Roman" w:hAnsi="Times New Roman"/>
          <w:sz w:val="24"/>
          <w:szCs w:val="24"/>
        </w:rPr>
        <w:t xml:space="preserve">в окончаниях имен существительных после шипящих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прилагательных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а, но </w:t>
      </w:r>
      <w:r>
        <w:rPr>
          <w:rFonts w:cs="Times New Roman" w:ascii="Times New Roman" w:hAnsi="Times New Roman"/>
          <w:sz w:val="24"/>
          <w:szCs w:val="24"/>
        </w:rPr>
        <w:t>и без союз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род неизменяемых имен существительных (наиболее употребительные слова)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ть личные местоимения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адежные и смысловые (синтаксические) вопросы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торостепенные члены предложения: определение, обстоятельство, дополнени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составлять предложения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о членам простое двусоставное предложени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соединительных глас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ложных словах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суффиксов имен существитель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 ок, -ец, -иц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очетани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чк, ечк, инк, ен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безударных гласных в падежных окончаниях имен существительных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й, -ия, -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робные изложения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Style19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ограммы по русскому языку в 4-ом клас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, кратко характеризовать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имя прилагательное, личное местоимение, глагол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, словосочетание и предло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делять, находить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ую форму глагол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формах настоящего, прошедшего и будущего времен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формах 1, 2, 3-его лиц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ряжение глагол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(синтаксических) вопросов связь между словами в словосочетании и предложени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о членам простое двусоставное предложени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с определенной орфограммой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80–100 сл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ть правила правописания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глаголов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личные окончания глаго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глагол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речие и имя числительное в тексте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суффиксов глагол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ва/-ыва, -ова/-ева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гласных в окончаниях глаголов прошедшего времен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бук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, о </w:t>
      </w:r>
      <w:r>
        <w:rPr>
          <w:rFonts w:cs="Times New Roman" w:ascii="Times New Roman" w:hAnsi="Times New Roman"/>
          <w:sz w:val="24"/>
          <w:szCs w:val="24"/>
        </w:rPr>
        <w:t>на конце наречий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мягкого знака на конце наречий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литного и раздельного написание числительных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мягкого знака в именах числительных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остановки запятой между частями сложного предложения (простейшие случаи)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пересказывать текст (писать изложения) подробно, выборочно, от другого лиц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4795</wp:posOffset>
                </wp:positionH>
                <wp:positionV relativeFrom="paragraph">
                  <wp:posOffset>-539750</wp:posOffset>
                </wp:positionV>
                <wp:extent cx="8991600" cy="7558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0" cy="755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3"/>
                              <w:gridCol w:w="1889"/>
                              <w:gridCol w:w="28"/>
                              <w:gridCol w:w="2625"/>
                              <w:gridCol w:w="681"/>
                              <w:gridCol w:w="600"/>
                              <w:gridCol w:w="647"/>
                              <w:gridCol w:w="11"/>
                              <w:gridCol w:w="624"/>
                              <w:gridCol w:w="17"/>
                              <w:gridCol w:w="556"/>
                              <w:gridCol w:w="85"/>
                              <w:gridCol w:w="499"/>
                              <w:gridCol w:w="56"/>
                              <w:gridCol w:w="5149"/>
                              <w:gridCol w:w="10"/>
                              <w:gridCol w:w="58"/>
                              <w:gridCol w:w="15"/>
                              <w:gridCol w:w="15"/>
                              <w:gridCol w:w="5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080" w:type="dxa"/>
                                  <w:gridSpan w:val="1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тическое планирование с определением основных видов учебной деятельности обучающихся начального обще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аздел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чеб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дмет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актеристика деятельности обучающихся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0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0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 кл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кл.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 кл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 кл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усский язык (обучение грамоте)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Слово и предложение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цели и ситуации письменного общения. Ознакомление с правилом постановки знаков препинания в конце предложения. Усвоение приёмов и последовательности правильного списывания текста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лассифиц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 в соответствии с их значением (слова, называющие предметы, слова, называющие признаки, слова, называющие действия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, сходные по значению и звуча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оде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ределять количество слов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деформированный текст с его параллельной корректировко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ридум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 с заданным словом с последующим распространением предложений.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Фонетика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цели и ситуации устного общения. Построение модели звукового состава слова. Подбор слов, соответствующих заданной звуковой модели. Усвоение приёмов и последовательности правильного списывания текста. Письмо предложений с соблюдением гигиенических норм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данный учителем образец интонационного выделения звука  в слов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по первому звуку (по последнему звуку), по наличию близких в акустико-артикуляционном отношении звуков (н-м, р-л, с-ш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с заданными звук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азли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и неродн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этапы своей работы, оценивать процесс и результат выполнения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яснять работу (функцию) гласной буквы как показателя твердости или мягкости предшествующего согласног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 делить слова на слоги, определять количество слогов в слов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с заданным количеством слог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 находить и исправлять ошибки, допущенные при делении слов на слоги, в определении ударного звука.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Графика 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а постановки знаков препинания в конце предложения. Усвоение приёмов и последовательности правильного списывания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ьмо предложений с соблюдением гигиенических нор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знакомление с правилом написания прописной (заглавной) буквы в именах собственны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менение правила написания прописной (заглавной) буквы в именах собственны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г как минимальная произносительная единица. Деление слов на слог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 соотносить звук и соответствующую ему букв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функцию букв, обозначающих гласные звуки в открытом слоге: буквы гласных как показатель твердости – мягкости предшествующих согласных зву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ифференц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буквы, обозначающие близкие по акустико-артикуляционным признака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функцию букв Ъ и 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оспроиз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алфавит. Осознавать алфавит как определенную последовательность букв. Восстанавливать алфавитный порядок сл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элементный состав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ертания заглавных и строчных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оде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создавать, конструировать) буквы из набора различных элементов (с использованием проволоки, пластилина и других материалов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писанные учеником буквы с предложенным образцом; слова, выделенные печатным и курсивным шрифт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бственные действия: закрашивать только те части рисунка, в которых есть заданная бук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ыклад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из разрезной азбу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 печатного и письменного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ере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по слога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д диктовку отдельные слова и предложения, состоящие из трёх-пяти слов со звуками в сильной пози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, предложения в соответствии с заданным алгоритмом, контролировать этапы своей работы.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Орфография и пунктуация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 обозначения гласных после шипящих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жи — 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 ча — щ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 чу — щ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)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правила переноса слов без стечения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своение приёмов и последовательности правильного списывания текст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: находить слова с буквосочетаниями жи-ши, ча-ща, чу-щ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, которые пишутся с заглавной букв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а написания слов с заглавной буквы; подбирать слова, которые пишутся с заглавной буквы; подбирать и записывать имена собственные на заданную букв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форм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чало и конец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зученные правила при списывании и записи под диктовку.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Развитие речи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цели и ситуации устного общения. Выбор языковых средств в соответствии с целями и условиями общения для успешного решения коммуникативной задачи. Практическое овладение диалогической формой речи. Выявление слов, значение которых требует уточ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нормами речевого этикета в ситуации учебного и бытового общения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 по серии сюжетных картино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учаи из собственной жизни, свои наблюдения и пережи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частв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 учебном диалоге, оценивать процесс и результат решения коммуникативной задач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Включать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групповую работу, связанную с общ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ереск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текста с опорой на вопросы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ада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ю и одноклассникам познавательные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боснов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ственное мнение.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48" w:type="dxa"/>
                                  <w:gridSpan w:val="17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Русский язык 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ind w:left="36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истематический курс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53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нетика и орфоэп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строение модели звукового состава слова. Русский алфавит: правильное называние букв, знание их последовательности. Подбор слов, соответствующих заданным звуковым моделя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дарение, способы его вы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а переноса слов без стечения согласны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дарение. Различение звука и буквы. Усвоение приёмов и последовательности правильного списывания текст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ифиц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и русского языка по значимым основаниям (в том числе в ходе заполнения таблицы «Звуки русского языка»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и (гласные ударные – безударные; согласные твёрдые – мягкие, звонкие – глухие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яснять принцип деления слов на слог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ыбирать необходимый звук из ряда предложенных, давать его качественную характеристик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ильность проведения фонетического анализа слов, проводить фонетический анализ самостоятельно по предложенному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зличные способы обозначения на письме мягкости согласных звуков (буквы е, ё, и, ю, я, ь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овой и буквенный 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8" w:leader="none"/>
                                    </w:tabs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алфавит для поиска необходимой информации и для упорядочения найденной информ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афика и орфограф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 обозначения гласных после шипящих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жи — 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 ча — щ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 чу — щ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)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правила переноса слов без стечения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своение приёмов и последовательности правильного списывания текст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кст на наличие в нем слов с буквосочетания 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>ча – ща, чу – щу, жи – ш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ы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з текста слова с буквосочетания 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>ча –ща, чу – щу, жи – ш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лова с буквосочетания 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>ча – ща, чу –щу, жи – ш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пущенные буквы в слова с буквосочетания 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>ча – ща, чу – щу, жи – ш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форм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о и конец предложения: писать прописную букву в начале предложения и ставить точку в конц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Подбир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, которые пишутся с заглавной букв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Подбир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за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ена собственные на заданную букв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Перенос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 с одной строки на другую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ученные правила при списывании и записи под диктовк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унктуац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а постановки знаков препинания в конце предложения. Усвоение приёмов и последовательности правильного списывания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ьмо предложений с соблюдением гигиенических нор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менение правила написания прописной (заглавной) буквы в именах собственны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ы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 из речевого поток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ять на слух границы предложения, обозначать каждое предложение полоско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 предложения в процессе дидактической игр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ы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 предложении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из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рядок слов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 с заданным словом с последующим распространением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Коррект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, содержащие смысловые и грамматические ошиб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слов в предложении при четком произнесении учителем предложения с паузами между слов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как объект изучения, материал для 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е: обозначать каждое слово предложения полоско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ие между предметом и обозначающим его слово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находить) задуманное слово по его лексическому значе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цели и ситуации устного общения. Выбор языковых средств в соответствии с целями и условиями общения для успешного решения коммуникативной задачи. Практическое овладение диалогической формой речи. Выявление слов, значение которых требует уточ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нормами речевого этикета в ситуации учебного и бытового общения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ст по серии сюжетных картинок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Переск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текста с опорой на вопросы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з по сюжетной картинк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учебном диалоге, оценивать процесс и результат решения коммуникатив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созна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достаточность информ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зада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ю и одноклассникам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ключать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групповую работ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обсуждении проблемных вопросов, высказывать собственное мнение и аргументировать е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Формулировать и обоснов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ственное м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учаи из собственной жизни, свои наблюдения и пережи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большие описательные рассказ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большие повествовательные рассказ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ак устроен наш язык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нетика и графика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торение изученного в 1 классе: различение звуков и букв; различение ударных и безударных гласных звуков, твёрдых и мягких согласных звуков, звонких и глухих согласных звуков. Обозначение на письме мягкости согласных звуков. Определение парных и непарных по твёрдости-мягкости согласных звуков. Определение парных и непарных по звонкости-глухости согласных звуков. Ударение. Различение звука и буквы. Усвоение приёмов и последовательности правильного списывания текст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ифиц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и русского языка по значимым основаниям (в том числе в ходе заполнения таблицы «Звуки русского языка»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и (гласные ударные – безударные; согласные твёрдые – мягкие, звонкие – глухие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яснять принцип деления слов на слог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ыбирать необходимый звук из ряда предложенных, давать его качественную характеристик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ильность проведения фонетического анализа слов, проводить фонетический анализ самостоятельно по предложенному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зличные способы обозначения на письме мягкости согласных звуков (буквы е, ё, и, ю, я, ь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овой и буквенный 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8" w:leader="none"/>
                                    </w:tabs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алфавит для поиска необходимой информации и для упорядочения найденной информ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фоэп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становление соотношения звукового и буквенного состава в словах типа двор, день; в словах с йотированными гласны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в словах с непроизносимыми согласными. Делениеслов на слог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ние слова как единства звучания (написания) и 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а переноса слов без стечения согласных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предложение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ние слова как единства звучания (написания) и значения. Слова с предметным значением — имена существительные. Слова, называющие признаки, — имена прилагательные. Слова, обозначающие действия, — глагол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е. Отличие предложения от слова. Различение предложений по цели высказывания: повествовательные, вопросительные и побудительные; по эмоциональной окраске: восклицательные и невосклицательные Наблюдение за словами в предложении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ы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 из речевого поток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ять на слух границы предложения, обозначать каждое предложение полоско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 предложения в процессе дидактической игр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ы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 предложении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из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рядок слов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 с заданным словом с последующим распространением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Коррект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, содержащие смысловые и грамматические ошиб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слов в предложении при четком произнесении учителем предложения с паузами между слов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как объект изучения, материал для 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е: обозначать каждое слово предложения полоско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ие между предметом и обозначающим его слово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находить) задуманное слово по его лексическому значе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8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 слова (морфемика)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ончание как часть слова. Изменение формы слова с помощью окончания. Различение изменяемых и неизменяемых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рень как часть слова. Различение однокоренных слов и различных форм одного и того ж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понятием «родственные (однокоренные) слова». Различение однокоренных слов и различных форм одного и того ж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ффикс как часть слова; значения суффикс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ставка как часть слова; значения приставок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а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ффиксальный, приставочный и приставочно-суффиксальный способы образования слов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азли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зменяемые и неизменяемые слова, включать неизменяемые слова в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алгоритм разбора слова по составу, использовать ег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аданную схему состава слова и подбирать слова заданного соста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начение слова  - давать развёрнутое толкование его 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азли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одственные слова и форм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оль и значение суффиксов/приставо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 с установкой на поиск в нём родственных слов, слов с заданными приставками и суффикс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 заданного состава (в том числе в процессе игры типа «Составь слово, в котором корень, как в слове … приставка, как в слове… окончание, как в слове…»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ксика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его лексическое значение. Понимание слова как единства звучания (написания) и 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д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прогнозировать) необходимость использования дополнительных источников для уточнения значения незнакомого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инцип построения толкового словаря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выписывать) значение слова, пользуясь толковым словариком в учебнике или толковым словарём (сначала с помощью учителя, затем самостоятельно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олковые словарики, внося в них слова, значение которых ранее было неизвестн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а использованием в тексте синоним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еконстру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, выбирая из ряда синонимов наиболее подходящий для заполнения пропуска в предложении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местность использования слов в предложениях, находить случаи неудачного выбора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ррект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бнаруженные ошибки, подбирая наиболее точный синоним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отребление в тексте слова в прямом и переносном значении. Сравнивать прямое и переносное значение слов, подбирать предложения, в которых слово употребляется в прямом и переносном значени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местность использования слов в тексте, выбирать (из ряда предложенных) слова для успешного решения коммуникативной задач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нтаксис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6.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Синтаксический анализ простого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ение предложений по цели высказывания: повествовательные, вопросительные и побудительные; по эмоциональной окраске: восклицательные и Наблюдение за словами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хождение главных членов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азличение главных и второстепенных членов предложения.невосклицательные.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валифиц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едложения по цели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едложение и его характеристики: находить в тексте предложения с заданными характерист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деформированный текст: определять границы предложений, выбирать знак в конц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пособы нахождения главных членов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6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Словосочетание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Словосочетание: различение слова, словосочетания и предложения. Установление с помощью смысловых вопросов связи между словами в словосочетании. Связь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ходить в тексте повествовательные/побудительные/вопросительны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6.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Различие простых и сложных предложений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хождение и самостоятельное составление предложений с однородными членами без союзов и с союз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н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нтаксический анализ простого предложения; разбор простого предложения по члена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ие простых и сложных предложений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ходить в тексте и самостоятельно составлять предложения с однородными член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ъяснять выбор нужного союза в предложении с однородными членам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долж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яд однородных членов 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остые и сложны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рфолог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торение основных признаков имени существительного и имени прилагательно-го на основе морфологического разбора.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я существительное: общее значение и употребление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ение имён существительных мужского, женского и среднего род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менение имён существительных по числам и падежам. Определение принадлежности имён существительных к 1, 2, 3-му склонению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я прилагательное: общее значение и употребление в речи. Изменение имён прилагательных по родам, числам и падежа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е признаки относительных, качественных, притяжательных имё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о и набор его грамматических характеристик, выбирать из ряда имён существительных слово с заданными грамматическими характерист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грамматические признаки заданных имён существительных (к какому роду относится, изменяется по числам или нет, изменяется по падежам или нет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мена существительные: находить лишнее имя существительное (не имеющее каких – либо грамматических признаков, общих с другими существительными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одбир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ксимальное количество имён прилагательных к заданному имени существительном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форму имени прилагательного с формой имени существительного при составлении словосочетаний «имя существительное + имя прилагательное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гол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гол: общее значение, глагольные вопро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чальная форма глагола.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ком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глаголом как частью реч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ее значение, глагольные вопро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ая форма глагол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лаголы совершенного и несовершенного вида.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голы совершенного и несовершенного вида. Изменение глаголов по временам: настоящее, прошедшее, будущее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голы совершенного и несовершенного вид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ять время: настоящее, прошедшее, будущ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ичные формы глагола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чные формы глаго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зменение глагола по лицам и числам (спряжение). Способы определения 1-го и 2-го спряжения глаголов. Изменение глаголов по временам.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Трансформ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ст, изменяя время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йденные в тексте глаголы, записывая их в соответствующий столбец таблицы «I и II спряжение глаголов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создавать, конструировать) в процессе коллективной работы алгоритм определения спряжения глаголов с безударными личными окончани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клонение глаголов. Словообразова-ние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ъявительное, повелительное, условное наклонение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образование глаголов. Глагол в предложении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ъявительное, повелительное, условное наклонение глагола, основываясь на изученные прави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м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зличать способы словообразования глаго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6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речие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речие: значение и употребление в реч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рфологический разбор наречий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 и употребление наречий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грамматические признаки наречий, выполнять морфологический разбор наречий в соответствии с алгоритм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7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мя числительное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я числительное: общее значение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ком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числит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ределять наличие в тексте числитель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8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естоимение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оимение: общее значение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ать местоимение как часть ре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(формирование навыков грамотного письма)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ударные проверяемые гласные в корне слова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нение правил правописания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ударных проверяемых гласных в корне слов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чужой и собственной работе орфографические ошибки; объяснять их причин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станавл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личие в словах изученных орфограмм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писание сл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гно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личие определённых орфограм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станавл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висимость способа проверки от места орфограммы в слов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зные способы проверки орфограм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оде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алгоритмы применения орфографических правил, следовать составленным алгоритма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по месту орфограммы, по типу орфограмм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гно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еобходимость использования дополнительных источников информации: уточнять написания слов по орфографическому словар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лассифиц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, написание которых можно объяснить изученными правилами, и слова, написание которых изученными правилами объяснить нельз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вои возможности грамотного написания слов, составлять собственный словарь трудных сл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: находить слова с определённой орфограммо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ответствие написания слов орфографическим нормам, находить допущенные в тексте ошибк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ьность записи текста, находить неправильно записанные слова и исправлять ошиб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оде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едложения, включая в них слова с непроверяемыми орфограмм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вои возможности при выборе упражнений на закрепление орфографического материа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езультат выполнения орфографическ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очет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жи — 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ча — щ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чу — щ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 правописания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очета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жи — 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ча — щ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чу — щ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.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ой буквы в начале предложения и в именах собственных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.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арные звонкие и глухие согласные в корнях слов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яемых парных звонких и глухих согласных в корнях слов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.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двоенные согласные в корне слов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двоенных согласных в корне слова (словарные слова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ударные гласные в падежных окончаниях имён существи-тельных и прилагательных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ударных гласных в падежных окончаниях имён существительных и прилага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лас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 окончаниях имён существительных после шипящи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сле шипящих в корне сло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сле шипящих в корне слов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сл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 различных частях слов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приставок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ставо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д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; приставок, оканчивающихся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/с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ставок и право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 глаголами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4.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суффиксов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ффиксов имён существительных, прилага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ффиксов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ец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иц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сочета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ч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еч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ффиксов глаголов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ив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ыв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 -ова-/-ев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твердого и мягкого знаков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делительных твёрдого и мягкого 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сле шипящих на конце имён существи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ягкого знака после шипящих на конце глаголов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-т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глагола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ягкого знака на конце нареч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ягкого знака в именах числительных;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ка знаков препинан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становки знаков препинания при однородных членах предложения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становки знаков препинания при однородных членах предложения с союз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 без союзов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ки запятой между частями слож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глаголов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ударных личных окончаний глаголов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сных перед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-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начальной форме и перед суффиксом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л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 прошедшем времени глаголов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гласных на конце наречий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 конце наречий 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числительных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итного и раздельного написания числительных; словосочетаний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слов в словосочетаниях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ять правила правописания слово-сочетаний; находить словосочетания с согла-сованием; управлением, примыканием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ые работы к блоку «Правописание»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 правописания по изученным темам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менять правила правописания по изученным темам; развитие самостоятельности, самоконтроля;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ировать последовательность собственных действий при работе над изложением и сочинениями и соотносить их с разработанным алгоритм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ст. Смысловое единство предложений в тексте (основная мысль). Заглавие текста; последовательность предложений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бзац. Последовательность абзацев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комство с жанром письма. Составление плана текста, написание текста по заданному плану. Знакомство с изложением как видом письменной работы. Определение типов текста (повествование, описание, рассуждение). Создание собственных текстов заданного тип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собенности ситуации общения: цели, задачи, состав участников, место, время, средства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целесообразность выбора языковых средств, соответствующих цели и условиям 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местность использования средств устного общения в разных речевых ситуациях, во время монолога и диалог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ьность выбора языковых и неязыковых средств устного общения на уроке, в школе, в быту, со знакомыми и незнакомыми людьми разного возраст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ормы речевого этикета, оценивать собственную речевую культур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ила участия в диалоге, полилоге (умение слышать, точно реагировать на реплики, поддерживать разговор, приводить доводы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бственную успешность участия в диалоге, успешность участия в нём другой сторон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ыражать собственное мнени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ргумент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его с учётом ситуации общение (умения слышать, точно реагировать на реплики, поддерживать разговор), в том числе при общении с носителями не русск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ы и заголовки, выбирать наиболее подходящий заголовок из ряда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зда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ы по предложенному заголовку. Воспроизводить (пересказывать) текст в соответствии с заданием: подробно, выборочно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другого лиц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 корректировать тексты с нарушенным порядком предложений, находить в тексте смысловые пропус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 и несколько вариантов плана текста, обосновывать вы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ор наиболее удачного пла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Созда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текста (сначала с помощью учителя, затем самостоятельно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между собой разные типы текстов: описание, повествование, рассуждение; осознавать особенности каждого тип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исьменную речь по критериям: правильность, богатство, выраз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стные монологические высказывания: словесный отчё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 записки. Писать отзыв на прочитанную книг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, находить в тесте смысловые ошибки. Корректировать тексты, в которых допущены смысловые ошибк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ьность выполнения учебной задачи: соотносить собственный текст с исходным (для изложений) и с заданной темой (для сочинений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ная речь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цели и си-туации устного общения. Овладение нормами ре-чевого этикета в ситу-ациях учебного и быто-вого общения. Практи-ческое овладение диало-гической формой речи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ая речь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воение приёмов и последовательности правильного списывания текста. Письмо предложений с соблюдением гигиенических нор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нение правила постановки знаков препинания в конце предложения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изученных орфограмм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ходить в чужой и собственной работе орфографические ошибки; объяснять их причин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ервные уроки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pt;height:595.15pt;mso-wrap-distance-left:9pt;mso-wrap-distance-right:9pt;mso-wrap-distance-top:0pt;mso-wrap-distance-bottom:0pt;margin-top:-42.5pt;mso-position-vertical-relative:text;margin-left:120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3"/>
                        <w:gridCol w:w="1889"/>
                        <w:gridCol w:w="28"/>
                        <w:gridCol w:w="2625"/>
                        <w:gridCol w:w="681"/>
                        <w:gridCol w:w="600"/>
                        <w:gridCol w:w="647"/>
                        <w:gridCol w:w="11"/>
                        <w:gridCol w:w="624"/>
                        <w:gridCol w:w="17"/>
                        <w:gridCol w:w="556"/>
                        <w:gridCol w:w="85"/>
                        <w:gridCol w:w="499"/>
                        <w:gridCol w:w="56"/>
                        <w:gridCol w:w="5149"/>
                        <w:gridCol w:w="10"/>
                        <w:gridCol w:w="58"/>
                        <w:gridCol w:w="15"/>
                        <w:gridCol w:w="15"/>
                        <w:gridCol w:w="5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4080" w:type="dxa"/>
                            <w:gridSpan w:val="1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тическое планирование с определением основных видов учебной деятельности обучающихся начального обще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здел учебного предмета</w:t>
                            </w:r>
                          </w:p>
                        </w:tc>
                        <w:tc>
                          <w:tcPr>
                            <w:tcW w:w="2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чеб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мета</w:t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5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арактеристика деятельности обучающихся</w:t>
                            </w:r>
                          </w:p>
                        </w:tc>
                        <w:tc>
                          <w:tcPr>
                            <w:tcW w:w="7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9" w:hRule="atLeast"/>
                        </w:trPr>
                        <w:tc>
                          <w:tcPr>
                            <w:tcW w:w="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0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0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кл.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кл.</w:t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кл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 кл</w:t>
                            </w:r>
                          </w:p>
                        </w:tc>
                        <w:tc>
                          <w:tcPr>
                            <w:tcW w:w="5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усский язык (обучение грамоте)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Слово и предложение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цели и ситуации письменного общения. Ознакомление с правилом постановки знаков препинания в конце предложения. Усвоение приёмов и последовательности правильного списывания текста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лассифиц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а в соответствии с их значением (слова, называющие предметы, слова, называющие признаки, слова, называющие действия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, сходные по значению и звуча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де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едложе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ределять количество слов в предложен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еформированный текст с его параллельной корректировк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ридум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 с заданным словом с последующим распространением предложений.</w:t>
                            </w:r>
                          </w:p>
                        </w:tc>
                        <w:tc>
                          <w:tcPr>
                            <w:tcW w:w="7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Фонетика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цели и ситуации устного общения. Построение модели звукового состава слова. Подбор слов, соответствующих заданной звуковой модели. Усвоение приёмов и последовательности правильного списывания текста. Письмо предложений с соблюдением гигиенических норм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аданный учителем образец интонационного выделения звука  в слов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по первому звуку (по последнему звуку), по наличию близких в акустико-артикуляционном отношении звуков (н-м, р-л, с-ш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с заданными звук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злич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и неродной реч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этапы своей работы, оценивать процесс и результат выполнения зад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яснять работу (функцию) гласной буквы как показателя твердости или мягкости предшествующего согласног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делить слова на слоги, определять количество слогов в слов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с заданным количеством слог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находить и исправлять ошибки, допущенные при делении слов на слоги, в определении ударного звука.</w:t>
                            </w:r>
                          </w:p>
                        </w:tc>
                        <w:tc>
                          <w:tcPr>
                            <w:tcW w:w="7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Графика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а постановки знаков препинания в конце предложения. Усвоение приёмов и последовательности правильного списывания тек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о предложений с соблюдением гигиенических нор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знакомление с правилом написания прописной (заглавной) буквы в именах собственны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менение правила написания прописной (заглавной) буквы в именах собственны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г как минимальная произносительная единица. Деление слов на слог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соотносить звук и соответствующую ему букв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функцию букв, обозначающих гласные звуки в открытом слоге: буквы гласных как показатель твердости – мягкости предшествующих согласных зву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ифференц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буквы, обозначающие близкие по акустико-артикуляционным признака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функцию букв Ъ и 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оспроизвод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алфавит. Осознавать алфавит как определенную последовательность букв. Восстанавливать алфавитный порядок сл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элементный состав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чертания заглавных и строчных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де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создавать, конструировать) буквы из набора различных элементов (с использованием проволоки, пластилина и других материалов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писанные учеником буквы с предложенным образцом; слова, выделенные печатным и курсивным шрифт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бственные действия: закрашивать только те части рисунка, в которых есть заданная бук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ыклад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из разрезной азбу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 печатного и письменного текс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ере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по слога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д диктовку отдельные слова и предложения, состоящие из трёх-пяти слов со звуками в сильной пози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, предложения в соответствии с заданным алгоритмом, контролировать этапы своей работы.</w:t>
                            </w:r>
                          </w:p>
                        </w:tc>
                        <w:tc>
                          <w:tcPr>
                            <w:tcW w:w="7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Орфография и пунктуация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 обозначения гласных после шипящих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жи — ш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 ча — щ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 чу — щ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)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авила переноса слов без стечения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своение приёмов и последовательности правильного списывания текст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: находить слова с буквосочетаниями жи-ши, ча-ща, чу-щ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, которые пишутся с заглавной букв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а написания слов с заглавной буквы; подбирать слова, которые пишутся с заглавной буквы; подбирать и записывать имена собственные на заданную букв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форм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чало и конец предло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зученные правила при списывании и записи под диктовку.</w:t>
                            </w:r>
                          </w:p>
                        </w:tc>
                        <w:tc>
                          <w:tcPr>
                            <w:tcW w:w="7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Развитие речи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цели и ситуации устного общения. Выбор языковых средств в соответствии с целями и условиями общения для успешного решения коммуникативной задачи. Практическое овладение диалогической формой речи. Выявление слов, значение которых требует уточн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нормами речевого этикета в ситуации учебного и бытового общения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 по серии сюжетных картино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пис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учаи из собственной жизни, свои наблюдения и пережи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частв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учебном диалоге, оценивать процесс и результат решения коммуникативной задач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Включатьс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групповую работу, связанную с общени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ересказ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текста с опорой на вопросы учител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ада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ю и одноклассникам познавательные вопро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боснов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бственное мнение.</w:t>
                            </w:r>
                          </w:p>
                        </w:tc>
                        <w:tc>
                          <w:tcPr>
                            <w:tcW w:w="7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48" w:type="dxa"/>
                            <w:gridSpan w:val="17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Русский язык 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истематический курс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53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нетика и орфоэп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строение модели звукового состава слова. Русский алфавит: правильное называние букв, знание их последовательности. Подбор слов, соответствующих заданным звуковым моделя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дарение, способы его вы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а переноса слов без стечения согласны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дарение. Различение звука и буквы. Усвоение приёмов и последовательности правильного списывания текст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ифиц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и русского языка по значимым основаниям (в том числе в ходе заполнения таблицы «Звуки русского языка»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и (гласные ударные – безударные; согласные твёрдые – мягкие, звонкие – глухие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яснять принцип деления слов на слог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ыбирать необходимый звук из ряда предложенных, давать его качественную характеристик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авильность проведения фонетического анализа слов, проводить фонетический анализ самостоятельно по предложенному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личные способы обозначения на письме мягкости согласных звуков (буквы е, ё, и, ю, я, ь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овой и буквенный состав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88" w:leader="none"/>
                              </w:tabs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алфавит для поиска необходимой информации и для упорядочения найденной информации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афика и орфограф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 обозначения гласных после шипящих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жи — ш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 ча — щ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 чу — щ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)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авила переноса слов без стечения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своение приёмов и последовательности правильного списывания текст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кст на наличие в нем слов с буквосочетания 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>ча – ща, чу – щу, жи – 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ы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з текста слова с буквосочетания 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>ча –ща, чу – щу, жи – 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лова с буквосочетания 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>ча – ща, чу –щу, жи – 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пущенные буквы в слова с буквосочетания 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>ча – ща, чу – щу, жи – 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форм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чало и конец предложения: писать прописную букву в начале предложения и ставить точку в конце предлож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Подбир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а, которые пишутся с заглавной букв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Подбир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за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мена собственные на заданную букв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Переноси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а с одной строки на другу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Приме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зученные правила при списывании и записи под диктовку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предлож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унктуац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а постановки знаков препинания в конце предложения. Усвоение приёмов и последовательности правильного списывания тек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о предложений с соблюдением гигиенических нор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менение правила написания прописной (заглавной) буквы в именах собственны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ы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 из речевого поток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ять на слух границы предложения, обозначать каждое предложение полос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Модел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 предложения в процессе дидактической игр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ы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предложении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изме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рядок слов в предложе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 с заданным словом с последующим распространением предлож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Коррект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, содержащие смысловые и грамматические ошиб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слов в предложении при четком произнесении учителем предложения с паузами между слов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осприним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как объект изучения, материал для анализ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Различ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предлож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е: обозначать каждое слово предложения полос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ие между предметом и обозначающим его слов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е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находить) задуманное слово по его лексическому значению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цели и ситуации устного общения. Выбор языковых средств в соответствии с целями и условиями общения для успешного решения коммуникативной задачи. Практическое овладение диалогической формой речи. Выявление слов, значение которых требует уточн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нормами речевого этикета в ситуации учебного и бытового общения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екст по серии сюжетных картин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Пересказ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текста с опорой на вопросы учи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з по сюжетной картин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Участв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учебном диалоге, оценивать процесс и результат решения коммуникативной зада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созна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достаточность информац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зада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ю и одноклассникам вопрос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ключатьс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групповую работ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Участв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обсуждении проблемных вопросов, высказывать собственное мнение и аргументировать е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Формулировать и обоснов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бственное мн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учаи из собственной жизни, свои наблюдения и пережив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большие описательные рассказ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большие повествовательные рассказы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19"/>
                              <w:shd w:fill="FFFFFF" w:val="clear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ак устроен наш язык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нетика и графика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торение изученного в 1 классе: различение звуков и букв; различение ударных и безударных гласных звуков, твёрдых и мягких согласных звуков, звонких и глухих согласных звуков. Обозначение на письме мягкости согласных звуков. Определение парных и непарных по твёрдости-мягкости согласных звуков. Определение парных и непарных по звонкости-глухости согласных звуков. Ударение. Различение звука и буквы. Усвоение приёмов и последовательности правильного списывания текст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ифиц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и русского языка по значимым основаниям (в том числе в ходе заполнения таблицы «Звуки русского языка»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и (гласные ударные – безударные; согласные твёрдые – мягкие, звонкие – глухие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яснять принцип деления слов на слог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ыбирать необходимый звук из ряда предложенных, давать его качественную характеристик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авильность проведения фонетического анализа слов, проводить фонетический анализ самостоятельно по предложенному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личные способы обозначения на письме мягкости согласных звуков (буквы е, ё, и, ю, я, ь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овой и буквенный состав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88" w:leader="none"/>
                              </w:tabs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алфавит для поиска необходимой информации и для упорядочения найденной информации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фоэп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становление соотношения звукового и буквенного состава в словах типа двор, день; в словах с йотированными гласны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ё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в словах с непроизносимыми согласными. Делениеслов на слог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ние слова как единства звучания (написания) и знач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а переноса слов без стечения согласных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предложение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ние слова как единства звучания (написания) и значения. Слова с предметным значением — имена существительные. Слова, называющие признаки, — имена прилагательные. Слова, обозначающие действия, — глагол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е. Отличие предложения от слова. Различение предложений по цели высказывания: повествовательные, вопросительные и побудительные; по эмоциональной окраске: восклицательные и невосклицательные Наблюдение за словами в предложении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ы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 из речевого поток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ять на слух границы предложения, обозначать каждое предложение полос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Модел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 предложения в процессе дидактической игр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ы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предложении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изме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рядок слов в предложе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 с заданным словом с последующим распространением предлож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Коррект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, содержащие смысловые и грамматические ошиб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слов в предложении при четком произнесении учителем предложения с паузами между слов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осприним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как объект изучения, материал для анализ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Различ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предлож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е: обозначать каждое слово предложения полос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ие между предметом и обозначающим его слов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е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находить) задуманное слово по его лексическому значению.</w:t>
                            </w:r>
                          </w:p>
                        </w:tc>
                      </w:tr>
                      <w:tr>
                        <w:trPr>
                          <w:trHeight w:val="2818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 слова (морфемика)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ончание как часть слова. Изменение формы слова с помощью окончания. Различение изменяемых и неизменяемых сл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рень как часть слова. Различение однокоренных слов и различных форм одного и того же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понятием «родственные (однокоренные) слова». Различение однокоренных слов и различных форм одного и того же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ффикс как часть слова; значения суффикс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ставка как часть слова; значения пристав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а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ффиксальный, приставочный и приставочно-суффиксальный способы образования слов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злич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зменяемые и неизменяемые слова, включать неизменяемые слова в пред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алгоритм разбора слова по составу, использовать ег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аданную схему состава слова и подбирать слова заданного соста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начение слова  - давать развёрнутое толкование его знач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злич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одственные слова и формы сло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оль и значение суффиксов/приставо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 с установкой на поиск в нём родственных слов, слов с заданными приставками и суффикс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Модел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а заданного состава (в том числе в процессе игры типа «Составь слово, в котором корень, как в слове … приставка, как в слове… окончание, как в слове…»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ксика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его лексическое значение. Понимание слова как единства звучания (написания) и знач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став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прогнозировать) необходимость использования дополнительных источников для уточнения значения незнакомого сло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инцип построения толкового словар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преде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выписывать) значение слова, пользуясь толковым словариком в учебнике или толковым словарём (сначала с помощью учителя, затем самостоятельно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олковые словарики, внося в них слова, значение которых ранее было неизвест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а использованием в тексте синоним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констру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, выбирая из ряда синонимов наиболее подходящий для заполнения пропуска в предложении текс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местность использования слов в предложениях, находить случаи неудачного выбора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ррект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бнаруженные ошибки, подбирая наиболее точный синоним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потребление в тексте слова в прямом и переносном значении. Сравнивать прямое и переносное значение слов, подбирать предложения, в которых слово употребляется в прямом и переносном значени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местность использования слов в тексте, выбирать (из ряда предложенных) слова для успешного решения коммуникативной задачи.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нтаксис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6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Синтаксический анализ простого предлож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ение предложений по цели высказывания: повествовательные, вопросительные и побудительные; по эмоциональной окраске: восклицательные и Наблюдение за словами в предложе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хождение главных членов предлож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зличение главных и второстепенных членов предложения.невосклицательные.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валифиц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едложения по цели высказы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едложение и его характеристики: находить в тексте предложения с заданными характеристик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еформированный текст: определять границы предложений, выбирать знак в конце предложе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пособы нахождения главных членов пред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6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Словосочетание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Словосочетание: различение слова, словосочетания и предложения. Установление с помощью смысловых вопросов связи между словами в словосочетании. Связь слов в словосочетании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ходить в тексте повествовательные/побудительные/вопросительные пред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6.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Различие простых и сложных предложений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хождение и самостоятельное составление предложений с однородными членами без союзов и с союза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нтаксический анализ простого предложения; разбор простого предложения по членам.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ие простых и сложных предложений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ходить в тексте и самостоятельно составлять предложения с однородными член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ъяснять выбор нужного союза в предложении с однородными членам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долж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яд однородных членов предложени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остые и сложные пред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рфолог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торение основных признаков имени существительного и имени прилагательно-го на основе морфологического разбора.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я существительное: общее значение и употребление в ре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ение имён существительных мужского, женского и среднего ро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менение имён существительных по числам и падежам. Определение принадлежности имён существительных к 1, 2, 3-му склоне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я прилагательное: общее значение и употребление в речи. Изменение имён прилагательных по родам, числам и падеж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признаки относительных, качественных, притяжательных имён прилагательных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ход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о и набор его грамматических характеристик, выбирать из ряда имён существительных слово с заданными грамматическими характеристи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рамматические признаки заданных имён существительных (к какому роду относится, изменяется по числам или нет, изменяется по падежам или нет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мена существительные: находить лишнее имя существительное (не имеющее каких – либо грамматических признаков, общих с другими существительными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одбир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аксимальное количество имён прилагательных к заданному имени существительном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форму имени прилагательного с формой имени существительного при составлении словосочетаний «имя существительное + имя прилагательное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гол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гол: общее значение, глагольные вопросы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альная форма глагола.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комство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 глаголом как частью речи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щее значение, глагольные вопросы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ая форма глагола.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голы совершенного и несовершенного вида.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голы совершенного и несовершенного вида. Изменение глаголов по временам: настоящее, прошедшее, будущее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Различ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глаголы совершенного и несовершенного ви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ять время: настоящее, прошедшее, будущее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4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ичные формы глагола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чные формы глагол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зменение глагола по лицам и числам (спряжение). Способы определения 1-го и 2-го спряжения глаголов. Изменение глаголов по временам.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Трансформ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екст, изменяя время глаго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йденные в тексте глаголы, записывая их в соответствующий столбец таблицы «I и II спряжение глаголов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Модел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создавать, конструировать) в процессе коллективной работы алгоритм определения спряжения глаголов с безударными личными окончаниями.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клонение глаголов. Словообразова-ние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ъявительное, повелительное, условное наклонение глаго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ообразование глаголов. Глагол в предложении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зъявительное, повелительное, условное наклонение глагола, основываясь на изученные прави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ме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личать способы словообразования глаголов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6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речие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речие: значение и употребление в реч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рфологический разбор наречий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е и употребление наречий в ре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рамматические признаки наречий, выполнять морфологический разбор наречий в соответствии с алгоритмом.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7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мя числительное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я числительное: общее значение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комство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 числительны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ределять наличие в тексте числительных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8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естоимение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имение: общее значение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ать местоимение как часть речи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(формирование навыков грамотного письма)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ударные проверяемые гласные в корне слова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нение правил правописан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ударных проверяемых гласных в корне слов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Находи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чужой и собственной работе орфографические ошибки; объяснять их причин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станавл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личие в словах изученных орфограмм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основ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писание сл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гно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личие определённых орфограм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станавли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висимость способа проверки от места орфограммы в слов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ные способы проверки орфограм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де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алгоритмы применения орфографических правил, следовать составленным алгоритма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по месту орфограммы, по типу орфограмм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гно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еобходимость использования дополнительных источников информации: уточнять написания слов по орфографическому словар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лассифиц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а, написание которых можно объяснить изученными правилами, и слова, написание которых изученными правилами объяснить нельз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вои возможности грамотного написания слов, составлять собственный словарь трудных сл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: находить слова с определённой орфограмм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ответствие написания слов орфографическим нормам, находить допущенные в тексте ошиб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ьность записи текста, находить неправильно записанные слова и исправлять ошиб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де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едложения, включая в них слова с непроверяемыми орфограмм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вои возможности при выборе упражнений на закрепление орфографического материа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езультат выполнения орфографической зада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чет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жи — ш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ча — щ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чу — щ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 правописан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чета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жи — ш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ча — щ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чу — щ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.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ой буквы в начале предложения и в именах собственных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.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рные звонкие и глухие согласные в корнях слов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яемых парных звонких и глухих согласных в корнях слов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.4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двоенные согласные в корне слов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двоенных согласных в корне слова (словарные слова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ударные гласные в падежных окончаниях имён существи-тельных и прилагательных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ударных гласных в падежных окончаниях имён существительных и прилагательн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сны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окончаниях имён существительных после шипящих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укв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ё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сле шипящих в корне сл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ук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ё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сле шипящих в корне слов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ук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сл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 различных частях слов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приставок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ставо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д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; приставок, оканчивающихся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/с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ставок и право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 глаголами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4.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суффиксов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ффиксов имён существительных, прилагательн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ффиксов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ец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иц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сочета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чк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ечк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ффиксов глаголов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ива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ыва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 -ова-/-ева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твердого и мягкого знаков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делительных твёрдого и мягкого знак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сле шипящих на конце имён существительн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ягкого знака после шипящих на конце глагол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ьс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тс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глагола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ягкого знака на конце нареч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ягкого знака в именах числительных;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ка знаков препинан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становки знаков препинания при однородных членах предложения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становки знаков препинания при однородных членах предложения с союза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без союз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ки запятой между частями сложного предложения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глаголов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ударных личных окончаний глагол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сных перед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начальной форме и перед суффиксом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л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прошедшем времени глаголов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гласных на конце наречий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ук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 конце наречий 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числительных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итного и раздельного написания числительных; словосочетаний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слов в словосочетаниях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ять правила правописания слово-сочетаний; находить словосочетания с согла-сованием; управлением, примыканием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ые работы к блоку «Правописание»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 правописания по изученным темам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менять правила правописания по изученным темам; развитие самостоятельности, самоконтроля;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ировать последовательность собственных действий при работе над изложением и сочинениями и соотносить их с разработанным алгоритмом.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19"/>
                              <w:shd w:fill="FFFFFF" w:val="clear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ст. Смысловое единство предложений в тексте (основная мысль). Заглавие текста; последовательность предложений в текс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бзац. Последовательность абзацев в текс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комство с жанром письма. Составление плана текста, написание текста по заданному плану. Знакомство с изложением как видом письменной работы. Определение типов текста (повествование, описание, рассуждение). Создание собственных текстов заданного тип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собенности ситуации общения: цели, задачи, состав участников, место, время, средства коммуника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основ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целесообразность выбора языковых средств, соответствующих цели и условиям общ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местность использования средств устного общения в разных речевых ситуациях, во время монолога и диалог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ьность выбора языковых и неязыковых средств устного общения на уроке, в школе, в быту, со знакомыми и незнакомыми людьми разного возрас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ормы речевого этикета, оценивать собственную речевую культур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Модел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авила участия в диалоге, полилоге (умение слышать, точно реагировать на реплики, поддерживать разговор, приводить доводы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бственную успешность участия в диалоге, успешность участия в нём другой сторон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ражать собственное мнени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ргумент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его с учётом ситуации общение (умения слышать, точно реагировать на реплики, поддерживать разговор), в том числе при общении с носителями не русского язы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ы и заголовки, выбирать наиболее подходящий заголовок из ряда предложе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зда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ы по предложенному заголовку. Воспроизводить (пересказывать) текст в соответствии с заданием: подробно, выборочно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другого лиц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корректировать тексты с нарушенным порядком предложений, находить в тексте смысловые пропус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 и несколько вариантов плана текста, обосновывать вы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р наиболее удачного пла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озда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лан текста (сначала с помощью учителя, затем самостоятельно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между собой разные типы текстов: описание, повествование, рассуждение; осознавать особенности каждого тип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исьменную речь по критериям: правильность, богатство, выразительност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стные монологические высказывания: словесный отчё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 записки. Писать отзыв на прочитанную книг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, находить в тесте смысловые ошибки. Корректировать тексты, в которых допущены смысловые ошибк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ьность выполнения учебной задачи: соотносить собственный текст с исходным (для изложений) и с заданной темой (для сочинений).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ная речь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цели и си-туации устного общения. Овладение нормами ре-чевого этикета в ситу-ациях учебного и быто-вого общения. Практи-ческое овладение диало-гической формой речи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ая речь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воение приёмов и последовательности правильного списывания текста. Письмо предложений с соблюдением гигиенических нор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нение правила постановки знаков препинания в конце предложения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19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изученных орфограмм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ходить в чужой и собственной работе орфографические ошибки; объяснять их причин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19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ервные уроки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писание материально- технического обеспечения образовательного       процесса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464"/>
        <w:gridCol w:w="2953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рные программы по учебным предметам. Начальная школа. В 2 ч. –М.: Просвещение, 2011.- (Стандарты второго покол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Авторская программа С.В. Ивано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усский язык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К «Начальная шко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» под редакцией Н.Ф.Виноградовой; Москва: Издательский центр «Вентана-Граф»,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 «Русский язык» 1- 4 класс. - В 2 частях. Под редакцией С. В. Иванова, Москва: «Вентана-Граф», 2012 – 201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л-ву учащихс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формируется с учётом типа школы с русским (родным) языком обучения на основе федерального перечня учебников, рекомендуемых (допущенных) Минобрнауки РФ.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Русский язык.   Прописи № 1, 2, 3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Русский язык. Рабочая тетрадь № 1, 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ты для обучения грамоте (наборное полотно, набор букв, образцы письменных бук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сса букв и сочетан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аблицы к основным разделам грамматического материала, содержащегося в программе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боры сюжетных картинок в соответствии с тематикой, определённой в программе по русскому языку (в том числе и в цифровой форм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ловари по русскому языку: толковый, фразеологизмов, морфемный и словообразовательны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продукции картин в соответствии с тематикой и видами работы, указанных в программе и методических пособия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чатные пособия распределены в соответствии по классам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правочники, электронные пособ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35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 каме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лос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ы и другие информационные объекты, отражающие темы курса русский язы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технических средств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учительски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е доски на магнитной основ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и для книг, держатели схем и табли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и игрушки</w:t>
            </w:r>
          </w:p>
        </w:tc>
      </w:tr>
      <w:tr>
        <w:trPr>
          <w:trHeight w:val="123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ролевых игр, игрушек и конструкторов по тем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ind w:left="29" w:right="0" w:firstLine="71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00FF00" w:val="clear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6" w:hanging="360"/>
      </w:pPr>
      <w:rPr>
        <w:rFonts w:ascii="Symbol" w:hAnsi="Symbol" w:cs="Symbol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iCs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  <w:lang w:eastAsia="en-US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z w:val="24"/>
        <w:szCs w:val="24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z w:val="24"/>
        <w:szCs w:val="24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z w:val="24"/>
        <w:szCs w:val="24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z w:val="24"/>
        <w:szCs w:val="24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z w:val="24"/>
        <w:b w:val="false"/>
        <w:szCs w:val="24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z w:val="24"/>
        <w:b/>
        <w:szCs w:val="24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z w:val="24"/>
        <w:b/>
        <w:szCs w:val="24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z w:val="24"/>
        <w:b/>
        <w:szCs w:val="24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z w:val="24"/>
        <w:b/>
        <w:szCs w:val="24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z w:val="24"/>
        <w:b/>
        <w:szCs w:val="24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z w:val="24"/>
        <w:b/>
        <w:szCs w:val="24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z w:val="24"/>
        <w:b/>
        <w:szCs w:val="24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z w:val="24"/>
        <w:b/>
        <w:szCs w:val="24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z w:val="24"/>
        <w:b/>
        <w:szCs w:val="24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z w:val="28"/>
        <w:i w:val="false"/>
        <w:szCs w:val="24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z w:val="28"/>
        <w:i w:val="false"/>
        <w:szCs w:val="24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z w:val="28"/>
        <w:i w:val="false"/>
        <w:szCs w:val="24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z w:val="28"/>
        <w:i w:val="false"/>
        <w:szCs w:val="24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z w:val="28"/>
        <w:i w:val="false"/>
        <w:szCs w:val="24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z w:val="28"/>
        <w:i w:val="false"/>
        <w:szCs w:val="24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z w:val="28"/>
        <w:i w:val="false"/>
        <w:szCs w:val="24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z w:val="28"/>
        <w:i w:val="false"/>
        <w:szCs w:val="24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z w:val="28"/>
        <w:i w:val="false"/>
        <w:szCs w:val="24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  <w:sz w:val="24"/>
        <w:b w:val="false"/>
        <w:szCs w:val="24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  <w:lang w:eastAsia="en-U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Times New Roman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Wingdings 2" w:hAnsi="Wingdings 2" w:cs="OpenSymbol;Arial Unicode MS"/>
      <w:sz w:val="24"/>
      <w:szCs w:val="24"/>
    </w:rPr>
  </w:style>
  <w:style w:type="character" w:styleId="WW8Num10z0">
    <w:name w:val="WW8Num10z0"/>
    <w:qFormat/>
    <w:rPr>
      <w:rFonts w:ascii="Wingdings 2" w:hAnsi="Wingdings 2" w:cs="Times New Roman"/>
      <w:b w:val="false"/>
      <w:sz w:val="24"/>
      <w:szCs w:val="24"/>
    </w:rPr>
  </w:style>
  <w:style w:type="character" w:styleId="WW8Num11z0">
    <w:name w:val="WW8Num11z0"/>
    <w:qFormat/>
    <w:rPr>
      <w:rFonts w:ascii="Wingdings 2" w:hAnsi="Wingdings 2" w:cs="Times New Roman"/>
      <w:b/>
      <w:sz w:val="24"/>
      <w:szCs w:val="24"/>
    </w:rPr>
  </w:style>
  <w:style w:type="character" w:styleId="WW8Num12z0">
    <w:name w:val="WW8Num12z0"/>
    <w:qFormat/>
    <w:rPr>
      <w:rFonts w:ascii="Wingdings 2" w:hAnsi="Wingdings 2" w:cs="Times New Roman"/>
      <w:i w:val="false"/>
      <w:sz w:val="28"/>
      <w:szCs w:val="24"/>
    </w:rPr>
  </w:style>
  <w:style w:type="character" w:styleId="WW8Num13z0">
    <w:name w:val="WW8Num13z0"/>
    <w:qFormat/>
    <w:rPr>
      <w:rFonts w:ascii="Wingdings 2" w:hAnsi="Wingdings 2" w:cs="Times New Roman"/>
      <w:b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0:00Z</dcterms:created>
  <dc:creator>Admin</dc:creator>
  <dc:description/>
  <dc:language>en-US</dc:language>
  <cp:lastModifiedBy>Елена Чернова</cp:lastModifiedBy>
  <cp:lastPrinted>2015-02-16T21:03:00Z</cp:lastPrinted>
  <dcterms:modified xsi:type="dcterms:W3CDTF">2017-06-19T09:53:00Z</dcterms:modified>
  <cp:revision>64</cp:revision>
  <dc:subject/>
  <dc:title/>
</cp:coreProperties>
</file>