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бюджетное общеобразовательное учреждение</w:t>
      </w:r>
    </w:p>
    <w:p>
      <w:pPr>
        <w:pStyle w:val="Normal"/>
        <w:ind w:left="150" w:right="150" w:firstLine="210"/>
        <w:jc w:val="center"/>
        <w:rPr/>
      </w:pPr>
      <w:r>
        <w:rPr/>
        <w:t>Средняя общеобразовательная школа № 119 Кировского района</w:t>
      </w:r>
    </w:p>
    <w:p>
      <w:pPr>
        <w:pStyle w:val="Normal"/>
        <w:ind w:left="150" w:right="150" w:firstLine="210"/>
        <w:jc w:val="center"/>
        <w:rPr/>
      </w:pPr>
      <w:r>
        <w:rPr/>
        <w:t>городского округа город Уфа республики Башкортостан</w:t>
      </w:r>
    </w:p>
    <w:p>
      <w:pPr>
        <w:pStyle w:val="Normal"/>
        <w:ind w:left="150" w:right="150" w:firstLine="210"/>
        <w:jc w:val="center"/>
        <w:rPr/>
      </w:pPr>
      <w:r>
        <w:rPr/>
      </w:r>
    </w:p>
    <w:p>
      <w:pPr>
        <w:pStyle w:val="Normal"/>
        <w:ind w:left="150" w:right="150" w:firstLine="210"/>
        <w:jc w:val="center"/>
        <w:rPr/>
      </w:pPr>
      <w:r>
        <w:rPr/>
      </w:r>
    </w:p>
    <w:p>
      <w:pPr>
        <w:pStyle w:val="Normal"/>
        <w:ind w:right="150" w:hanging="0"/>
        <w:rPr/>
      </w:pPr>
      <w:r>
        <w:rPr/>
      </w:r>
    </w:p>
    <w:p>
      <w:pPr>
        <w:pStyle w:val="Normal"/>
        <w:ind w:right="150" w:hanging="0"/>
        <w:rPr/>
      </w:pPr>
      <w:r>
        <w:rPr/>
        <w:t xml:space="preserve">                                            </w:t>
      </w:r>
      <w:r>
        <w:rPr/>
        <w:t xml:space="preserve">Согласованно                                        Согласовано                                                 Утверждаю                 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 </w:t>
      </w:r>
      <w:r>
        <w:rPr/>
        <w:t xml:space="preserve">Руководитель ШМО                         Заместитель директора по УВР              Директор МБОУ  СОШ № 119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 </w:t>
      </w:r>
      <w:r>
        <w:rPr/>
        <w:t xml:space="preserve">учителей химии и биологии           </w:t>
      </w:r>
    </w:p>
    <w:p>
      <w:pPr>
        <w:pStyle w:val="Normal"/>
        <w:ind w:right="150" w:hanging="0"/>
        <w:rPr/>
      </w:pPr>
      <w:r>
        <w:rPr/>
        <w:t xml:space="preserve">                                    </w:t>
      </w:r>
      <w:r>
        <w:rPr/>
        <w:t xml:space="preserve">__________З.Х.Аиткулова               _____________Г.В.Чаевская                   __________А.М.Нигматуллин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</w:t>
      </w:r>
      <w:r>
        <w:rPr/>
        <w:t xml:space="preserve">Протокол № ___                                                    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</w:t>
      </w:r>
      <w:r>
        <w:rPr/>
        <w:t xml:space="preserve">От «__» __________2016г.                «__»______________2016 г.                   «__»_______________2016 г.                                                                                                    </w:t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spacing w:before="150" w:after="150"/>
        <w:ind w:right="15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50" w:after="150"/>
        <w:ind w:right="15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</w:t>
      </w:r>
      <w:r>
        <w:rPr>
          <w:sz w:val="40"/>
          <w:szCs w:val="40"/>
        </w:rPr>
        <w:t>Рабочая программа</w:t>
      </w:r>
    </w:p>
    <w:p>
      <w:pPr>
        <w:pStyle w:val="Normal"/>
        <w:spacing w:before="150" w:after="150"/>
        <w:ind w:left="150" w:right="150" w:firstLine="210"/>
        <w:jc w:val="center"/>
        <w:rPr/>
      </w:pPr>
      <w:r>
        <w:rPr>
          <w:sz w:val="40"/>
          <w:szCs w:val="40"/>
        </w:rPr>
        <w:t>по биологии для 10  А класса</w:t>
      </w:r>
    </w:p>
    <w:p>
      <w:pPr>
        <w:pStyle w:val="Normal"/>
        <w:spacing w:before="150" w:after="150"/>
        <w:ind w:left="150" w:right="150" w:firstLine="210"/>
        <w:jc w:val="center"/>
        <w:rPr/>
      </w:pPr>
      <w:r>
        <w:rPr>
          <w:sz w:val="28"/>
          <w:szCs w:val="28"/>
        </w:rPr>
        <w:t>на 2017 – 2018 учебный год</w:t>
      </w:r>
    </w:p>
    <w:p>
      <w:pPr>
        <w:pStyle w:val="Normal"/>
        <w:spacing w:before="150" w:after="150"/>
        <w:ind w:left="150" w:right="150" w:firstLine="210"/>
        <w:jc w:val="center"/>
        <w:rPr/>
      </w:pPr>
      <w:r>
        <w:rPr>
          <w:sz w:val="28"/>
          <w:szCs w:val="28"/>
        </w:rPr>
        <w:t>(2 часа в неделю, 70 часов в год)</w:t>
      </w:r>
    </w:p>
    <w:p>
      <w:pPr>
        <w:pStyle w:val="Normal"/>
        <w:spacing w:before="150" w:after="150"/>
        <w:ind w:left="150" w:right="150" w:firstLine="210"/>
        <w:jc w:val="center"/>
        <w:rPr>
          <w:sz w:val="28"/>
          <w:szCs w:val="28"/>
        </w:rPr>
      </w:pPr>
      <w:r>
        <w:rPr>
          <w:sz w:val="28"/>
          <w:szCs w:val="28"/>
        </w:rPr>
        <w:t>Учитель биологии и химии Фахретдинова Д.Н.</w:t>
      </w:r>
    </w:p>
    <w:p>
      <w:pPr>
        <w:pStyle w:val="Normal"/>
        <w:spacing w:before="150" w:after="150"/>
        <w:ind w:left="150" w:right="150" w:firstLine="21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ланирование составлено на основе  Федерального компонента государственного стандарта общего образования , Программы основного общего образования  по биологии (автор В.В.Пасечник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sz w:val="28"/>
          <w:szCs w:val="28"/>
        </w:rPr>
        <w:t xml:space="preserve">Каменский А. А. Криксунов Е. А Пасечник В.В.Общая Биология 10 -11класс.: Учеб. для общеобразоват заведений – М.: Дрофа, 2005. – 367с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- Тематическое и Поурочное планирование к учебнику А. А. Каменского, Е. А. Криксунова, В. В. Пасечника « Общая биологию»: Пособие для учителя. – М.: Дрофа, 2002. – 128 с. </w:t>
        <w:br/>
        <w:t>- Сборник нормативных документов. Биология / Сост. Э.Д. Днепров, А. Г, Аркадьев. М.: Дрофа, 2005.</w:t>
        <w:br/>
        <w:t>- Иорданский Н. Н. Эволюция жизни. М.: Академия, 2001.</w:t>
        <w:br/>
        <w:t>- Медников Б. М. Биология. Формы и уровни жизни. М.: Просвещение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iCs/>
          <w:color w:val="000000"/>
          <w:sz w:val="28"/>
          <w:szCs w:val="28"/>
        </w:rPr>
        <w:t>Общая биология, 10 классы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75" w:after="15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бочая программа биологии для 10 класса разработана на основании Федерального государственного образовательного стандарта общего образования, основной образовательной программы основного общего образования МБОУ СОШ № 119 на 2017-2018  учебный год,  </w:t>
      </w:r>
      <w:r>
        <w:rPr>
          <w:spacing w:val="-2"/>
          <w:sz w:val="28"/>
          <w:szCs w:val="28"/>
        </w:rPr>
        <w:t>примерной программы основного общего образова</w:t>
        <w:softHyphen/>
        <w:t>ния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о биологии</w:t>
      </w:r>
      <w:r>
        <w:rPr>
          <w:spacing w:val="-10"/>
          <w:sz w:val="28"/>
          <w:szCs w:val="28"/>
        </w:rPr>
        <w:t xml:space="preserve"> и программы </w:t>
      </w:r>
      <w:r>
        <w:rPr>
          <w:rFonts w:eastAsia="Calibri"/>
          <w:b/>
          <w:bCs/>
          <w:sz w:val="28"/>
          <w:szCs w:val="28"/>
          <w:lang w:eastAsia="en-US"/>
        </w:rPr>
        <w:t xml:space="preserve"> «</w:t>
      </w:r>
      <w:r>
        <w:rPr>
          <w:rFonts w:eastAsia="Calibri"/>
          <w:bCs/>
          <w:sz w:val="28"/>
          <w:szCs w:val="28"/>
          <w:lang w:eastAsia="en-US"/>
        </w:rPr>
        <w:t xml:space="preserve">Биология. Общая биология. </w:t>
      </w:r>
      <w:r>
        <w:rPr>
          <w:rFonts w:eastAsia="Calibri"/>
          <w:sz w:val="28"/>
          <w:szCs w:val="28"/>
          <w:lang w:eastAsia="en-US"/>
        </w:rPr>
        <w:t xml:space="preserve">10-11 классы: </w:t>
      </w:r>
      <w:r>
        <w:rPr>
          <w:rFonts w:eastAsia="Calibri"/>
          <w:color w:val="000000"/>
          <w:sz w:val="28"/>
          <w:szCs w:val="28"/>
          <w:lang w:eastAsia="en-US"/>
        </w:rPr>
        <w:t>В. В. Пасечника 5 - 9 классы (А.А. Каменский, У.Ф. Криксунов, В.В. Пасечник. 9 –е изд., стереотип. – М. : Дрофа, 2013 г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  ориентирована на использование учебников, имеющих грифы Министерства образования и науки Российской Федерации.</w:t>
      </w:r>
      <w:r>
        <w:rPr>
          <w:rFonts w:eastAsia="Calibri"/>
          <w:sz w:val="28"/>
          <w:szCs w:val="28"/>
          <w:lang w:eastAsia="en-US"/>
        </w:rPr>
        <w:t xml:space="preserve"> Предлагаемая 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биологии. Программа отражает идеи и положения Концепции духовно-нравственного развития и воспитания  личности гражданина 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учащих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Цели </w:t>
      </w:r>
      <w:r>
        <w:rPr>
          <w:rFonts w:eastAsia="Calibri"/>
          <w:sz w:val="28"/>
          <w:szCs w:val="28"/>
          <w:lang w:eastAsia="en-US"/>
        </w:rPr>
        <w:t xml:space="preserve">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 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 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ётом вышеназванных подходов глобальными целями биологического образования являются: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социализация </w:t>
      </w:r>
      <w:r>
        <w:rPr>
          <w:rFonts w:eastAsia="Calibri"/>
          <w:sz w:val="28"/>
          <w:szCs w:val="28"/>
          <w:lang w:eastAsia="en-US"/>
        </w:rPr>
        <w:t xml:space="preserve">обучаемых — вхождение в мир куль 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риобщение </w:t>
      </w:r>
      <w:r>
        <w:rPr>
          <w:rFonts w:eastAsia="Calibri"/>
          <w:sz w:val="28"/>
          <w:szCs w:val="28"/>
          <w:lang w:eastAsia="en-US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мимо этого, биологическое образование призвано обеспечить: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риентацию </w:t>
      </w:r>
      <w:r>
        <w:rPr>
          <w:rFonts w:eastAsia="Calibri"/>
          <w:sz w:val="28"/>
          <w:szCs w:val="28"/>
          <w:lang w:eastAsia="en-US"/>
        </w:rPr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звитие </w:t>
      </w:r>
      <w:r>
        <w:rPr>
          <w:rFonts w:eastAsia="Calibri"/>
          <w:sz w:val="28"/>
          <w:szCs w:val="28"/>
          <w:lang w:eastAsia="en-US"/>
        </w:rPr>
        <w:t xml:space="preserve"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владение </w:t>
      </w:r>
      <w:r>
        <w:rPr>
          <w:rFonts w:eastAsia="Calibri"/>
          <w:sz w:val="28"/>
          <w:szCs w:val="28"/>
          <w:lang w:eastAsia="en-US"/>
        </w:rPr>
        <w:t>ключевыми компетентностями: учебно - познавательной, информационной, ценностно-смысловой, коммуникативной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формирование </w:t>
      </w:r>
      <w:r>
        <w:rPr>
          <w:rFonts w:eastAsia="Calibri"/>
          <w:sz w:val="28"/>
          <w:szCs w:val="28"/>
          <w:lang w:eastAsia="en-US"/>
        </w:rPr>
        <w:t>у обучающихся познавательной культуры, осваиваемой в процессе познавательной деятельности, и эстетической куль туры как способности эмоционально-ценностного отношения к объектам живой природы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ОБЩАЯ  ХАРАКТЕРИСТИКА  УЧЕБНОГО 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рс общей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ология как учебная дисциплина предметной области «Естественнонаучные предметы» обеспечивает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>формирование системы биологических знаний как компонента целостности научной карты мира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овладение научным подходом к решению различных задач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овладение умениями формулировать гипотезы, конструировать, проводить эксперименты, оценивать полученные результаты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овладение умением сопоставлять экспериментальные и теоретические знания с объективными реалиями жизни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воспитание ответственного и бережного отношения к окружающей среде, осознание значимости концепции устойчивого развития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</w:t>
      </w:r>
    </w:p>
    <w:p>
      <w:pPr>
        <w:pStyle w:val="Normal"/>
        <w:autoSpaceDE w:val="false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ная программа по биологии строится с учетом следующих содержательных линий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ногообразие и эволюция органического мира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ологическая природа и социальная сущность человека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но-уровневая организация живой природы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ностное и экокультурное отношение к природе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ая сущность биологических зна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структурировано в виде трех разделов: «Живые организмы», «Человек и его здоровье», «Общие биологические закономерност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 «Живые организмы» включает сведения об отличительных признаках живых организмов, их многообразии, системе органического мира, растениях, животных, грибах, бактериях и лишайниках. Содержание раздела представлено на основе эколого-эволюционного и функционального подходов, в соответствии с которыми акценты в изучении организмов переносятся с особенностей строения отдельных представителей на раскрытие процессов их жизнедеятельности и усложнения в ходе эволюции, приспособленности к среде обитания, роли в экосистема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зделе «Человек и его здоровье» содержатся сведения о человеке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раздела «Общие биологические закономерности» подчинено, во-первых, обобщению и систематизации того содержания, которое было освоено учащимися при изучении курса биологии в основной школе; во-вторых, знакомству школьников с некоторыми доступными для их восприятия общебиологическими закономерностями. Содержание данного раздела может изучаться в виде самостоятельного блока или включаться в содержание других разделов; оно не должно механически дублировать содержание курса «Общая биология» для 10—11 класс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-грузок, изменением характера и способов общения и социальных взаимодействий (объемы и способы получения информации порождают ряд особенностей развития современных подростков). Наиболее продуктивными с точки зрения решения задач развития подростка являются социоморальная и интеллектуальная взрослост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имо этого,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  <w:br/>
        <w:t>С учетом вышеназванных подходов глобальными целями биологического образования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циализация обучаемых,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имо этого, биологическое образование призвано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иентацию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владение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курса  Биолог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   А класс (70 ч, 2 часа в неделю)</w:t>
      </w:r>
    </w:p>
    <w:p>
      <w:pPr>
        <w:pStyle w:val="Normal"/>
        <w:numPr>
          <w:ilvl w:val="0"/>
          <w:numId w:val="5"/>
        </w:numPr>
        <w:spacing w:before="75" w:after="150"/>
        <w:rPr/>
      </w:pPr>
      <w:r>
        <w:rPr>
          <w:b/>
          <w:bCs/>
          <w:color w:val="000000"/>
          <w:sz w:val="28"/>
          <w:szCs w:val="28"/>
        </w:rPr>
        <w:t>Введение (6 ч)</w:t>
      </w:r>
    </w:p>
    <w:p>
      <w:pPr>
        <w:pStyle w:val="Normal"/>
        <w:spacing w:before="75" w:after="150"/>
        <w:rPr/>
      </w:pPr>
      <w:r>
        <w:rPr>
          <w:color w:val="000000"/>
          <w:sz w:val="28"/>
          <w:szCs w:val="28"/>
        </w:rPr>
        <w:t xml:space="preserve">Биология как наука. Место биологии в системе наук. Значение биологии для понимания научной картины мира. Связь биологических дисциплин с другими науками (химией, физикой, математикой, географией, астрономией и др.). Место курса «Общая биология» в системе естественнонаучных дисциплин. Цели и задачи курса. </w:t>
      </w:r>
      <w:r>
        <w:rPr>
          <w:bCs/>
          <w:color w:val="000000"/>
          <w:sz w:val="28"/>
          <w:szCs w:val="28"/>
        </w:rPr>
        <w:t>Демонстрация</w:t>
      </w:r>
      <w:r>
        <w:rPr>
          <w:color w:val="000000"/>
          <w:sz w:val="28"/>
          <w:szCs w:val="28"/>
        </w:rPr>
        <w:t xml:space="preserve"> портретов ученых-биологов, схемы «Связь биологии с другими науками».</w:t>
      </w:r>
    </w:p>
    <w:p>
      <w:pPr>
        <w:pStyle w:val="Normal"/>
        <w:numPr>
          <w:ilvl w:val="0"/>
          <w:numId w:val="5"/>
        </w:numPr>
        <w:spacing w:before="75" w:after="150"/>
        <w:rPr/>
      </w:pPr>
      <w:r>
        <w:rPr>
          <w:b/>
          <w:bCs/>
          <w:color w:val="000000"/>
          <w:sz w:val="28"/>
          <w:szCs w:val="28"/>
        </w:rPr>
        <w:t>Основы цитологии (25 ч)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, задачи и методы исследования современной цитологии. Значение цитологических исследований для других биологических наук, медицины, сельского хозяйства. История открытия и изучения клетки. Основные положения клеточной теории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леточной теории для развития биологии. Клетка как единица развития, структурная и функциональная единица живого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клетки. Вода и другие неорганические вещества, их роль в жизнедеятельности клетки. Органические вещества: углеводы, белки, липиды, нуклеиновые кислоты, АТФ, их строение и роль в клетке. Ферменты, их роль в регуляции процессов жизнедеятельности.</w:t>
      </w:r>
    </w:p>
    <w:p>
      <w:pPr>
        <w:pStyle w:val="Normal"/>
        <w:spacing w:before="75" w:after="150"/>
        <w:rPr/>
      </w:pPr>
      <w:r>
        <w:rPr>
          <w:color w:val="000000"/>
          <w:sz w:val="28"/>
          <w:szCs w:val="28"/>
        </w:rPr>
        <w:t>Строение прокариотической клетки. Строение эукариотической клетки. Основные компоненты клетки. Строение мембран. Строение и функции ядра. Химический состав и строение хромосом. Цитоплазма и основные органоиды. Их функции в клетке. Особенности строения клеток бактерий, грибов, животных и растений. Вирусы и бактериофаги. Вирус СПИДа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веществ и превращения энергии в клетке. Каталитический характер реакций обмена веществ. Пластический и энергетический обмен. Основные этапы энергетического обмена. Отличительные особенности процессов клеточного дыхания. Способы получения органических веществ: автотрофы и гетеротрофы. Фотосинтез, его фазы, космическая роль в биосфере. Хемосинтез и его значение в биосфере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синтез белков. Понятие о гене. ДНК – источник генетической информации. Генетической код. Матричный принцип биосинтеза белков. Образование и-РНК по матрице ДНК. Регуляция биосинтеза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гомеостазе, регуляция процессов превращения веществ и энергии в клетк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Демонстрация:       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кропрепаратов клеток растений и животных;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клетки;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ов, иллюстрирующих процесс фотосинтеза;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ей РНК и ДНК, различных молекул и вирусных частиц;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ы путей метаболизма в клетке;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-аппликации «Синтез белка». 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ые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оение эукариотических (растительной, животной, грибной) и прокариотических (бактериальных) клет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блюдение плазмолиза и деплазмолиза в клетках эпидермиса лу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блюдение за движением цитоплазмы в растительных клетках.</w:t>
      </w:r>
    </w:p>
    <w:p>
      <w:pPr>
        <w:pStyle w:val="Normal"/>
        <w:numPr>
          <w:ilvl w:val="0"/>
          <w:numId w:val="5"/>
        </w:numPr>
        <w:spacing w:before="75" w:after="150"/>
        <w:rPr/>
      </w:pPr>
      <w:r>
        <w:rPr>
          <w:b/>
          <w:bCs/>
          <w:color w:val="000000"/>
          <w:sz w:val="28"/>
          <w:szCs w:val="28"/>
        </w:rPr>
        <w:t>Размножение и индивидуальное развитие (онтогенез) организмов (7ч)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воспроизведение – всеобщее свойство живого. Митоз как основа бесполого размножения и роста многоклеточных организмов, его фазы и биологическое значение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азмножения организмов. Бесполое размножение и его типы. Половое размножение. Мейоз, его биологическое значение. Сперматогенез. Овогенез. Оплодотворение. Особенности оплодотворения у цветковых растений. Биологическое значение оплодотворения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дивидуального развития (онтогенеза) организмов. Деление, рост, дифференциация клеток, органогенез, размножение, старение, смерть особей. Онтогенез растений. Онтогенез животных. Взаимовлияние частей развивающегося зародыша. Влияние факторов внешней среды на развитие зародыша. Рост и развитие организма. Уровни приспособления организма к изменяющимся условиям. Старение и смерть организма. Специфика онтогенеза при бесполом размножении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нстрация</w:t>
      </w:r>
      <w:r>
        <w:rPr>
          <w:color w:val="000000"/>
          <w:sz w:val="28"/>
          <w:szCs w:val="28"/>
        </w:rPr>
        <w:t xml:space="preserve"> таблиц, иллюстрирующих виды бесполого и полового размножения, эмбрионального и постэмбрионального развития высших растений, сходство зародышей позвоночных животных, схем митоза и мейоза.</w:t>
      </w:r>
    </w:p>
    <w:p>
      <w:pPr>
        <w:pStyle w:val="Normal"/>
        <w:numPr>
          <w:ilvl w:val="0"/>
          <w:numId w:val="5"/>
        </w:numPr>
        <w:spacing w:before="75" w:after="15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генетики (22ч)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генетики. Закономерности наследования признаков, выявленные Г. Менделем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Множественные аллели. Анализирующее скрещивание. Дигибридное и полигибридное скрещивание. Закон независимого комбинирования. Фенотип и генотип. Цитологические основы генетических законов наследования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определение пола. Генетическая структура половых хромосом. Гомогаметный и гетерогаметный пол. Наследование признаков, сцеплённых с полом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мосомная теория наследственности. Группы сцепления генов. Сцеплённое наследование признаков. Закон Т. Моргана. Полное и неполное сцепление генов. Генетические карты хромосом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отип как целостная система. Хромосомная (ядерная) и цитоплазматическая наследственность. Взаимодействие аллельных (доминирование, неполное доминирование, кодоминирование и сверхдоминирование) и неаллельных (комплементарность, эпистаз и полимерия) генов в определении признаков. Плейотропия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изменчивости. Генотипическая изменчивость. Мутации. Генные, хромосомные и геномные мутации. Соматические и генеративные мутации. Полулетальные и летальные мутации. Причины и частота мутаций, мутагенные факторы. Эволюционная роль мутаций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Закон гомологических рядов в наследственной изменчивости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типическая, или модификационная, изменчивость. Роль условий внешней среды в развитии и проявлении признаков и свойств. Статистические закономерности модификационной изменчивости. Управление доминированием.</w:t>
      </w:r>
    </w:p>
    <w:p>
      <w:pPr>
        <w:pStyle w:val="Normal"/>
        <w:spacing w:before="75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нстрац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280" w:after="0"/>
        <w:ind w:left="24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ей-аппликаций, иллюстрирующих законы наследственности, перекрест хромосом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4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в опытов, показывающих влияние условий среды на изменчивость организмов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80"/>
        <w:ind w:left="24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барных материалов, коллекций, муляжей гибридных, полиплоидных растений. </w:t>
      </w:r>
    </w:p>
    <w:p>
      <w:pPr>
        <w:pStyle w:val="Normal"/>
        <w:spacing w:before="75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ые работы: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.Изучение изменчивости у растений и животных, построение вариационного ряда и кривой. </w:t>
      </w:r>
    </w:p>
    <w:p>
      <w:pPr>
        <w:pStyle w:val="Normal"/>
        <w:spacing w:before="75" w:after="15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. Изучение фенотипов растений.</w:t>
      </w:r>
      <w:r>
        <w:rPr>
          <w:bCs/>
          <w:color w:val="000000"/>
          <w:sz w:val="28"/>
          <w:szCs w:val="28"/>
        </w:rPr>
        <w:t xml:space="preserve"> Практическая работа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генетических задач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нетика человека (4 ч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изучения наследственности человека. Генетическое разнообразие человека. Генетические данные о происхождении человека и человеческих расах. Характер наследования признаков у человека. Генетические основы здоровья. Влияние среды на генетическое здоровье человека. Генетические болезни. Генотип и здоровье человека. Генофонд популяции. Соотношение биологического и социального наследования. Социальные проблемы генетики. Этические проблемы генной инженерии. Генетический прогноз и медико-генетическое консультирование, их практическое значение, задачи и перспективы.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онстрация</w:t>
      </w:r>
      <w:r>
        <w:rPr>
          <w:color w:val="000000"/>
          <w:sz w:val="28"/>
          <w:szCs w:val="28"/>
        </w:rPr>
        <w:t xml:space="preserve"> хромосомных аномалий человека и их фенотипические проявления.    </w:t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 6 -</w:t>
      </w:r>
      <w:r>
        <w:rPr>
          <w:color w:val="000000"/>
          <w:sz w:val="28"/>
          <w:szCs w:val="28"/>
        </w:rPr>
        <w:t xml:space="preserve"> Составление родословной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6.Закономерности жизни на организменном уровне (6 ч)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н веществ и превращения энергии — признак  живых организмов. Разнообразие организмов. Бактерии. Многообразие бактерий. Роль бактерий в природе и жизни человека. Растения. Клетки и органы растений. Размножение. Бесполое и половое размножение. Многообразие растений, принципы их классификации. Грибы. Многообразие грибов, их роль в природе и жизни человека. Лишайники. Роль лишайников в природе и жизни человека. Животные. Процессы жизнедеятельности и их регуляция у животных. Многообразие (типы, классы) животных, их роль в природе и жизни человека. Общие сведения об организме человека. Черты сходства и различия человека и животных. Строение организма человека: клетки, ткани, органы, системы органов. Особенности поведения человека. Социальная среда обитания человека.</w:t>
      </w:r>
    </w:p>
    <w:p>
      <w:pPr>
        <w:pStyle w:val="Normal"/>
        <w:spacing w:lineRule="auto" w:line="276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РМЫ И КРИТЕРИИ ОЦЕНИВА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устного ответа учащихс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"5"ставится в случа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я, понимания, глубины усвоения обучающимся всего объёма программного материал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"4"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ние всего изученного программного матери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(уровень представлений, сочетающихся с элементами научных понятий)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"2"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практических (лабораторных) работ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"5"ставится, если ученик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авильно определил цель опы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4" ставится, если ученик выполнил требования к оценке "5", но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ыт проводил в условиях, не обеспечивающих достаточной точности измерен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ли было допущено два-три недоче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ли не более одной негрубой ошибки и одного недоч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ли эксперимент проведен не полностью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ли в описании наблюдений из опыта допустил неточности, выводы сделал неполные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ставится, если ученик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метка "2" ставится, если ученик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ли опыты, измерения, вычисления, наблюдения производились неправильно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или в ходе работы и в отчете обнаружились в совокупности все недостатки, отмеченные в требованиях к оценке "3"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амостоятельных письменных и контрольных работ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5" ставится, если ученик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выполнил работу без ошибок и недочетов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допустил не более одного недочета.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"4" ставится, если ученик выполнил работу полностью, но допустил в не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е более одной негрубой ошибки и одного недочета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или не более двух недочетов.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ставится, если ученик правильно выполнил не менее 2/3 работы или допустил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не более двух грубых ошибок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или не более одной грубой и одной негрубой ошибки и одного недочета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или не более двух-трех негрубых ошибок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или одной негрубой ошибки и трех недочетов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. или при отсутствии ошибок, но при наличии четырех-пяти недочетов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тметка "2" ставится, если ученик: </w:t>
      </w:r>
      <w:r>
        <w:rPr>
          <w:sz w:val="28"/>
          <w:szCs w:val="28"/>
        </w:rPr>
        <w:t xml:space="preserve">1. допустил число ошибок и недочетов превосходящее норму, при которой может быть выставлена оценка "3"; 2. или если правильно выполнил менее половины работ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тестовых зада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метка «5»: учащийся выполнил тестовые задания на 91 – 100%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метка «4»: учащийся выполнил тестовые задания на 71 – 90%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метка «3»: учащийся выполнил тестовые задания на 51 – 70%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метка «2»: учащийся выполнил тестовые задания менее чем на 51%.</w:t>
      </w:r>
    </w:p>
    <w:p>
      <w:pPr>
        <w:pStyle w:val="Normal"/>
        <w:spacing w:before="75" w:after="15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51"/>
        <w:gridCol w:w="3373"/>
        <w:gridCol w:w="32"/>
        <w:gridCol w:w="3008"/>
        <w:gridCol w:w="23"/>
        <w:gridCol w:w="1680"/>
        <w:gridCol w:w="23"/>
        <w:gridCol w:w="3328"/>
        <w:gridCol w:w="15"/>
        <w:gridCol w:w="2660"/>
      </w:tblGrid>
      <w:tr>
        <w:trPr>
          <w:trHeight w:val="568" w:hRule="atLeast"/>
        </w:trPr>
        <w:tc>
          <w:tcPr>
            <w:tcW w:w="15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 – тематическое планирова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, уро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и практические методы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и практические занятия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освоения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ом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Введение (6ч.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стория развития биологи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ёных-биологов и естествоиспытателей, таблицы и схемы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жизнь, классическая биология, физико-химическая биолог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., табли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История развития биологии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в биологи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Основные этапы научного исследования», приборы и схемы для биологических исследований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факт, научный метод, методы биологических наук: описательный, сравнительный, исторический, экспериментальны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, выполнить одно из заданий на стр. 1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иологии в современном обществе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на стр.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жизни и свойства живого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некоторые свойства живого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, свойства жизни, открытая система, биологическая систем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матери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уровни организации живого на Земле, таблицы с изображением различных биогеоценоз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природы: молекулярный, клеточный, организменный, популяционно-видовой, экосистемный, биосферны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, ответить на вопросы на стр. 2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иология – наука об изучении общебиологических закономерностей живой природы. Взаимосвязь организмов.(обобщающий урок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методы биологической науки, свойства живого, уровни организации живой материи, портреты учёных-естествоиспытателей и биолог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, свойства живого, уровни организации живой матери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«Краткое содержание главы»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Основы цитологии (25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(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цитологии. Клеточная теория.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многообразие и единство клеток, таблицы с изображением приборов, используемых в цитологических исследова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, цитология, основные положения клеточной тео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« Методы цитолог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клеточная теор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многообразие и единство клето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, цитология, основные положения клеточной тео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5, ответить на вопросы на стр. 2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й состав клетки.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«Вещества, входящие в состав живых организмов»,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лементы, микроэлементы, ультрамикро-элем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6, подготовить ответы на вопросы на стр. 28-2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 её роль в жизнедеятельности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троение молекулы воды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оль, водородные связи, гидрофильные и гидрофобные ве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7, ответить на вопросы на стр. 3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ещества и их роль в жизнедеятельности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таблица химических эле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ионы, буферная систем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8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 Их роль в жизнедеятельности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строение и функции моно- и полисахари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, моносахариды, полисахариды, монополимеры, биополим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9, ответить на вопросы на стр. 3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(7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. Их роль в жизнедеятельности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с изображением строения, функций, местоположения в организме некоторых липид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, воска, фосфолипи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0.</w:t>
            </w:r>
          </w:p>
        </w:tc>
      </w:tr>
      <w:tr>
        <w:trPr>
          <w:trHeight w:val="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8)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белков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строение молекул белк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, протеины, протеиды, пептид, пептидная связь, простые и сложные белки; первичная, вторичная, третичная и четвертичная структуры белков, денатурац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1, стр. 40-43.</w:t>
            </w:r>
          </w:p>
        </w:tc>
      </w:tr>
      <w:tr>
        <w:trPr>
          <w:trHeight w:val="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белков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1, стр. 43-47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1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 и их роль в жизнедеятельности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объёмная модель ДНК, таблицы «Строение молекулы ДНК», «Удвоение молекулы ДНК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ая кислота, нуклеотид, дезоксирибонуклеиновая кислота, азотистые основания: аденин, гуанин, цитозин,  тимин, урацил, транспортная РНК, информационная РНК, рибосомная РНК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2, ответить на вопросы на стр. 52-53.</w:t>
            </w:r>
          </w:p>
          <w:p>
            <w:pPr>
              <w:pStyle w:val="Normal"/>
              <w:rPr/>
            </w:pPr>
            <w:r>
              <w:rPr/>
              <w:t>Изучить § 13, ответить на вопросы на стр. 54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 изображением строения АТФ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нозинтрифосфат (АТФ), аденозиндифосфат (АДФ), аденозинмонофосфат (АМФ), макроэргическая связь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3, ответить на вопросы на стр. 54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Химическая организация </w:t>
            </w:r>
          </w:p>
          <w:p>
            <w:pPr>
              <w:pStyle w:val="Normal"/>
              <w:rPr/>
            </w:pPr>
            <w:r>
              <w:rPr/>
              <w:t>клетки»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краткое содержание глав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(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Клеточная мембрана. Ядро.</w:t>
            </w:r>
          </w:p>
          <w:p>
            <w:pPr>
              <w:pStyle w:val="Normal"/>
              <w:rPr/>
            </w:pPr>
            <w:r>
              <w:rPr/>
              <w:t>Лабораторная работа  1</w:t>
            </w:r>
          </w:p>
          <w:p>
            <w:pPr>
              <w:pStyle w:val="Normal"/>
              <w:rPr/>
            </w:pPr>
            <w:r>
              <w:rPr/>
              <w:t>«Наблюдение плазмолиза и деплазмолиза в клетках эпидермиса лука»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строение эукариотической клетки, разборная модель «Строение эукариотической клетки», лабораторное оборудование для проведения лабораторной работы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 1</w:t>
            </w:r>
          </w:p>
          <w:p>
            <w:pPr>
              <w:pStyle w:val="Normal"/>
              <w:rPr/>
            </w:pPr>
            <w:r>
              <w:rPr/>
              <w:t>«Наблюдение плазмолиза и деплазмолиза в клетках эпидермиса лука»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ая мембрана, эндоцитоз, экзоцитоз, ядро, хроматин, ядрышки, кариоплазма, кариотип, хромосомы, гомологичные хромосомы, диплоидные и гаплоидные наборы хромосо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4., рис. 22-24,  оформить лабораторную работу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Цитоплазма.  Клеточные включения. органоиды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схемы, модели, иллюстрирующие строение цитоплазмы и органоидов клетки, микроскопы, микропрепараты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, гиалоплазма, клеточный центр, центриоли, рибосомы, вакуоли растений, микротрубочки, микрофиламенты</w:t>
            </w:r>
          </w:p>
          <w:p>
            <w:pPr>
              <w:pStyle w:val="Normal"/>
              <w:rPr/>
            </w:pPr>
            <w:r>
              <w:rPr/>
              <w:t>Эндоплазматическая сеть (гладкая, шероховатая), комплекс Гольджи, лизосомы, вакуоли растений, состав клеточного сока, клеточные включения. Митохондрии, пластиды, тилакоиды, граны, хлоропласты, строма,  органоиды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5,16, 17 продолжить заполнение таблицы «Строение и функции органоидов клетки»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а и различия в строении эукариотических и прокариотических клеток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строение растительной, животной, грибной клетки, модель-аппликация «Строение клетки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сома, аэробы, анаэробы, споры, плазмид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8, ответить на вопросы на стр. 7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2</w:t>
            </w:r>
          </w:p>
          <w:p>
            <w:pPr>
              <w:pStyle w:val="Normal"/>
              <w:rPr/>
            </w:pPr>
            <w:r>
              <w:rPr/>
              <w:t>«Строение эукариотических и прокариотических клет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, микропрепараты, влажные препараты растительных клеток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2</w:t>
            </w:r>
          </w:p>
          <w:p>
            <w:pPr>
              <w:pStyle w:val="Normal"/>
              <w:rPr/>
            </w:pPr>
            <w:r>
              <w:rPr/>
              <w:t>«Строение эукариотичес-ких и прокариоти-ческих клеток»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темы</w:t>
            </w:r>
          </w:p>
          <w:p>
            <w:pPr>
              <w:pStyle w:val="Normal"/>
              <w:rPr/>
            </w:pPr>
            <w:r>
              <w:rPr/>
              <w:t>Сапротрофы, паразиты, симбионты, гиф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4-18, оформить лабораторную работ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3</w:t>
            </w:r>
          </w:p>
          <w:p>
            <w:pPr>
              <w:pStyle w:val="Normal"/>
              <w:rPr/>
            </w:pPr>
            <w:r>
              <w:rPr/>
              <w:t>« Наблюдение за движением цитоплазмы в растительных клетках»Сходства и различия в строении клеток растений, животных и грибов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строение растительной, животной, грибной клетки, модель-аппликация «Строение клетки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3</w:t>
            </w:r>
          </w:p>
          <w:p>
            <w:pPr>
              <w:pStyle w:val="Normal"/>
              <w:rPr/>
            </w:pPr>
            <w:r>
              <w:rPr/>
              <w:t>« Наблюдение за движением цитоплазмы в растительных клетках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темы</w:t>
            </w:r>
          </w:p>
          <w:p>
            <w:pPr>
              <w:pStyle w:val="Normal"/>
              <w:rPr/>
            </w:pPr>
            <w:r>
              <w:rPr/>
              <w:t>Сапротрофы, паразиты, симбионты, гиф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ить § 19, ответить на вопросы на стр. 78. оформить лабораторную работу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. Вирусы и бактериофаг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с изображением вирусов и бактериофагов, научно-популярная литература о вирусах.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, капсид, бактериофаг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0, ответить на вопросы на стр. 8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(19)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(обобщающий урок)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строение клетки и её   органоидов, оборудование для лабораторной работы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ка – целостная элементарная живая система, цитоплазматическая мембрана, ядро, цитоплазма, органоиды немембранные (клеточный центр, рибосомы), одномембранные (ЭПС, вакуоли, лизосомы, аппарат Гольджи), двумембранные (пластиды и митохондрии)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«Краткое содержание главы», повторить § 14, 18, 19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2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бмен веществ и энергии в клетке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иллюстрирующие стадии энергетического обмен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еостаз, пластический обмен, энергетический обмен, метаболизм, фермент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ить § 21, ответить на вопросы на стр. 83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(2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энергетического обмена, трёх его этап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2, ответить на вопросы на стр. 8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различные способы питания клеток и организмов; таблицы с изображением зелёных растений, бактерий, одноклеточных и многоклеточных животных, растений симбионтов и паразитов.</w:t>
            </w:r>
          </w:p>
          <w:p>
            <w:pPr>
              <w:pStyle w:val="Normal"/>
              <w:rPr/>
            </w:pPr>
            <w:r>
              <w:rPr/>
              <w:t>Таблицы, иллюстрирующие фотосинтез, гербарные экземпляры растений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этап (фосфорилирование); бескислородный этап (гликолиз, спиртовое брожение); полное кислородное расщепление, или клеточное дыхание.</w:t>
            </w:r>
          </w:p>
          <w:p>
            <w:pPr>
              <w:pStyle w:val="Normal"/>
              <w:rPr/>
            </w:pPr>
            <w:r>
              <w:rPr/>
              <w:t>Световая и темновая фаза фотосинтеза, фотосистема I, фотосистема II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3-25, заполнить таблицу « питание клетки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(2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код. Транскрипция. Трансляция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троение ДНК», модель-аппликация синтез белка. Таблица «Строение ДНК», модель-аппликация синтез белк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код, кодон, антикодон, транскрипция, промотор, терминатор, трансляция, стоп-кодон, полисом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(2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транскрипции и трансляции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синтез белка, структуру оперона и его работу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он, структурные гены, оператор, репрессор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7, ответить на вопросы на стр. 10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(2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строения и жизнедеятельности клеток. (обобщающий урок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«Краткое содержание главы»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Размножение и индивидуальное развитие организмов (7ч.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клетк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ДНК, таблицы «Жизненный цикл клетки», «Удвоение молекулы ДНК», модель-аппликация «Деление клетки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клетки, митотический цикл, апоптоз, интерфаза, пресинтетический период, постсинтетичес-кий период, репликац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8, повторить учебный материал о хромосомах и кариотипе из § 14 (стр. 59-60)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з и амитоз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ДНК, таблица, иллюстрирующая фазы митоза, модель-аппликация «Деление клетки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окинез, цитокинез, веретено деления, амитоз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§ 29, ответить на вопросы на стр. 113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«Биологическое значение митоза»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стадии митоз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, конъюгация, кроссинговер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размножения организмов. Бесполое размножение. Половое размножение. Развитие половых клеток.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бесполое размножение, комнатные растения, фотографии растений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и вегетативное размножение. Гаметы, гермафродиты, конъюгация, копуляция, яичники, семенники.</w:t>
            </w:r>
          </w:p>
          <w:p>
            <w:pPr>
              <w:pStyle w:val="Normal"/>
              <w:rPr/>
            </w:pPr>
            <w:r>
              <w:rPr/>
              <w:t xml:space="preserve">Гаметогенез, оогенез, сперматогенез, направительные тельца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1-33, ответить на вопросы на стр. 118.,стр. 124.</w:t>
            </w:r>
          </w:p>
          <w:p>
            <w:pPr>
              <w:pStyle w:val="Normal"/>
              <w:rPr/>
            </w:pPr>
            <w:r>
              <w:rPr/>
              <w:t>Заполнить таблиц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Формы размнож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процесс оплодотворения у животных, двойного оплодотворения у цветковых растений, модели цветков покрытосеменных растений, гербарные экземпляры цветущих растений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одотворение, зигота, зародышевый мешок, двойное оплодотворение цветковых растений, макроспоры, пыльцевое зерно, мегаспо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4, ознакомиться со статьёй о партеногенезе (стр. 128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– индивидуальное развитие организма.</w:t>
            </w:r>
          </w:p>
          <w:p>
            <w:pPr>
              <w:pStyle w:val="Normal"/>
              <w:rPr/>
            </w:pPr>
            <w:r>
              <w:rPr/>
              <w:t>Индивидуальное развитие. Эмбриональный период.</w:t>
            </w:r>
          </w:p>
          <w:p>
            <w:pPr>
              <w:pStyle w:val="Normal"/>
              <w:rPr/>
            </w:pPr>
            <w:r>
              <w:rPr/>
              <w:t>Постэмбриональный период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основные стадии онтогенеза, прямое и непрямое развитие у животных, модель-аппликация «Размножение и развитие хордовых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, типы онтогенеза, тадии онтогенеза, их особенности, метаморфоз, плацента.</w:t>
            </w:r>
          </w:p>
          <w:p>
            <w:pPr>
              <w:pStyle w:val="Normal"/>
              <w:rPr/>
            </w:pPr>
            <w:r>
              <w:rPr/>
              <w:t>Морула, бластула, бластоцель, гаструла, нейрула, эктодерма, энтодерма, мезодерма, эмбриональная индукция.</w:t>
            </w:r>
          </w:p>
          <w:p>
            <w:pPr>
              <w:pStyle w:val="Normal"/>
              <w:rPr/>
            </w:pPr>
            <w:r>
              <w:rPr/>
              <w:t>Периоды постэмбрионального развития: ювенильный, пубертатный, старение; прямое и непрямое развит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5-37, заполнить таблиц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Онтогенез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Основы генетики (22ч.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генетики. Гибридологический метод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опыты Г. Менделя; портреты учёных-генетик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ологический метод, скрещивание, чистые лини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8, ответить на вопросы на стр. 14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наследования. Моногибридное скрещивание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Моногибридное скрещивание»; модель-аппликация «Законы Менделя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льные гены, гомозиготы, гетерозиготы, доминантные и рецессивные признаки, законы: единообразия,  расщепления,  чистоты гамет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§ 39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е аллели. Анализирующее скрещивание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схемы, иллюстрирующие проявление наследования множественных аллелей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й аллелизм, кодоминирование, неполное доминирование, сверхдоминирование, фенотип, генотип, анализирующее скрещивание, генофонд вид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0, ответить на вопросы на стр. 149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шение генетических задач на моногибридное скрещивание»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Моногибридное скрещивание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льные гены, гомозиготы, гетерозиготы, доминантные и рецессивные признаки, правило единообразия, правило расщепления, закон чистоты гамет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§ 38-40, решить задачу в тетрад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гибридное скрещивание. Закон независимого наследования признаков.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законы наследственности; модель-аппликация «Законы Менделя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ётка Пеннета, закон независимого наследования признаков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1, подготовить ответы на вопросы на стр. 15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шение генетических задач на дигибридное скрещивание»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льные гены, гомозиготы, гетерозиготы, доминантные и рецессивные признаки, законы: единообразия,  расщепления,  чистоты гамет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 основными положениями хромосомной теории наследственн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Моргана, хромосомная теория наследственности, кроссинговер, генетические карты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2, изучить стр. 154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неаллельных генов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все случаи взаимодействия неаллельных ген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взаимодействие, эпистаз, полимерия, плейотропиз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§ 43, ответить на вопросы на стр. 157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ая наследственность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проявление нехромосомной наследственн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ая наследственность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4, повторить § 17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ое определение пола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Генетическое определение пола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, сцеплённые с полом; аутосомы, половые хромосомы, гетерогаметный пол, гомогаметный пол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шение генетических задач»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Моногибридное скрещивание», таблица «Генетическое определение пола»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ётка Пеннета, закон независимого наследования признаков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у в тетрад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(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шение генетических задач»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у в тетрад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виды изменчив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чивость, норма реакции, модификационная изменчивость,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6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виды изменчив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, норма реакции, модификационная изменчивость, наследственная изменчивость, комбинативная изменчивость, мутационная изменчивость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§ 46 </w:t>
            </w:r>
          </w:p>
          <w:p>
            <w:pPr>
              <w:pStyle w:val="Normal"/>
              <w:rPr/>
            </w:pPr>
            <w:r>
              <w:rPr/>
              <w:t>Допол. материал</w:t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следственная изменчивость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виды изменчив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§ 46 </w:t>
            </w:r>
          </w:p>
          <w:p>
            <w:pPr>
              <w:pStyle w:val="Normal"/>
              <w:rPr/>
            </w:pPr>
            <w:r>
              <w:rPr/>
              <w:t>Допол. материал</w:t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1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Описание фенотипа комнатных и сельскохозяйственных растений»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, гербарные экземпляры растений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4</w:t>
            </w:r>
          </w:p>
          <w:p>
            <w:pPr>
              <w:pStyle w:val="Normal"/>
              <w:rPr/>
            </w:pPr>
            <w:r>
              <w:rPr/>
              <w:t>«Описание фенотипа комнатных и сельскохозяй-ственных растений»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, норма реакции, модификационная изменчивость, наследственная изменчивость, комбинативная изменчивость, мутационная изменчивость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46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(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«Построение вариационного ряда и вариационной кривой».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Вариационный ряд и вариационная кривая», семена различных с/х культур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5</w:t>
            </w:r>
          </w:p>
          <w:p>
            <w:pPr>
              <w:pStyle w:val="Normal"/>
              <w:rPr/>
            </w:pPr>
            <w:r>
              <w:rPr/>
              <w:t xml:space="preserve">«Построение вариационно-го ряда и вариационной кривой».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ционный ряд, вариационная кривая, узкая и широкая норма реакци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лабораторную работу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утаций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виды мутационной изменчивости, фотографии мутантов в живой природе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ые, хромосомные и геномные мутации; виды хромосомных мутаций: утрата, делеция, дупликация, инверсия,  транслокация; полиплоид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7, повторить § 46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болезни, сцепленные с полом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материа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(2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мутаций. Соматические и генеративные мутаци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соматические и генеративные мутации, разнообразие мутационных фактор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генные факторы, соматические и генеративные мутации, летальные, полулетальные, нейтральные и полезные мутаци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8, повторить § 47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(2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мутаций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идеороли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, лекц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наследственности и изменчивости (обобщающий урок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темы, рисунки и фотографии организмов с различными видами изменчив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и термины темы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кст на стр. 173-174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Генетика человека (4 ч.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генетики человека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особенности методов, с помощью которых изучаются закономерности наследования признаков человек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следования генетики человека: генеалогический, популяционный, близнецовый, цитогенетический, биохимический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9, подготовить доклад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и здоровье человека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проявление генных и хромосомных заболеваний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ые заболевания, аутосомно-доминантное наследование, сцеплённое с полом наследование, хромосомные болезн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50, подготовить данные по родословным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Составление родословных»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енеалогического дерев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</w:t>
            </w:r>
          </w:p>
          <w:p>
            <w:pPr>
              <w:pStyle w:val="Normal"/>
              <w:rPr/>
            </w:pPr>
            <w:r>
              <w:rPr/>
              <w:t>работа  6</w:t>
            </w:r>
          </w:p>
          <w:p>
            <w:pPr>
              <w:pStyle w:val="Normal"/>
              <w:rPr/>
            </w:pPr>
            <w:r>
              <w:rPr/>
              <w:t>«Составление родословных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лабораторную работу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генетической безопасности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доминирование и рецессивность многих признаков человек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генетическое консультировани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51, стр. 183-184.</w:t>
            </w:r>
          </w:p>
        </w:tc>
      </w:tr>
      <w:tr>
        <w:trPr>
          <w:trHeight w:val="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>Закономерности жизни на организменном уровне (6 ч.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м — открытая живая система (биосистем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И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м как живая система. Компоненты системы, их взаимодействие, обеспечивающее целостность</w:t>
            </w:r>
          </w:p>
          <w:p>
            <w:pPr>
              <w:pStyle w:val="Normal"/>
              <w:rPr/>
            </w:pPr>
            <w:r>
              <w:rPr/>
              <w:t>биосистемы «организм». Регуляция процессов в биосистем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итивные организм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ИНЗ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методы биологической науки, свойства живого, уровни организации живой материи, портреты учёных-естествоиспытателей и биологов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нообразие форм организмов:</w:t>
            </w:r>
          </w:p>
          <w:p>
            <w:pPr>
              <w:pStyle w:val="Normal"/>
              <w:autoSpaceDE w:val="false"/>
              <w:rPr/>
            </w:pPr>
            <w:r>
              <w:rPr/>
              <w:t>одноклеточные, многоклеточные и</w:t>
            </w:r>
          </w:p>
          <w:p>
            <w:pPr>
              <w:pStyle w:val="Normal"/>
              <w:autoSpaceDE w:val="false"/>
              <w:rPr/>
            </w:pPr>
            <w:r>
              <w:rPr/>
              <w:t>неклеточные. Бактерии как одноклеточные доядерные организмы.</w:t>
            </w:r>
          </w:p>
          <w:p>
            <w:pPr>
              <w:pStyle w:val="Normal"/>
              <w:autoSpaceDE w:val="false"/>
              <w:rPr/>
            </w:pPr>
            <w:r>
              <w:rPr/>
              <w:t>Вирусы как не клеточная форма</w:t>
            </w:r>
          </w:p>
          <w:p>
            <w:pPr>
              <w:pStyle w:val="Normal"/>
              <w:autoSpaceDE w:val="false"/>
              <w:rPr/>
            </w:pPr>
            <w:r>
              <w:rPr/>
              <w:t>жизни. Отличительные особенности бактерий и вирусов. Значение бактерий и вирусов в природ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ительный организм и его особ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ИНЗ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</w:t>
            </w:r>
          </w:p>
          <w:p>
            <w:pPr>
              <w:pStyle w:val="Normal"/>
              <w:rPr/>
            </w:pPr>
            <w:r>
              <w:rPr/>
              <w:t>Презентация, видеоматериал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е свойства растений: автотрофность, неспособность к активному передвижению, размещение основных частей — корня и побег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— </w:t>
            </w:r>
            <w:r>
              <w:rPr/>
              <w:t>в двух разных средах. Особенности растительной клетки: принадлежность к эукариотам, наличие</w:t>
            </w:r>
          </w:p>
          <w:p>
            <w:pPr>
              <w:pStyle w:val="Normal"/>
              <w:autoSpaceDE w:val="false"/>
              <w:rPr/>
            </w:pPr>
            <w:r>
              <w:rPr/>
              <w:t>клеточной стенки, пластид и крупных вакуолей. Способы размножения растений: половое и бесполое.</w:t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полового размножения. Типы бесполого размножения:</w:t>
            </w:r>
          </w:p>
          <w:p>
            <w:pPr>
              <w:pStyle w:val="Normal"/>
              <w:autoSpaceDE w:val="false"/>
              <w:rPr/>
            </w:pPr>
            <w:r>
              <w:rPr/>
              <w:t>вегетативное, спора ми, делением клетки надво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мы царства грибов и лишайников.</w:t>
            </w:r>
          </w:p>
          <w:p>
            <w:pPr>
              <w:pStyle w:val="Normal"/>
              <w:autoSpaceDE w:val="false"/>
              <w:rPr/>
            </w:pPr>
            <w:r>
              <w:rPr/>
              <w:t>УИНЗ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</w:t>
            </w:r>
          </w:p>
          <w:p>
            <w:pPr>
              <w:pStyle w:val="Normal"/>
              <w:rPr/>
            </w:pPr>
            <w:r>
              <w:rPr/>
              <w:t>Презентация, видеоматериал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ибы, их сходство с другими эукариотическими организмами — растениями и животными — и отличие от них. Специфические свойства</w:t>
            </w:r>
          </w:p>
          <w:p>
            <w:pPr>
              <w:pStyle w:val="Normal"/>
              <w:autoSpaceDE w:val="false"/>
              <w:rPr/>
            </w:pPr>
            <w:r>
              <w:rPr/>
              <w:t>грибов. Многообразие и значение грибов: плесневых, шляпочных, паразитических. Лишайники как особые симбиотические организмы; их многообразие и значени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вотный организм и его особ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ИНЗ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</w:t>
            </w:r>
          </w:p>
          <w:p>
            <w:pPr>
              <w:pStyle w:val="Normal"/>
              <w:rPr/>
            </w:pPr>
            <w:r>
              <w:rPr/>
              <w:t>Презентация, видеоматериал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животных организмов: принадлежность к эукариотам, гетеротрофность, способ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к активному передвижению, забота о потомстве, постройка жилищ (гнёзд, нор). Деление животных по способам добывания пищи: растительноядные, хищные, паразитические, падальщики, всеядны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Сравнение свойств организма человека и животных </w:t>
            </w:r>
          </w:p>
          <w:p>
            <w:pPr>
              <w:pStyle w:val="Normal"/>
              <w:autoSpaceDE w:val="false"/>
              <w:rPr/>
            </w:pPr>
            <w:r>
              <w:rPr/>
              <w:t>Общебиологические закономерности, проявляющиеся на клеточном, организменном уровн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</w:t>
            </w:r>
          </w:p>
          <w:p>
            <w:pPr>
              <w:pStyle w:val="Normal"/>
              <w:rPr/>
            </w:pPr>
            <w:r>
              <w:rPr/>
              <w:t>Презентация, видеоматериал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ы размножения: половое и бесполое. Особенности полового размножения: слияние мужских и женских</w:t>
            </w:r>
          </w:p>
          <w:p>
            <w:pPr>
              <w:pStyle w:val="Normal"/>
              <w:autoSpaceDE w:val="false"/>
              <w:rPr/>
            </w:pPr>
            <w:r>
              <w:rPr/>
              <w:t>гамет, оплодотворение, образование зиготы. Бесполое размножение:</w:t>
            </w:r>
          </w:p>
          <w:p>
            <w:pPr>
              <w:pStyle w:val="Normal"/>
              <w:autoSpaceDE w:val="false"/>
              <w:rPr/>
            </w:pPr>
            <w:r>
              <w:rPr/>
              <w:t>вегетативное, образование спор,</w:t>
            </w:r>
          </w:p>
          <w:p>
            <w:pPr>
              <w:pStyle w:val="Normal"/>
              <w:autoSpaceDE w:val="false"/>
              <w:rPr/>
            </w:pPr>
            <w:r>
              <w:rPr/>
              <w:t>деление клетки надвое. Биологическое значение полового и бесполого размножения. Смена поколен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— </w:t>
            </w:r>
            <w:r>
              <w:rPr/>
              <w:t>бесполого и полового — у животных и растени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для учител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стасова Л.П. Общая биология. Дидактические материалы. – М.: Вентана-Граф, 1997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лгова И.В. Сборник задач по общей биологии для поступающих в ВУЗы. – М.: Оникс 21 век, 2005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ириленко А.А. биология. Сборник задач по генетике. Подготовка к ЕГЭ. – Ростов- на-Дону: Легион, 201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ириленко А.А. Биология. Эволюция органического мира. Подготовка к ЕГЭ. – Ростов-на-Дону: Легион, 201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харов В.Б, Мустафин А.Г. Общая биология: тесты, вопросы, задания. – М.: Просвещение, 200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ванова Т.В., Калинова Г.С., Мягкова А.Н. Сборник заданий по общей биологии. – М.: Просвещение, 2002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иология. Практикум. М.: «Просвящение»,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рокина Л.В. Тематические зачеты по биологии. 10-11 класс. – М.: ТЦ «Сфера», 200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Шишкинская Н.А. Генетика и селекция: Теория. Задания. Ответы. – Саратов: Лицей, 2005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дачи по генетике. Архангельск, 2010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данова Т.Л., Солодова Е.А. Биология. Справочник для старшеклассников и поступающих в вузы. – М.: АСТ-пресс, 2006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ириленко А.А. биология. Сборник задач по генетике. Подготовка к ЕГЭ. – Ростов- на-Дону: Легион, 201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харов В.Б, Мустафин А.Г. Общая биология: тесты, вопросы, задания. – М.: Просвещение, 200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иология. Практикум. М.: «Просвящение»,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ванова Т.В., Калинова Г.С., Мягкова А.Н. Сборник заданий по общей биологии. – М.: Просвещение, 2002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ириленко А.А. Биология. Эволюция органического мира. Подготовка к ЕГЭ. – Ростов-на-Дону: Легион, 201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номарева И.Н., Корнилова О.А., Лощилина Т.Е., Ижевский П.В. Общая биология. 11 класс. – М.: Вентана-Граф, 200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ймерс. Популярный биологический словарь. – М.: А.А. Биология. – Киев: Высшэйшая школа, 1987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Шишкинская Н.А. Генетика и селекция: Теория. Задания. Ответы. – Саратов: Лицей, 2005.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75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бюджетное общеобразовательное учреждение</w:t>
      </w:r>
    </w:p>
    <w:p>
      <w:pPr>
        <w:pStyle w:val="Normal"/>
        <w:ind w:left="150" w:right="150" w:firstLine="210"/>
        <w:jc w:val="center"/>
        <w:rPr/>
      </w:pPr>
      <w:r>
        <w:rPr/>
        <w:t>Средняя общеобразовательная школа № 119 Кировского района</w:t>
      </w:r>
    </w:p>
    <w:p>
      <w:pPr>
        <w:pStyle w:val="Normal"/>
        <w:ind w:left="150" w:right="150" w:firstLine="210"/>
        <w:jc w:val="center"/>
        <w:rPr/>
      </w:pPr>
      <w:r>
        <w:rPr/>
        <w:t>городского округа город Уфа республики Башкортостан</w:t>
      </w:r>
    </w:p>
    <w:p>
      <w:pPr>
        <w:pStyle w:val="Normal"/>
        <w:ind w:left="150" w:right="150" w:firstLine="210"/>
        <w:jc w:val="center"/>
        <w:rPr/>
      </w:pPr>
      <w:r>
        <w:rPr/>
      </w:r>
    </w:p>
    <w:p>
      <w:pPr>
        <w:pStyle w:val="Normal"/>
        <w:ind w:left="150" w:right="150" w:firstLine="210"/>
        <w:jc w:val="center"/>
        <w:rPr/>
      </w:pPr>
      <w:r>
        <w:rPr/>
      </w:r>
    </w:p>
    <w:p>
      <w:pPr>
        <w:pStyle w:val="Normal"/>
        <w:ind w:right="150" w:hanging="0"/>
        <w:rPr/>
      </w:pPr>
      <w:r>
        <w:rPr/>
      </w:r>
    </w:p>
    <w:p>
      <w:pPr>
        <w:pStyle w:val="Normal"/>
        <w:ind w:right="150" w:hanging="0"/>
        <w:rPr/>
      </w:pPr>
      <w:r>
        <w:rPr/>
        <w:t xml:space="preserve">                                            </w:t>
      </w:r>
      <w:r>
        <w:rPr/>
        <w:t xml:space="preserve">Согласованно                                        Согласовано                                                 Утверждаю                 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 </w:t>
      </w:r>
      <w:r>
        <w:rPr/>
        <w:t xml:space="preserve">Руководитель ШМО                         Заместитель директора по УВР              Директор МБОУ  СОШ № 119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 </w:t>
      </w:r>
      <w:r>
        <w:rPr/>
        <w:t xml:space="preserve">учителей химии и биологии           </w:t>
      </w:r>
    </w:p>
    <w:p>
      <w:pPr>
        <w:pStyle w:val="Normal"/>
        <w:ind w:right="150" w:hanging="0"/>
        <w:rPr/>
      </w:pPr>
      <w:r>
        <w:rPr/>
        <w:t xml:space="preserve">                                    </w:t>
      </w:r>
      <w:r>
        <w:rPr/>
        <w:t xml:space="preserve">__________З.Х.Аиткулова               _____________Г.В.Чаевская                   __________А.М.Нигматуллин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</w:t>
      </w:r>
      <w:r>
        <w:rPr/>
        <w:t xml:space="preserve">Протокол № ___                                                                                                                                                                  </w:t>
      </w:r>
    </w:p>
    <w:p>
      <w:pPr>
        <w:pStyle w:val="Normal"/>
        <w:ind w:right="150" w:hanging="0"/>
        <w:rPr/>
      </w:pPr>
      <w:r>
        <w:rPr/>
        <w:t xml:space="preserve">                                   </w:t>
      </w:r>
      <w:r>
        <w:rPr/>
        <w:t xml:space="preserve">От «__» __________2016г.                «__»______________2016 г.                   «__»_______________2016 г.                                                                                                    </w:t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ind w:right="150" w:hanging="0"/>
        <w:jc w:val="center"/>
        <w:rPr/>
      </w:pPr>
      <w:r>
        <w:rPr/>
      </w:r>
    </w:p>
    <w:p>
      <w:pPr>
        <w:pStyle w:val="Normal"/>
        <w:spacing w:before="150" w:after="150"/>
        <w:ind w:right="15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50" w:after="150"/>
        <w:ind w:right="15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</w:t>
      </w:r>
      <w:r>
        <w:rPr>
          <w:sz w:val="40"/>
          <w:szCs w:val="40"/>
        </w:rPr>
        <w:t>Рабочая программа</w:t>
      </w:r>
    </w:p>
    <w:p>
      <w:pPr>
        <w:pStyle w:val="Normal"/>
        <w:spacing w:before="150" w:after="150"/>
        <w:ind w:left="150" w:right="150" w:firstLine="210"/>
        <w:jc w:val="center"/>
        <w:rPr/>
      </w:pPr>
      <w:r>
        <w:rPr>
          <w:sz w:val="40"/>
          <w:szCs w:val="40"/>
        </w:rPr>
        <w:t>по биологии для 10 Б класса</w:t>
      </w:r>
    </w:p>
    <w:p>
      <w:pPr>
        <w:pStyle w:val="Normal"/>
        <w:spacing w:before="150" w:after="150"/>
        <w:ind w:left="150" w:right="150" w:firstLine="210"/>
        <w:jc w:val="center"/>
        <w:rPr>
          <w:sz w:val="28"/>
          <w:szCs w:val="28"/>
        </w:rPr>
      </w:pPr>
      <w:r>
        <w:rPr>
          <w:sz w:val="28"/>
          <w:szCs w:val="28"/>
        </w:rPr>
        <w:t>на 2016 – 2017 учебный год</w:t>
      </w:r>
    </w:p>
    <w:p>
      <w:pPr>
        <w:pStyle w:val="Normal"/>
        <w:spacing w:before="150" w:after="150"/>
        <w:ind w:left="150" w:right="150" w:firstLine="210"/>
        <w:jc w:val="center"/>
        <w:rPr/>
      </w:pPr>
      <w:r>
        <w:rPr>
          <w:sz w:val="28"/>
          <w:szCs w:val="28"/>
        </w:rPr>
        <w:t>(1 час в неделю,  34 часа в год)</w:t>
      </w:r>
    </w:p>
    <w:p>
      <w:pPr>
        <w:pStyle w:val="Normal"/>
        <w:spacing w:before="150" w:after="150"/>
        <w:ind w:left="150" w:right="150" w:firstLine="210"/>
        <w:jc w:val="center"/>
        <w:rPr>
          <w:sz w:val="28"/>
          <w:szCs w:val="28"/>
        </w:rPr>
      </w:pPr>
      <w:r>
        <w:rPr>
          <w:sz w:val="28"/>
          <w:szCs w:val="28"/>
        </w:rPr>
        <w:t>Учитель биологии и химии Фахретдинова Д.Н.</w:t>
      </w:r>
    </w:p>
    <w:p>
      <w:pPr>
        <w:pStyle w:val="Normal"/>
        <w:spacing w:before="150" w:after="150"/>
        <w:ind w:left="150" w:right="150" w:firstLine="21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ланирование составлено на основе  Федерального компонента государственного стандарта общего образования , Программы основного общего образования  по биологии (автор В.В.Пасечник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sz w:val="28"/>
          <w:szCs w:val="28"/>
        </w:rPr>
        <w:t xml:space="preserve">Каменский А. А. Криксунов Е. А Пасечник В.В.Общая Биология 10 -11класс.: Учеб. для общеобразоват заведений – М.: Дрофа, 2013. – 367с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- Тематическое и Поурочное планирование к учебнику А. А. Каменского, Е. А. Криксунова, В. В. Пасечника « Общая биологию»: Пособие для учителя. – М.: Дрофа, 2002. – 128 с. </w:t>
        <w:br/>
        <w:t>- Сборник нормативных документов. Биология / Сост. Э.Д. Днепров, А. Г, Аркадьев. М.: Дрофа, 2005.</w:t>
        <w:br/>
        <w:t>- Иорданский Н. Н. Эволюция жизни. М.: Академия, 2001.</w:t>
        <w:br/>
        <w:t>- Медников Б. М. Биология. Формы и уровни жизни. М.: Просвещение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iCs/>
          <w:color w:val="000000"/>
          <w:sz w:val="28"/>
          <w:szCs w:val="28"/>
        </w:rPr>
        <w:t>Общая биология 10 классы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по биологии составлена на основе федерального компонента государственного образовательного стандарта основного общего образования на базовом уровне, на основе примерной программы по биологии для основной школы и на основе оригинальной авторской программы под руководством В.В. Пасечни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едназначена для изучения биологии в 10 классе средней общеобразовательной школы по учебнику: А.А. Каменский, Е.А. Криксунов, В.В. Пасечник. Биология. Общая биология. 10-11 классы. «Дрофа», 2013г .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. Учебник имеет гриф «Рекомендовано Министерством образования и науки Российской Федерации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базисным учебным планом для среднего (полного) общего образования программа рассчитана на преподавание курса биологии в 10 классе в объеме 1 час в недел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опыты, эксперимент); использование для решения познавательных задач различных источников информации; соблюдение норм и правил поведения в кабинете биологии, в окружающей среде, правил здорового образа жизн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Общая биология» основывается на знаниях, полученных обучающимися при изучении биологических дисциплин в классах среднего звена, а также приобретённых на уроках химии, физики, истории, физической и экономической географии. Сам предмет является базовым для ряда специальных дисципли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обретения практических навыков и повышения уровня знаний в рабочую программу включены лабораторные работы, предусмотренные Примерной программой. Все лабораторные работы являются этапами комбинированных уроков и могут оцениваться по усмотрению учителя. При выполнении лабораторной работы изучаются живые объекты, микропрепараты, гербарии, коллекции и т.д. выполнение практической работы направлено на формирование обще учебных умений, а также умений учебно - познавательной деятель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более подробного изучения тем по строению клетки, химического состава и ее жизнедеятельности были добавлены часы в тему «Клетка» за счет переноса часов из тем «Биология как наука» и «Генетика человека». Из резервного времени был взят один час на итоговую контрольную работу за курс «Биология. 10 класс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: о биологических системах (клетка, организм); об истории развития современных представлений о живой природе; о выдающихся открытиях в биологической науке; о роли биологической науки в формировании современной естественнонаучной картины мира; о методах научного позна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владение умениями:</w:t>
      </w:r>
      <w:r>
        <w:rPr>
          <w:sz w:val="28"/>
          <w:szCs w:val="28"/>
        </w:rPr>
        <w:t xml:space="preserve">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в процессе изучения: выдающихся достижений в биологии, вошедших в общечеловеческую культуру; научных взглядов, идей, теорий, концепций, различных гипотез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ние:</w:t>
      </w:r>
      <w:r>
        <w:rPr>
          <w:sz w:val="28"/>
          <w:szCs w:val="28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спользование приобретенных знаний и умений в повседневной жизни для</w:t>
      </w:r>
      <w:r>
        <w:rPr>
          <w:sz w:val="28"/>
          <w:szCs w:val="28"/>
        </w:rPr>
        <w:t xml:space="preserve">: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Учащийся должен знать/ понима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положения биологических теорий (клеточная); сущность законов Г.Менделя, закономерностей изменчивости; - строение биологических объектов: клетки, генов и хромосом; - сущность биологических процессов: размножение, оплодотворение; - вклад выдающихся ученых в развитие биологической науки; - биологическую терминологию и символик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ять объект биологического исследования и науки; - определять темы курса, которые носят мировоззренческий характер; - отличать научные методы, используемые в биологии; - объяснять: роль биологии в формировании научного мировоззрения; вклад биологических теорий в формировании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; причины наследственных заболеваний, мутаций; - решать элементарные биологические задачи; составлять элементарные схемы скрещивания; - сравнивать: биологические объекты (химический состав тел живой и неживой природы), зародыши человека и других млекопитающих, процессы (половое и бесполое размножение) и делать выводы на основе сравнения; 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 - обосновывать единство органического мира; - выдвигать гипотезы и осуществлять их проверку; - отличать теорию от гипотез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щиеся должны характеризовать (описывать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ые уровни организации живой природы; - основные положения клеточной теории; химический состав клетки, роль белков, нуклеиновых кислот, АТФ, углеводов, липидов, воды и других неорганических веществ в жизни клетки и организмов; - строение и функции гена, генетический код; - строение и функции клеток прокариот и эукариот, автотрофов и гетеротрофов; - особенности строения и функционирования вирусов; энергетический и пластический обмен, их значение; - особенности пластического обмена у растений, их космическую (планетарную) роль; роль ферментов в обмене веществ; - бесполое и половое размножение организмов; - хромосомы, их роль в хранении и передаче наследственной информации; - значение видового постоянства числа, формы и размеров хромосом; - митоз, мейоз, оплодотворение и их значение; онтогенез, зародышевое и послезародышевое развитие; - основную генетическую терминологию и символику; методы генетики, особенности методов изучения генетики человека; законы наследственности, модификационную, мутационную и комбинативную изменчивость, их причины; норму реакции; - значение генотипа и условий среды в формировании фенотипа, мутаций в эволюции, генетики для селекции и здравоохран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Учащиеся должны уметь сравнивать (распознавать, узнавать, определять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роение клеток автотрофов и гетеротрофов, прокариот и эукариот; митоз и мейоз; способы размножения организмов; фенотипы и генотипы, гомо- и гетерозиготы, мутационную и модификационную изменчивость организмов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Учащиеся должны уметь применять знания по биолог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еточной теории — для доказательства единства органического мира; - генетической терминологии и символики при составлении схем скрещивания, решении задач;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формы организации учебной деятельно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к ознакомления с новым материало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ок закрепления изученного материал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к применения знаний и ум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к обобщения и систематизации зн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ок проверки и коррекции знан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й уро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ок практикум. </w:t>
      </w:r>
    </w:p>
    <w:p>
      <w:pPr>
        <w:pStyle w:val="Normal"/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 Б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35 часа, 1 час в неделю)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1. Биология как наука. Методы научного познания (2 ч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сто биологии в системе наук. Значение биологии для понимания научной картины мира. Связь биологических дисциплин с другими науками (химией, физикой, математикой, географией, астрономией и др.). Место курса «Общая биология» в системе естественнонаучных дисциплин. Цели и задачи курса.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монстрация портретов ученых-биологов, схемы «Связь биологии с другими науками».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ходное контрольное тестирование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2. Клетка (14 ч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мет, задачи и методы исследования современной цитологии. Значение цитологических исследований для других биологических наук, медицины, сельского хозяйства. История открытия и изучения клетки. Основные положения клеточной теории. Значение клеточной теории для развития биологии. Клетка как единица развития, структурная и функциональная единица живог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имический состав клетки. Вода и другие неорганические вещества, их роль в жизнедеятельности клетки. Органические вещества: углеводы, белки, липиды, нуклеиновые кислоты, АТФ, их строение и роль в клетке. Ферменты, их роль в регуляции процессов жизнедеятель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оение прокариотической клетки. Строение эукариотической клетки. Основные компоненты клетки. Строение мембран. Строение и функции ядра. Химический состав и строение хромосом. Цитоплазма и основные органоиды. Их функции в клетк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обенности строения клеток бактерий, грибов, животных и растений. Вирусы и бактериофаги. Вирус СПИ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мен веществ и превращения энергии в клетке. Каталитический характер реакций обмена веществ. Пластический и энергетический обмен. Основные этапы энергетического обмена. Отличительные особенности процессов клеточного дыхания. Способы получения органических веществ: автотрофы и гетеротрофы. Фотосинтез, его фазы, космическая роль в биосфере. Хемосинтез и его значение в биосфер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осинтез белков. Понятие о гене. ДНК – источник генетической информации. Генетической код. Матричный принцип биосинтеза белков. Образование и-РНК по матрице ДНК. Регуляция биосинтеза. Понятие о гомеостазе, регуляция процессов превращения веществ и энергии в клетк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монстрац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икропрепаратов клеток растений и животных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одели клетк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ей РНК и ДН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модели-аппликации «Синтез белка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абораторная работа №1: «Наблюдение клеток растений и животных под микроскопом на готовых микропрепаратах и их описание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абораторная работа №2: «Сравнение строения клеток растений и животных»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абораторная работа №3: «Приготовление и описание микропрепаратов клеток растений»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3. Размножение и индивидуальное развитие организма (7 ч)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овоспроизведение – всеобщее свойство живого. Митоз как основа бесполого размножения и роста многоклеточных организмов, его фазы и биологическое значени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ы размножения организмов. Бесполое размножение и его типы. Половое размножение. Мейоз, его биологическое значение. Сперматогенез. Овогенез. Оплодотворение. Особенности оплодотворения у цветковых растений. Биологическое значение оплодотвор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нятие индивидуального развития (онтогенеза) организмов. Деление, рост, дифференциация клеток, органогенез, размножение, старение, смерть особей. Онтогенез растений. Онтогенез животных. Взаимовлияние частей развивающегося зародыша. Влияние факторов внешней среды на развитие зародыша. Рост и развитие организма. Уровни приспособления организма к изменяющимся условиям. Старение и смерть организма. Специфика онтогенеза при бесполом размножен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таблиц, иллюстрирующих виды бесполого и полового размножения, эмбрионального и постэмбрионального развития высших растений, сходство зародышей позвоночных животных, схем митоза и мейоза. Лабораторная работа №4: «Выявление сходства зародышей человека и других животных как доказательство эволюции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аздел 4. Основы генетики (7 ч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тория развития генетики. Закономерности наследования признаков, выявленные Г. Менделем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Множественные аллели. Анализирующее скрещивание. Дигибридное и полигибридное скрещивание. Закон независимого комбинирования. Фенотип и генотип. Цитологические основы генетических законов наслед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нетическое определение пола. Генетическая структура половых хромосом. Гомогаметный и гетерогаметный пол. Наследование признаков, сцеплённых с полом. Хромосомная теория наследственности. Группы сцепления генов. Сцеплённое наследование признаков. Закон Т. Моргана. Полное и неполное сцепление ген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нетические карты хромосо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нотип как целостная система. Хромосомная (ядерная) и цитоплазматическая наследственность. Взаимодействие аллельных (доминирование, неполное доминирование, кодоминирование и сверхдоминирование) и неаллельных (комплементарность, эпистаз и полимерия) генов в определении признаков. Плейотроп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е формы изменчивости. Генотипическая изменчивость. Мутации. Генные, хромосомные и геномные мутации. Соматические и генеративные мутации. Полулетальные и летальные мутации. Причины и частота мутаций, мутагенные фактор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волюционная роль мутац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Закон гомологических рядов в наследственной изменчив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енотипическая, или модификационная, изменчивость. Роль условий внешней среды в развитии и проявлении признаков и свойств. Статистические закономерности модификационной изменчивости. Управление доминировани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монстрация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ей-аппликаций, иллюстрирующих законы наследственности, перекрест хромосо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зультатов опытов, показывающих влияние условий среды на изменчивость организмов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рбарных материалов, коллекций, муляжей гибридных, полиплоидных раст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ктическая работа №1: «Составление простейших схем скрещивания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ктическая работа №2: «Решение элементарных генетических задач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5: «Выявление источников мутагенов в окружающей среде (косвенно) и оценка возможных последствий их влияния на организм»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5. Генетика человека (1 ч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тоды изучения наследственности человека. Генетическое разнообразие человека. Генетические данные о происхождении человека и человеческих расах. Характер наследования признаков у человека. Генетические основы здоровья. Влияние среды на генетическое здоровье человека. Генетические болезни. Генотип и здоровье человека. Генофонд популяции. Соотношение биологического и социального наследования. Социальные проблемы генетики. Этические проблемы генной инженерии. Генетический прогноз и медико-генетическое консультирование, их практическое значение, задачи и перспектив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монстрация хромосомных аномалий человека и их фенотипические проявл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№ 3- Составление родословной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аздел 6. 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Закономерности жизни на организменном уровне (4ч)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н веществ и превращения энергии — признаки  живых организмов. Разнообразие организмов. Черты сходства и различия человека и животных. Строение организма человека: клетки, ткани, органы, системы органов. Особенности поведения человека. Социальная среда обитания человек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Е И ЛАБОРАТОРНЫЕ РАБОТ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083"/>
        <w:gridCol w:w="1541"/>
        <w:gridCol w:w="164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план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бораторная работа №1 «Наблюдение клеток растений и животных под микроскопом на готовых микропрепаратах и их описание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бораторная работа №2 «Приготовление и описание микропрепаратов клеток растений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бораторная работа №3 «Сравнение строения клеток растений и животных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бораторная работа №4 «Выявление сходства зародышей человека и других животных как доказательство эволюции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ческая работа № 1 «Составление простейших схем скрещивания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ческая работа №2 «Решение элементарных генетических задач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бораторная работа №5 «Выявление источников мутагенов в окружающей среде (косвенно) и оценка возможностей последствия их влияния на организм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ческая работа №3 «Составление родословной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РМЫ И КРИТЕРИИ ОЦЕНИВА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устного ответа учащихс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"5"ставится в случа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я, понимания, глубины усвоения обучающимся всего объёма программного материал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"4"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ние всего изученного программного матери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(уровень представлений, сочетающихся с элементами научных понятий)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"2"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практических (лабораторных) работ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"5"ставится, если ученик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авильно определил цель опы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4" ставится, если ученик выполнил требования к оценке "5", но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ыт проводил в условиях, не обеспечивающих достаточной точности измерен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ли было допущено два-три недоче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ли не более одной негрубой ошибки и одного недоч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ли эксперимент проведен не полностью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ли в описании наблюдений из опыта допустил неточности, выводы сделал неполные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ставится, если ученик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метка "2" ставится, если ученик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ли опыты, измерения, вычисления, наблюдения производились неправильно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или в ходе работы и в отчете обнаружились в совокупности все недостатки, отмеченные в требованиях к оценке "3"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амостоятельных письменных и контрольных работ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5" ставится, если ученик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выполнил работу без ошибок и недочетов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допустил не более одного недочета.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"4" ставится, если ученик выполнил работу полностью, но допустил в не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е более одной негрубой ошибки и одного недочета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или не более двух недочетов.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ставится, если ученик правильно выполнил не менее 2/3 работы или допустил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не более двух грубых ошибок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или не более одной грубой и одной негрубой ошибки и одного недочета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или не более двух-трех негрубых ошибок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или одной негрубой ошибки и трех недочетов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. или при отсутствии ошибок, но при наличии четырех-пяти недочетов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тметка "2" ставится, если ученик: </w:t>
      </w:r>
      <w:r>
        <w:rPr>
          <w:sz w:val="28"/>
          <w:szCs w:val="28"/>
        </w:rPr>
        <w:t xml:space="preserve">1. допустил число ошибок и недочетов превосходящее норму, при которой может быть выставлена оценка "3"; 2. или если правильно выполнил менее половины работ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тестовых зада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метка «5»: учащийся выполнил тестовые задания на 91 – 100%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метка «4»: учащийся выполнил тестовые задания на 71 – 90%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метка «3»: учащийся выполнил тестовые задания на 51 – 70%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метка «2»: учащийся выполнил тестовые задания менее чем на 51%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8"/>
        <w:gridCol w:w="2739"/>
        <w:gridCol w:w="802"/>
        <w:gridCol w:w="2641"/>
        <w:gridCol w:w="1655"/>
        <w:gridCol w:w="786"/>
        <w:gridCol w:w="3560"/>
        <w:gridCol w:w="382"/>
        <w:gridCol w:w="1869"/>
      </w:tblGrid>
      <w:tr>
        <w:trPr>
          <w:trHeight w:val="379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о- тематическое планиров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, уроки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и практические методы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и практические занятия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освоения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ом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Введение (2ч.)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Предмет и задачи общей биологии. Методы биологии. Уровни организации живой материи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ёных-биологов и естествоиспытателей, таблицы и схемы. Схема «Основные этапы научного исследования», приборы и схемы для биологических исследован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зучения биологии – живая природа. Роль биологических теорий, идей, гипотез в формировании современной естественнонаучной картины мира. Методы познания живой природы. Биология, жизнь, классическая биология, физико-химическая биология.</w:t>
            </w:r>
          </w:p>
          <w:p>
            <w:pPr>
              <w:pStyle w:val="Normal"/>
              <w:rPr/>
            </w:pPr>
            <w:r>
              <w:rPr/>
              <w:t>Научный факт, научный метод, методы биологических наук: описательный, сравнительный, исторический, экспериментальны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§ 1, 2,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 Общие закономерности жизни»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некоторые свойства живого. Таблицы и схемы, иллюстрирующие уровни организации живого на Земле, таблицы с изображением различных биогеоценозов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тельные признаки живой природы: уровневая организация и эволюция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,4 , ответить на вопросы, заполнить таблиц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Основы цитологии (14 ч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й состав</w:t>
            </w:r>
          </w:p>
          <w:p>
            <w:pPr>
              <w:pStyle w:val="Normal"/>
              <w:rPr/>
            </w:pPr>
            <w:r>
              <w:rPr/>
              <w:t>Методы цитологии. Клеточная теория.</w:t>
            </w:r>
          </w:p>
          <w:p>
            <w:pPr>
              <w:pStyle w:val="Normal"/>
              <w:rPr/>
            </w:pPr>
            <w:r>
              <w:rPr/>
              <w:t>Особенности химического состава клетки. Неорганические вещества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многообразие и единство клеток, таблицы с изображением приборов, используемых в цитологических исследованиях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Наблюдение клеток растений и животных под микроскопом на готовых микропрепаратах и их описание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наний о клетке (Р. Гук, Р. Вирхов, К. Бэр, М. Шлейден и Т. Шванн). Клеточная теория. Роль клеточной теории в становлении естественнонаучной картины мира.</w:t>
            </w:r>
          </w:p>
          <w:p>
            <w:pPr>
              <w:pStyle w:val="Normal"/>
              <w:rPr/>
            </w:pPr>
            <w:r>
              <w:rPr/>
              <w:t>Химический состав клетки. Роль неорганических веществ в клетке и организме человека. Макро-, микро, ультрамикроэлементы. Химический состав клетки. Роль воды в клетке и организме человека. Гидрофильные и гидрофобные ве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5-8, ответить на вопросы на стр. 25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е вещества. Углеводы и липиды. Их роль в жизнедеятельности клетки.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строение и функции моно- и полисахаридов. Таблицы с изображением строения, функций, местоположения в организме некоторых липидов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, моносахариды, полисахариды, монополимеры, биополимеры. Липиды, воска, фосфолипи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9 -10, ответить на вопросы на стр.37, 3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белков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строение молекул белков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, протеины, протеиды, пептид, пептидная связь, простые и сложные белки; первичная, вторичная, третичная и четвертичная структуры белков, денатурац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1, стр. 43-47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 и их роль в жизнедеятельности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объёмная модель ДНК, таблицы «Строение молекулы ДНК», «Удвоение молекулы ДНК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ая кислота, нуклеотид, дезоксирибонуклеиновая кислота, азотистые основания: аденин, гуанин, цитозин,  тимин, урацил, транспортная РНК, информационная РНК, рибосомная РНК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2 -13, ответить на вопросы на стр. 5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 клетки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нозинтрифосфат (АТФ), аденозиндифосфат (АДФ), аденозинмонофосфат (АМФ), макроэргическая связ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13,ответить на вопросы стр.5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ение клетки. </w:t>
            </w:r>
            <w:r>
              <w:rPr/>
              <w:t xml:space="preserve"> Клеточная мембрана. Ядро. Цитоплазма.  Клеточные включения. Немембранные органоиды клетки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строение эукариотической клетки, разборная модель «Строение эукариотической клетки». Таблицы, схемы, модели, иллюстрирующие строение цитоплазмы и немембранных органоидов клетки, микроскопы, микропрепараты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ая мембрана, эндоцитоз, экзоцитоз, ядро, хроматин, ядрышки, кариоплазма, кариотип, хромосомы, гомологичные хромосомы, диплоидные и гаплоидные наборы хромосом. Цитоплазма, гиалоплазма, клеточный центр, центриоли, рибосомы, вакуоли растений, микротрубочки, микрофиламен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4 -15. заполнение таблицы «Строение и функции органоидов клетки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Одномембранные органоиды клетки.  Митохондрии. Пластиды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схемы, модели, иллюстрирующие строение двумембранных органоидов клетки и органоидов движения.</w:t>
            </w:r>
          </w:p>
          <w:p>
            <w:pPr>
              <w:pStyle w:val="Normal"/>
              <w:rPr/>
            </w:pPr>
            <w:r>
              <w:rPr/>
              <w:t>Таблицы, иллюстрирующие строение бактерий и сине-зелёных, научно-популярная литература по микробиологии, таблица «Прокариоты и эукариоты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лазматическая сеть (гладкая, шероховатая), комплекс Гольджи, лизосомы, вакуоли растений, состав клеточного сока, клеточные включения. Митохондрии, пластиды, тилакоиды, граны, хлоропласты, строма,  органоиды дви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6 -17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а и различия в строении эукариотических и прокариотических клеток.</w:t>
            </w:r>
          </w:p>
          <w:p>
            <w:pPr>
              <w:pStyle w:val="Normal"/>
              <w:rPr/>
            </w:pPr>
            <w:r>
              <w:rPr/>
              <w:t>Неклеточные формы жизни. Вирусы и бактериофаги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строение растительной, животной, грибной клетки, модель-аппликация «Строение клетки».</w:t>
            </w:r>
          </w:p>
          <w:p>
            <w:pPr>
              <w:pStyle w:val="Normal"/>
              <w:rPr/>
            </w:pPr>
            <w:r>
              <w:rPr/>
              <w:t>Таблицы с изображением вирусов и бактериофагов, научно-популярная литература о вирус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2 «Приготовление и описание микропрепаратов клеток растений»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сома, аэробы, анаэробы, споры, плазмида. Сапротрофы, паразиты, симбионты, гифы</w:t>
            </w:r>
          </w:p>
          <w:p>
            <w:pPr>
              <w:pStyle w:val="Normal"/>
              <w:rPr/>
            </w:pPr>
            <w:r>
              <w:rPr/>
              <w:t>Вирус, капсид, бактериофа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8 рис.32,33, оформить лабораторную работ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строение бактерий и сине-зелёных, научно-популярная литература по микробиологии, таблица «Прокариоты и эукариоты». Микроскопы, микропрепараты, влажные препараты растительных клет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№3: «Сравнение строения клеток растений и животных»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ро, эндоплазматическая сеть (гладкая, шероховатая), комплекс Гольджи, лизосомы, вакуоли растений, состав клеточного сока, клеточные включения. Митохондрии, пластиды,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19, табл.4, на стр.76, оформить лабораторную работ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веществ и энергии в клетке. </w:t>
            </w:r>
            <w:r>
              <w:rPr/>
              <w:t>Энергетический обмен в клетке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стадии энергетического обмена.</w:t>
            </w:r>
          </w:p>
          <w:p>
            <w:pPr>
              <w:pStyle w:val="Normal"/>
              <w:rPr/>
            </w:pPr>
            <w:r>
              <w:rPr/>
              <w:t>Схемы энергетического обмена, трёх его этапов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остаз, пластический обмен, энергетический обмен, метаболизм, фермент. Подготовительный этап (фосфорилирование); бескислородный этап (гликолиз, спиртовое брожение); полное кислородное расщепление, или клеточное дыхан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1 -22, ответить на вопросы на стр. 83., 8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клетки. Автотрофное питание. Фотосинтез. Хемосинтез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различные способы питания клеток и организмов; таблицы с изображением зелёных растений, бактерий, одноклеточных и многоклеточных животных, растений симбионтов и паразитов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, автотрофы, гетеротрофы. Световая и темновая фаза фотосинтеза, фотосистема I, фотосистема I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емосинтез, железобактерии, нитрифицирующие бактерии, серобактер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§ 23 -25, ознакомиться с текстом на стр. 89., заполнить таблицу </w:t>
            </w:r>
          </w:p>
          <w:p>
            <w:pPr>
              <w:pStyle w:val="Normal"/>
              <w:rPr/>
            </w:pPr>
            <w:r>
              <w:rPr/>
              <w:t>« Питание клетки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код. Транскрипция. Трансляция. Регуляция транскрипции и трансляции в клетке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троение ДНК», модель-аппликация синтез белка. Таблица «Строение ДНК», модель-аппликация синтез белк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код, кодон, антикодон, транскрипция, промотор, терминатор, трансляция, стоп-кодон, полисома. Оперон, структурные гены, оператор, репрессо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6 -27, рис.42-4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строения и жизнедеятельности клеток.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, иллюстрирующие процессы метаболизма, пластический и энергетический обмен, таблица «Структура оперона и процесс его работы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 и понятия тем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7 рис.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тестовая работа по теме «Строение клетки. Обмен веществ и энергии в клетк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«Краткое содержание главы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Размножение и индивидуальное развитие организмов (7ч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клетк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ДНК, таблицы «Жизненный цикл клетки», «Удвоение молекулы ДНК», модель-аппликация «Деление клетки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клетки, митотический цикл, апоптоз, интерфаза, пресинтетический период, постсинтетичес-кий период, репликация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28, повторить учебный материал о хромосомах и кариотипе из § 14 (стр. 59-60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з и амитоз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ДНК, таблица, иллюстрирующая фазы митоза, модель-аппликация «Деление клетки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окинез, цитокинез, веретено деления, амитоз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§ 29, ответить на вопросы на стр. 113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стадии митоз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, конъюгация, кроссинговер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0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змножения организмов. Бесполое размножени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бесполое размножение, комнатные растения, фотографии растений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и вегетативное размножение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1, ответить на вопросы на стр. 118.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змножения организмов. Половое размножение. Развитие половых клето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особенности полового размножения и строение половых клеток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еты, гермафродиты, конъюгация, копуляция, яичники, семенники. Гаметогенез, оогенез, сперматогенез, направительные тельца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2 -33,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процесс оплодотворения у животных, двойного оплодотворения у цветковых растений, модели цветков покрытосеменных растений, гербарные экземпляры цветущих растений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, зигота, зародышевый мешок, двойное оплодотворение цветковых растений, макроспоры, пыльцевое зерно, мегаспоры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4, ознакомиться со статьёй о партеногенезе (стр. 128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– индивидуальное развитие организма. Индивидуальное развитие. Эмбриональный период.</w:t>
            </w:r>
          </w:p>
          <w:p>
            <w:pPr>
              <w:pStyle w:val="Normal"/>
              <w:rPr/>
            </w:pPr>
            <w:r>
              <w:rPr/>
              <w:t>Постэмбриональный пери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основные стадии онтогенеза, прямое и непрямое развитие у животных, модель-аппликация «Размножение и развитие хордовых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№4: «Выявление сходства зародышей человека и других животных как доказательство эволюци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, типы онтогенеза, тадии онтогенеза, их особенности, метаморфоз, плацента. Морула, бластула, бластоцель, гаструла, нейрула, эктодерма, энтодерма, мезодерма, эмбриональная индукция. Периоды постэмбрионального развития: ювенильный, пубертатный, старение; прямое и непрямое развитие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5-37, ответить на вопросы на стр. 131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Основы генетики ( 7ч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генетики. Гибридологический метод. Закономерности наследования. Моногибридное скрещ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опыты Г. Менделя; портреты учёных-генетиков.</w:t>
            </w:r>
          </w:p>
          <w:p>
            <w:pPr>
              <w:pStyle w:val="Normal"/>
              <w:rPr/>
            </w:pPr>
            <w:r>
              <w:rPr/>
              <w:t>Таблица «Моногибридное скрещивание»; модель-аппликация «Законы Менделя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ологический метод, скрещивание, чистые линии. Аллельные гены, гомозиготы, гетерозиготы, доминантные и рецессивные признаки, законы: единообразия,  расщепления,  чистоты гамет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38 -39, ответить на вопросы на стр. 142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ибридное скрещивание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Моногибридное скрещивание»; модель-аппликация «Законы Менделя»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ологический метод, скрещивание, чистые линии. Аллельные гены, гомозиготы, гетерозиготы, доминантные и рецессивные признаки, законы: единообразия,  расщепления,  чистоты гамет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е аллели. Анализирующее скрещивание. Дигибридное скрещивание. Закон независимого наследования призна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схемы, иллюстрирующие проявление наследования множественных аллелей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 «Составление простейших схем скрещи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й аллелизм, кодоминирование, неполное доминирование, сверхдоминирование, фенотип, генотип, анализирующее скрещивание, генофонд вида. Решётка Пеннета, закон независимого наследования признаков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0 -41, ответить на вопросы на стр. 149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независимого наследования признаков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схемы, иллюстрирующие проявление наследования множественных аллелей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ётка Пеннета, закон независимого наследования признаков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 основными положениями хромосомной теории наследственност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. «Решение элементарных генетических задач»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Моргана, хромосомная теория наследственности, кроссинговер, генетические карты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2, изучить стр. 154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неаллельных генов. Цитоплазматическая наследственность. Генетическое определение пол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все случаи взаимодействия неаллельных генов. Таблицы, иллюстрирующие проявление нехромосомной наследственности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взаимодействие, эпистаз, полимерия, плейотропизм. Цитоплазматическая наследственность. Признаки, сцеплённые с полом; аутосомы, половые хромосомы, гетерогаметный пол, гомогаметный пол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§ 43 -45, ответить на вопросы на стр. 157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утаций. Причины мутаций. Соматические и генеративные мутаци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иллюстрирующие виды мутационной изменчивости, фотографии мутантов в живой природе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5. «Выявление источников мутагенов в окружающей среде (косвенно) и оценка возможных последствий их влияния на организ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ые, хромосомные и геномные мутации; виды хромосомных мутаций: утрата, делеция, дупликация, инверсия,  транслокация; полиплоидия. Мутагенные факторы, соматические и генеративные мутации, летальные, полулетальные, нейтральные и полезные мутации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7 -48, повторить § 46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Генетика человека (1ч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генетики человека. Генетика и здоровье человек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схемы, иллюстрирующие особенности методов, с помощью которых изучаются закономерности наследования признаков человек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 «Составление родословной»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генетики человека: генеалогический, популяционный, близнецовый, цитогенетический, биохимический.  Генные заболевания, аутосомно-доминантное наследование, сцеплённое с полом наследование, хромосомные болезни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§ 49 -50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  <w:tab/>
              <w:t>Закономерности жизни на организменном уровне (4 ч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55"/>
        <w:gridCol w:w="3455"/>
        <w:gridCol w:w="2653"/>
        <w:gridCol w:w="1701"/>
        <w:gridCol w:w="4395"/>
        <w:gridCol w:w="219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м — открытая живая система (биосистем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И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м как живая система. Компоненты системы, их взаимодействие, обеспечивающее целостность</w:t>
            </w:r>
          </w:p>
          <w:p>
            <w:pPr>
              <w:pStyle w:val="Normal"/>
              <w:rPr/>
            </w:pPr>
            <w:r>
              <w:rPr/>
              <w:t>биосистемы «организм». Регуляция процессов в биосистем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щность жизни  и свойства живого. Сравнение свойств организм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</w:t>
            </w:r>
          </w:p>
          <w:p>
            <w:pPr>
              <w:pStyle w:val="Normal"/>
              <w:rPr/>
            </w:pPr>
            <w:r>
              <w:rPr/>
              <w:t>Презентация, видео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ы размножения: половое и бесполое. Особенности полового размножения: слияние мужских и женских</w:t>
            </w:r>
          </w:p>
          <w:p>
            <w:pPr>
              <w:pStyle w:val="Normal"/>
              <w:autoSpaceDE w:val="false"/>
              <w:rPr/>
            </w:pPr>
            <w:r>
              <w:rPr/>
              <w:t>гамет, оплодотворение, образование зиготы. Бесполое размножение:</w:t>
            </w:r>
          </w:p>
          <w:p>
            <w:pPr>
              <w:pStyle w:val="Normal"/>
              <w:autoSpaceDE w:val="false"/>
              <w:rPr/>
            </w:pPr>
            <w:r>
              <w:rPr/>
              <w:t>вегетативное, образование спор,</w:t>
            </w:r>
          </w:p>
          <w:p>
            <w:pPr>
              <w:pStyle w:val="Normal"/>
              <w:autoSpaceDE w:val="false"/>
              <w:rPr/>
            </w:pPr>
            <w:r>
              <w:rPr/>
              <w:t>деление клетки надвое. Биологическое значение полового и бесполого размножения. Смена поколен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— </w:t>
            </w:r>
            <w:r>
              <w:rPr/>
              <w:t>бесполого и полового — у животных и раст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.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биологические закономерности, проявляющиеся на клеточном, организменном уровн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общей био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мины и пон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. Материал, лекц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Итоговый урок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ь био</w:t>
              <w:softHyphen/>
              <w:t>логии в будущем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для учител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стасова Л.П. Общая биология. Дидактические материалы. – М.: Вентана-Граф, 1997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лгова И.В. Сборник задач по общей биологии для поступающих в ВУЗы. – М.: Оникс 21 век, 2005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ириленко А.А. биология. Сборник задач по генетике. Подготовка к ЕГЭ. – Ростов- на-Дону: Легион, 201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ириленко А.А. Биология. Эволюция органического мира. Подготовка к ЕГЭ. – Ростов-на-Дону: Легион, 201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харов В.Б, Мустафин А.Г. Общая биология: тесты, вопросы, задания. – М.: Просвещение, 200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ванова Т.В., Калинова Г.С., Мягкова А.Н. Сборник заданий по общей биологии. – М.: Просвещение, 2002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иология. Практикум. М.: «Просвящение»,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рокина Л.В. Тематические зачеты по биологии. 10-11 класс. – М.: ТЦ «Сфера», 200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Шишкинская Н.А. Генетика и селекция: Теория. Задания. Ответы. – Саратов: Лицей, 2005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дачи по генетике. Архангельск, 2010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данова Т.Л., Солодова Е.А. Биология. Справочник для старшеклассников и поступающих в вузы. – М.: АСТ-пресс, 2006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ириленко А.А. биология. Сборник задач по генетике. Подготовка к ЕГЭ. – Ростов- на-Дону: Легион, 201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харов В.Б, Мустафин А.Г. Общая биология: тесты, вопросы, задания. – М.: Просвещение, 200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иология. Практикум. М.: «Просвящение»,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ванова Т.В., Калинова Г.С., Мягкова А.Н. Сборник заданий по общей биологии. – М.: Просвещение, 2002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ириленко А.А. Биология. Эволюция органического мира. Подготовка к ЕГЭ. – Ростов-на-Дону: Легион, 2013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номарева И.Н., Корнилова О.А., Лощилина Т.Е., Ижевский П.В. Общая биология. 11 класс. – М.: Вентана-Граф, 200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ймерс. Популярный биологический словарь. – М.: А.А. Биология. – Киев: Высшэйшая школа, 1987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Шишкинская Н.А. Генетика и селекция: Теория. Задания. Ответы. – Саратов: Лицей, 2005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hyperlink r:id="rId2">
        <w:r>
          <w:rPr>
            <w:rStyle w:val="InternetLink"/>
          </w:rPr>
          <w:t>www.bio.1september.ru</w:t>
        </w:r>
      </w:hyperlink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hyperlink r:id="rId3">
        <w:r>
          <w:rPr>
            <w:rStyle w:val="InternetLink"/>
          </w:rPr>
          <w:t>www.bio.nature.ru</w:t>
        </w:r>
      </w:hyperlink>
    </w:p>
    <w:p>
      <w:pPr>
        <w:pStyle w:val="Normal"/>
        <w:spacing w:lineRule="auto" w:line="276"/>
        <w:ind w:firstLine="709"/>
        <w:rPr/>
      </w:pPr>
      <w:r>
        <w:rPr/>
        <w:t xml:space="preserve"> </w:t>
      </w:r>
      <w:hyperlink r:id="rId4">
        <w:r>
          <w:rPr>
            <w:rStyle w:val="InternetLink"/>
          </w:rPr>
          <w:t>www.edios.ru</w:t>
        </w:r>
      </w:hyperlink>
      <w:r>
        <w:rPr/>
        <w:t xml:space="preserve"> </w:t>
      </w:r>
    </w:p>
    <w:p>
      <w:pPr>
        <w:pStyle w:val="Normal"/>
        <w:spacing w:lineRule="auto" w:line="276"/>
        <w:ind w:firstLine="709"/>
        <w:rPr/>
      </w:pPr>
      <w:r>
        <w:rPr/>
        <w:t>www.km.ru/educftio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DejaVu San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26:00Z</dcterms:created>
  <dc:creator>User</dc:creator>
  <dc:description/>
  <cp:keywords/>
  <dc:language>en-US</dc:language>
  <cp:lastModifiedBy>Пользователь</cp:lastModifiedBy>
  <cp:lastPrinted>2017-01-30T18:54:00Z</cp:lastPrinted>
  <dcterms:modified xsi:type="dcterms:W3CDTF">2017-10-31T11:28:00Z</dcterms:modified>
  <cp:revision>11</cp:revision>
  <dc:subject/>
  <dc:title/>
</cp:coreProperties>
</file>