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6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иолог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“Способы опыления у покрытосеменных растений”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грамм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.В.Пасечник. Биолог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ик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иология. Бактерии. Грибы. Растения. 6 класс. Автор Пасечник В.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рок изучения нового материал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астично - поисковый, проблемный, репродуктивны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учение способов опыления у покрытосеменных растен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Задачи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накомить обучающихся с различными способами опыления у цветковых растений; приспособлениями у растений к различным способам опыл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азать значение опыления в жизни растени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ь анализировать, делать выводы, работать с учебник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мышление наблюдательность, умение сравнив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положительную мотивацию к учёб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уществлять на уроке экологическое воспитание школьник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аблица “Виды опыления”, разноуровневый тест “Виды опыления”, термины на магнитных карточках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Планируемые результаты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ы опыления у покрытосеменных раст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бенности строения цветков опыляемых насекомыми, цветков ветроопыляемых раст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ологическую роль опыл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опыления для повышения урожайности культурных расте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I. Ориентировочно-мотивационный этап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трой на работу: дерево эмоций. На ветках дерева лица с различным выражением эмоций. Учитель предлагает выбрать лицо, эмоция которого будет помогать работать на уроке (эмоция радости)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2686050" cy="2114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вление темы, задач урока. Дата и тема урока записывается обучающимися в тетрад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водит слова Винсона Брауна о том, что “…накопление знаний подобно росту дерева…”, и высказывает надежду на то, что на этом уроке мощный ствол биологических знаний каждого из учеников прирастёт новой веточкой знаний о совершенно удивительном явлении в жизни покрытосеменных растений –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пылении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II. Актуализация опорных знаний обучающихс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вторение терминолог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которая будет использована при изучении новой тем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 проводится в движении. Ученики быстро по очереди выходят к доске, выбирают на столе учителя табличку с названием термина, прикрепляют к доске и дают определени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еречень понятий к теме “Способы опыления”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0"/>
        <w:gridCol w:w="4166"/>
        <w:gridCol w:w="3389"/>
      </w:tblGrid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ятия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понятий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ём знаний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к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размножения покрытосеменных растений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ки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, неправильные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еполые, раздельнополые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цветка: цветоножка, цветоложе, околоцветник (чашечка, венчик), пестики, тычинки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 размножение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размножения организмов, при которой новый организм развивается из зиготы, образующийся при слиянии женской и мужской половой клеток.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части цветка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ик – основная часть цветка, участвующая в образовании плод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чинка – мужской генеративный орган цветка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: завязь и рыльце, часто приподнятое с помощью столби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: тычиночная нить, пыльник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рмии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ская половая клетка многих растительных организмов.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жгутиковые, активно не двигаются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еклетки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ские половые клетки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тся в зародышевых мешках семязачатков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льцевое зерно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линки, образующиеся в гнёздах пыльника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 из вегетативной и генеративной клеток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гетативная клетка даёт начало пыльцевой трубке, генеративная делится с образованием двух спермиев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дышевый мешок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часть семяпочки цветковых растений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развивается семяпочка и происходит двойное оплодотворение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одотворение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яние половых клеток мужской и женской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астений предшествует опыление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гота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а, образующаяся в результате слияния гамет разного пола.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перм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 питательных веществ в семени растений.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ется из оплодотворенной центральной клетки зародышевого мешка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ление</w:t>
            </w:r>
          </w:p>
        </w:tc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пыльцы с пыльников на рыльце пестиков у цветковых растений.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естное опыление, самоопыление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вторение схемы “Развитие покрытосеменных”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429125" cy="3143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ель заостряет внимание, что для того чтобы произошло оплодотворение и образовался плод, необходимо, чтобы пыльца попала на рыльце пестик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Физминутк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дится на уроке перед изучением нового материала и способствует улучшению мозгового кровообращения (выполняется в положении “стоя”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.п. – о.с. 1 – руки в стороны. 2 – повернуть кисти ладонями кверху, голову наклонить назад. 3-4 – руки расслабить и опустить вниз, голову слегка наклонить вперёд. Повторить 4-6 раз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.п. – ноги врозь, руки к плечам. 1 – руки в стороны, ладони вперёд, пальцы разъединить. 3 – мах правой ногой назад, хлопок в ладони над головой. 4 – и.п. 5-8 – то же с махом левой ноги назад. Повторить 4-6 раз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.п. – сидя. 1 – голову повернуть на лево. 2-3 – голову повернуть на право и наклонить назад. 4 – и.п. 5-8- то же в другую сторону. Повторить 4-6 раз (очень медленно)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III. Изучение нового материал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итает текст. Ученикам предлагается прослушать и ответить на вопросы карточки №1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кс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“Было время, когда в Австралии не произрастал клевер. Привезли семена, посеяли. Клевер рос и рос хорошо, но плодов и семян не давал. Стали искать причину, почему клевер не давал плодов и семян, хотя обильно цветёт. Оказалось, что клевер не плодоносит потому, что не опыляется, а не опыления нет потому, что нет в Австралии шмелей, которые опыляют цветки клевера. Привезли в Австралию шмелей, шмели посещая клевер, опыляли его. Клевер стал плодоносить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е прочтения текста проводится беседа по вопросам карточ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рточка №1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Вопросы к тексту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гда может произойти образование плодов и семян у клевера?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акое опыление?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только шмели опыляют клевер?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происходит опыление насекомыми опылителями?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вы думаете, как называется такое опылени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казывает на биологическую сущность перекрестного опылении: при перекрестном опылении происходит перекомбинация наследственных признаков отцовского и материнского организмов, и образовавшееся потомство может приобрести новые свойства, которых не было у родителей. Такое потомство более жизнеспособно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ель зачитывает информацию, после которой предлагается проблемный вопрос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чёлы, чтобы собрать нектар для образования 1 кг мёда, должны посетить около 6 млн. цветков. Следовательно, какую огромную работу должны они проделать по опылению цветков, если принять во внимание, что с одного улья получают несколько десятков килограмм мёд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блемный 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чему пчёлы и вообще насекомые прилетают на цветк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бота с учебнико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читель предлагает прочитать текст учебника стр196 и ответить на вопросы карточки №2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рточка №2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 к тексту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насекомые получают от посещения цветков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делает цветки приметными для насекомых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овы признаки насекомоопыляемых цветков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амостоятельная работа в тетрад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Заполнить письменно таблицу (2 колонка) в тетрад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равнение насекомоопыляемых и ветроопыляемых растений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68"/>
        <w:gridCol w:w="3336"/>
        <w:gridCol w:w="3661"/>
      </w:tblGrid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знаки цветка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комоопыляемые растения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троопыляемые растения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енчик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ий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зрачный или отсутствует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положение тычинок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 цветка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, пыльники на длинных нитях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ыльца пестиков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ольшие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е, часто перистые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ыльца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чень много, липкая, крупная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много, сухая, мелкая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Запах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у многих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ектар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у многих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учител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Все ли растения имеют яркоокрашенный околоцветник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монстрация гербариев ржи, березы, орешника, ольх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 ветроопыляемые расте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бота с учебнико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читель предлагает прочитать текст учебника стр197 и ответить на вопросы карточки №3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рточка №3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 к тексту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ие растения опыляются ветром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чем выражается приспособленность цветков к опылению ветром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ветроопыляемые растения растут зарослями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рыльце пестика у ветроопыляемых растений мохнатое, перистое и выдвинуто за пределы цветка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тычинки ветроопыляемых растений свисают вниз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ыльниках ветроопыляемых растений созревает много пыльцы. Какое это имеет значени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амостоятельная работа в тетрад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Заполнить письменно таблицу (3 колонка) в тетрад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ервичного закрепления зн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читель предлагает познавательные 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растения, цветущие вечером и ночью, чаще имеют венчики белого и желтого цвета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 двух цветков яблони один образовал плод, а другой нет. Почему так произошло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некоторые растения зацветают прежде, чем появятся листья?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чему безветренная погода во время цветения может стать причиной снижения урожайност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означает следующую проблему: Цветок томата еще в бутоне был закрыт марлевым мешочком. Цветок в мешочке распустился, образовался плод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аким путём здесь произошло опылени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десь произошло самоопылени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даёт вопросы, на которые ученики должны высказать своё мнение, учитель дополняет ответы ученик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акое самоопыление?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ычно самоопыление происходит ещё в нераскрывшемся цветке. Почему?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должны располагаться тычинки по отношению к пестику, чтобы произошло самоопылени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ербариев самоопыляющихся растений (картофель, горох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ник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читывает информацию, приготовленную заранее: Самоопыление возникло в процессе эволюции как резервный способ опыления. Используется для выведения новых сортов культурных растений. Самоопыляемые растения могут опыляться перекрестно. У насекомоопыляемых и ветроопыляемых растений при неблагоприятных условиях (дождь, сильный ветер) также может произойти самоопылени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мы рассмотрели все виды естественного опылен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уборке урожая кукурузы встречаются початки с редко расположенными зерновками. Почему такое явление может наблюдаться и что нужно делать, чтобы предотвратить это явлени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ник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сказывают свои предположе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кусственное опыление применяется для того, чтобы увеличить урожай некоторых культур, для создания новых сортов культурных растени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общение ученик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теме “Техника искусственного опыления”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аким образом, мы рассмотрели все способы опыления. Опыление – это необходимое условие для образования плодов и семян у дикорастущих растений и повышения урожайности культурных растений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IV. Закреплени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закрепления знаний по теме “Способы опыления” учитель предлагает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знавательные задани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ин из законов американского эколога Коммонера гласит: “Всё связано со всем”. Какую логическую связь можно установить между звеньями цепи:</w:t>
      </w:r>
    </w:p>
    <w:p>
      <w:pPr>
        <w:pStyle w:val="Normal"/>
        <w:shd w:fill="FFFFFF" w:val="clear"/>
        <w:spacing w:lineRule="atLeast" w:line="240" w:before="0" w:after="12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евер - шмели - мыши - численность кошек в деревне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лишнее: клевер, черемуха, рожь. Объясните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треча в “Цветочном городе”</w:t>
      </w:r>
    </w:p>
    <w:p>
      <w:pPr>
        <w:pStyle w:val="Normal"/>
        <w:shd w:fill="FFFFFF" w:val="clear"/>
        <w:spacing w:lineRule="atLeast" w:line="240" w:before="0" w:after="12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мы помним жителя Цветочного города, придуманного писателем Носовым- Незнайку. Помним и о его потрясающем умении нарушать установленные правила, вносить сумятицу в царившие до его появления покой и порядок. Однажды Незнайка прослушал лекцию “доктора цветочных наук Чашелистикова” и выдал следующие строки:</w:t>
      </w:r>
    </w:p>
    <w:p>
      <w:pPr>
        <w:pStyle w:val="Normal"/>
        <w:shd w:fill="FFFFFF" w:val="clear"/>
        <w:spacing w:lineRule="atLeast" w:line="240" w:before="0" w:after="12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 поле берёза стояла </w:t>
        <w:br/>
        <w:t>и её пчела опыляла…</w:t>
        <w:br/>
        <w:t>Как на нашей грядке</w:t>
        <w:br/>
        <w:t>Расцвёл горошек сладкий</w:t>
        <w:br/>
        <w:t>Мушки, пчёлки налетят,</w:t>
        <w:br/>
        <w:t>Будем урожая ждать. </w:t>
        <w:br/>
        <w:t>Найдите ошибк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исьменное зада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клетку соответствующую номеру вопроса поставить плюс, если вы согласны с утверждением и минус, если нет.</w:t>
      </w:r>
    </w:p>
    <w:tbl>
      <w:tblPr>
        <w:tblW w:w="117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0"/>
        <w:gridCol w:w="390"/>
        <w:gridCol w:w="39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. Пыльца ветроопыляемых растений должна быть сухой.</w:t>
        <w:br/>
        <w:t>2). Пыльцы у ветроопыляемых растений должно быть немного.</w:t>
        <w:br/>
        <w:t>3). Перекрестным опылением называют перенос пыльцы с тычинок цветка одного растения на рыльце пестиков цветка другого растения.</w:t>
        <w:br/>
        <w:t>4). Насекомоопыляемые растения имеют в цветке невзрачный венчик.</w:t>
        <w:br/>
        <w:t>5). Самоопыление – опыление цветка собственной пыльцой.</w:t>
        <w:br/>
        <w:t>6). Искусственное опыление способствует повышению урожая культурных растений.</w:t>
        <w:br/>
        <w:t>7). Берёза – насекомоопыляемое растение.</w:t>
        <w:br/>
        <w:t>8) Рожь – ветроопыляемое растение. </w:t>
        <w:br/>
        <w:t>9). Клевер могут опылять разные насекомы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Домашнее задание: § 44, ответить на вопросы стр.199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VI. Итог урока. Рефлекс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Алгоритм рефлекс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как чувствовал себя в процессе учения, было ли мне комфортно, с каким настроением работал, доволен ли собо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Мы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 насколько комфортно мне работалось в классе; я помогал товарищам, они помогали мне – что было больше; авторитетен ли я в вопросе..; у меня были затруднения в работе с ... 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Дел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я достиг цели учения; мне этот материал нужен для дальнейшей учёбы (практики, просто интересен и т.д.); в чём затруднился, почему; как мне преодолеть свои проблемы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VII. Контрольный тест по теме “Способы опыления”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305050" cy="21907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На рисунке отметьте точками, правильные ответы, соедините точ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Опыление – это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Перенос пыльцы с тычинок на рыльце пестика.. </w:t>
        <w:br/>
        <w:t>Б. Слияния спермия с центральной клеткой</w:t>
        <w:br/>
        <w:t>В. Прорастание пыльцевых зерен</w:t>
        <w:br/>
        <w:t>Г. Слияние половых клеток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Искусственное опыление – это перенос пыльцы с тычинок на рыльце пестика с помощью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Ветра</w:t>
        <w:br/>
        <w:t>Б. Человека </w:t>
        <w:br/>
        <w:t>В. Воды</w:t>
        <w:br/>
        <w:t>Г. Животных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Яркая окраска характерна для цветков, опыляемых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Ветром</w:t>
        <w:br/>
        <w:t>Б. Насекомыми</w:t>
        <w:br/>
        <w:t>В. Путем самоопыления</w:t>
        <w:br/>
        <w:t>Г. Искусственно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Самоопыление происходит у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Картофеля, гороха</w:t>
        <w:br/>
        <w:t>Б. Березы, орешника</w:t>
        <w:br/>
        <w:t>В. Вишни клевера</w:t>
        <w:br/>
        <w:t>Г. Ржи, кукуруз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Если на лице появилась улыбка, значит вы успешно справились с тестом, если улыбка немного исказилась, то у вас есть ошибки, над которыми нужно еще поработать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Урок окончен, спасиб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09:00Z</dcterms:created>
  <dc:creator>USER</dc:creator>
  <dc:description/>
  <cp:keywords/>
  <dc:language>en-US</dc:language>
  <cp:lastModifiedBy>User</cp:lastModifiedBy>
  <cp:lastPrinted>2017-10-11T11:11:00Z</cp:lastPrinted>
  <dcterms:modified xsi:type="dcterms:W3CDTF">2017-10-11T07:12:00Z</dcterms:modified>
  <cp:revision>3</cp:revision>
  <dc:subject/>
  <dc:title/>
</cp:coreProperties>
</file>