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РАБОТ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о теме «СПОСОБЫ МОТИВАЦИИ УЧЕБНОЙ ДЕЯТЕЛЬНОСТИ </w:t>
      </w:r>
    </w:p>
    <w:p>
      <w:pPr>
        <w:pStyle w:val="Normal"/>
        <w:rPr/>
      </w:pPr>
      <w:r>
        <w:rPr>
          <w:lang w:eastAsia="ar-SA"/>
        </w:rPr>
        <w:t xml:space="preserve">                    </w:t>
      </w:r>
      <w:r>
        <w:rPr>
          <w:lang w:eastAsia="ar-SA"/>
        </w:rPr>
        <w:t>ШКОЛЬНИКОВ   НА УРОКАХ ФИЗИКИ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</w:t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</w:t>
      </w:r>
      <w:r>
        <w:rPr>
          <w:sz w:val="24"/>
          <w:lang w:eastAsia="ar-SA"/>
        </w:rPr>
        <w:t>Выполнила: учитель физики МБОУ Школы №65 г.о. Самара</w:t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                  </w:t>
      </w:r>
      <w:r>
        <w:rPr>
          <w:sz w:val="24"/>
          <w:lang w:eastAsia="ar-SA"/>
        </w:rPr>
        <w:t>Мартасова Электра Георгиевна.</w:t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</w:t>
      </w:r>
    </w:p>
    <w:p>
      <w:pPr>
        <w:pStyle w:val="Normal"/>
        <w:suppressAutoHyphens w:val="true"/>
        <w:spacing w:lineRule="auto" w:line="240"/>
        <w:ind w:hanging="0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/>
        <w:ind w:hanging="0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/>
        <w:ind w:hanging="0"/>
        <w:jc w:val="lef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 xml:space="preserve">СПОСОБЫ МОТИВАЦИИ УЧЕБНОЙ ДЕЯТЕЛЬНОСТ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ШКОЛЬНИКОВ   НА УРОКАХ ФИЗИ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bookmarkStart w:id="0" w:name="_GoBack"/>
      <w:bookmarkEnd w:id="0"/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зика, как и все предметы в школе, дает необходимые возможности и ресурсы для развития творческих способностей учащихс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шении этой проблемы сложились определенное представление о ее теоретических аспектах, а также практический опы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условиях резкого ускорения получения знаний в сферах науки, производства необходимо учить детей добывать знания, используя возможности различных источников информации, а также возможности своего интеллекта, своего творчества.</w:t>
      </w:r>
    </w:p>
    <w:p>
      <w:pPr>
        <w:pStyle w:val="Normal"/>
        <w:rPr>
          <w:szCs w:val="28"/>
        </w:rPr>
      </w:pPr>
      <w:r>
        <w:rPr>
          <w:szCs w:val="28"/>
        </w:rPr>
        <w:t>Для развития творческих способностей в учебном процессе ориентируюсь на следующие необходимые, по мнению А.Н. Колмогорова, условия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Деятельность должна вызывать у ребенка чувство радостного удовлетворения (тогда у него возникает стремление заниматься ею по собственной инициативе, без принуждения)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ятельность ребёнка должна быть по возможности творческой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Желательно, чтобы ребенок ставил задачи немного превосходящее его личные возможности.</w:t>
      </w:r>
    </w:p>
    <w:p>
      <w:pPr>
        <w:pStyle w:val="Normal"/>
        <w:rPr/>
      </w:pPr>
      <w:r>
        <w:rPr>
          <w:szCs w:val="28"/>
        </w:rPr>
        <w:t xml:space="preserve">На  уроках   преследуется еще одна цель – вызвать детей на сотворчество, организовать это сотворчество. Педагогическое сотворчество учителя и учеников  благоприятно влияет практически на все мотивы учения (социальные, коммуникативные, познавательные). Для осуществления этого в распоряжении учителя есть различные формы, методы, средства обучения. Активно использую проектную деятельность. Примером коллективной проектной деятельности является составление сценариев и защита презентаций. Данные формы работы сопряжены с активным поиском информации. Одним из средств решения этой задачи является использование информационных технологий. Дети работают с дополнительной литературой, в сети Интернет, владеют программами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</w:t>
      </w:r>
      <w:r>
        <w:rPr>
          <w:szCs w:val="28"/>
          <w:lang w:val="en-US"/>
        </w:rPr>
        <w:t>Excel</w:t>
      </w:r>
      <w:r>
        <w:rPr>
          <w:szCs w:val="28"/>
        </w:rPr>
        <w:t xml:space="preserve">, </w:t>
      </w:r>
      <w:r>
        <w:rPr>
          <w:szCs w:val="28"/>
          <w:lang w:val="en-US"/>
        </w:rPr>
        <w:t>PowerPoint</w:t>
      </w:r>
      <w:r>
        <w:rPr>
          <w:szCs w:val="28"/>
        </w:rPr>
        <w:t xml:space="preserve">, </w:t>
      </w:r>
      <w:r>
        <w:rPr>
          <w:szCs w:val="28"/>
          <w:lang w:val="en-US"/>
        </w:rPr>
        <w:t>PhotoShop</w:t>
      </w:r>
      <w:r>
        <w:rPr>
          <w:szCs w:val="28"/>
        </w:rPr>
        <w:t xml:space="preserve">, </w:t>
      </w:r>
      <w:r>
        <w:rPr>
          <w:szCs w:val="28"/>
          <w:lang w:val="en-US"/>
        </w:rPr>
        <w:t>CorelDraw</w:t>
      </w:r>
      <w:r>
        <w:rPr>
          <w:szCs w:val="28"/>
        </w:rPr>
        <w:t>.Взаимосвязь данных ресурсов обеспечения взаимодействий представлена в схеме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Структура системы мотивации деятельности учителя, влияющей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на успешность в обучении физики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7640</wp:posOffset>
                </wp:positionH>
                <wp:positionV relativeFrom="paragraph">
                  <wp:posOffset>707390</wp:posOffset>
                </wp:positionV>
                <wp:extent cx="539750" cy="2160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64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ы уроч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внеурочной работы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3.2pt;margin-top:55.7pt;width:42.45pt;height:170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ы урочной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внеурочной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0</wp:posOffset>
                </wp:positionH>
                <wp:positionV relativeFrom="paragraph">
                  <wp:posOffset>1522730</wp:posOffset>
                </wp:positionV>
                <wp:extent cx="360045" cy="18002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000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традиционные 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119.9pt;width:28.3pt;height:141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традиционны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770</wp:posOffset>
                </wp:positionH>
                <wp:positionV relativeFrom="paragraph">
                  <wp:posOffset>1518285</wp:posOffset>
                </wp:positionV>
                <wp:extent cx="360045" cy="18002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000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ческие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pt;margin-top:119.55pt;width:28.3pt;height:141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777240</wp:posOffset>
                </wp:positionV>
                <wp:extent cx="1231900" cy="5400040"/>
                <wp:effectExtent l="763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31920" cy="540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рок изучения нового, урок закрепления, урок обобщен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к контроля, урок мини-КВН, урок-викторина, урок-кроссворд, урок театрализованных постановок, уроки творческих заданий, уроки с проблемной ситуацией, уроки практической работы, «Звездный час», физический вечер, неделя физики, КВН.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61.2pt;width:96.95pt;height:425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рок изучения нового, урок закрепления, урок обобщения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к контроля, урок мини-КВН, урок-викторина, урок-кроссворд, урок театрализованных постановок, уроки творческих заданий, уроки с проблемной ситуацией, уроки практической работы, «Звездный час», физический вечер, неделя физики, КВ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235</wp:posOffset>
                </wp:positionH>
                <wp:positionV relativeFrom="paragraph">
                  <wp:posOffset>3952875</wp:posOffset>
                </wp:positionV>
                <wp:extent cx="539750" cy="1440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64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ед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учения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05pt;margin-top:311.25pt;width:42.45pt;height:113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едств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4465</wp:posOffset>
                </wp:positionH>
                <wp:positionV relativeFrom="paragraph">
                  <wp:posOffset>3952875</wp:posOffset>
                </wp:positionV>
                <wp:extent cx="539750" cy="1440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64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учения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5pt;margin-top:311.25pt;width:42.45pt;height:113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7695</wp:posOffset>
                </wp:positionH>
                <wp:positionV relativeFrom="paragraph">
                  <wp:posOffset>3952875</wp:posOffset>
                </wp:positionV>
                <wp:extent cx="539750" cy="1440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64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юче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етентности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5pt;margin-top:311.25pt;width:42.45pt;height:113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ючевы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етент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6175</wp:posOffset>
                </wp:positionH>
                <wp:positionV relativeFrom="paragraph">
                  <wp:posOffset>5665470</wp:posOffset>
                </wp:positionV>
                <wp:extent cx="899795" cy="1259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964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ность в самовыражении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2pt;margin-top:446.1pt;width:70.8pt;height:99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ность в самовыраж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165</wp:posOffset>
                </wp:positionH>
                <wp:positionV relativeFrom="paragraph">
                  <wp:posOffset>5665470</wp:posOffset>
                </wp:positionV>
                <wp:extent cx="899795" cy="1259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964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ность в познании, смысла жизни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9pt;margin-top:446.1pt;width:70.8pt;height:99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ность в познании, смысла жиз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335</wp:posOffset>
                </wp:positionH>
                <wp:positionV relativeFrom="paragraph">
                  <wp:posOffset>5575300</wp:posOffset>
                </wp:positionV>
                <wp:extent cx="899795" cy="1440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964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ность в самоутверждении, быть личностью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439pt;width:70.8pt;height:113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ность в самоутверждении, быть личност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8570</wp:posOffset>
                </wp:positionH>
                <wp:positionV relativeFrom="paragraph">
                  <wp:posOffset>1788160</wp:posOffset>
                </wp:positionV>
                <wp:extent cx="634365" cy="450850"/>
                <wp:effectExtent l="635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43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40.8pt" to="149pt,17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9035</wp:posOffset>
                </wp:positionH>
                <wp:positionV relativeFrom="paragraph">
                  <wp:posOffset>2599690</wp:posOffset>
                </wp:positionV>
                <wp:extent cx="360680" cy="27051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204.7pt" to="120.4pt,2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9205</wp:posOffset>
                </wp:positionH>
                <wp:positionV relativeFrom="paragraph">
                  <wp:posOffset>4138930</wp:posOffset>
                </wp:positionV>
                <wp:extent cx="0" cy="2641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325.9pt" to="99.15pt,3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2435</wp:posOffset>
                </wp:positionH>
                <wp:positionV relativeFrom="paragraph">
                  <wp:posOffset>4132580</wp:posOffset>
                </wp:positionV>
                <wp:extent cx="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325.4pt" to="234.05pt,3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7650</wp:posOffset>
                </wp:positionH>
                <wp:positionV relativeFrom="paragraph">
                  <wp:posOffset>1788160</wp:posOffset>
                </wp:positionV>
                <wp:extent cx="718185" cy="450850"/>
                <wp:effectExtent l="2540" t="444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40.8pt" to="376pt,1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2599690</wp:posOffset>
                </wp:positionV>
                <wp:extent cx="425450" cy="27051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204.7pt" to="381.1pt,2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5665</wp:posOffset>
                </wp:positionH>
                <wp:positionV relativeFrom="paragraph">
                  <wp:posOffset>4138930</wp:posOffset>
                </wp:positionV>
                <wp:extent cx="0" cy="2641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325.9pt" to="368.95pt,3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2435</wp:posOffset>
                </wp:positionH>
                <wp:positionV relativeFrom="paragraph">
                  <wp:posOffset>4944110</wp:posOffset>
                </wp:positionV>
                <wp:extent cx="0" cy="2705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389.3pt" to="234.05pt,4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0610</wp:posOffset>
                </wp:positionH>
                <wp:positionV relativeFrom="paragraph">
                  <wp:posOffset>5575300</wp:posOffset>
                </wp:positionV>
                <wp:extent cx="616585" cy="270510"/>
                <wp:effectExtent l="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66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439pt" to="232.8pt,46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2605</wp:posOffset>
                </wp:positionH>
                <wp:positionV relativeFrom="paragraph">
                  <wp:posOffset>5575300</wp:posOffset>
                </wp:positionV>
                <wp:extent cx="2344420" cy="270510"/>
                <wp:effectExtent l="635" t="5080" r="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39pt" to="425.7pt,4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2435</wp:posOffset>
                </wp:positionH>
                <wp:positionV relativeFrom="paragraph">
                  <wp:posOffset>5575300</wp:posOffset>
                </wp:positionV>
                <wp:extent cx="1082040" cy="270510"/>
                <wp:effectExtent l="1270" t="508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439pt" to="319.2pt,4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0825</wp:posOffset>
                </wp:positionH>
                <wp:positionV relativeFrom="paragraph">
                  <wp:posOffset>4493895</wp:posOffset>
                </wp:positionV>
                <wp:extent cx="360045" cy="1800225"/>
                <wp:effectExtent l="66992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000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стные качеств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353.85pt;width:28.3pt;height:141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стные кач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2435</wp:posOffset>
                </wp:positionH>
                <wp:positionV relativeFrom="paragraph">
                  <wp:posOffset>4944110</wp:posOffset>
                </wp:positionV>
                <wp:extent cx="1713230" cy="270510"/>
                <wp:effectExtent l="635" t="5080" r="127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389.3pt" to="368.9pt,4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9205</wp:posOffset>
                </wp:positionH>
                <wp:positionV relativeFrom="paragraph">
                  <wp:posOffset>4944110</wp:posOffset>
                </wp:positionV>
                <wp:extent cx="1713230" cy="270510"/>
                <wp:effectExtent l="1270" t="5080" r="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389.3pt" to="234pt,4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7640</wp:posOffset>
                </wp:positionH>
                <wp:positionV relativeFrom="paragraph">
                  <wp:posOffset>-199390</wp:posOffset>
                </wp:positionV>
                <wp:extent cx="539750" cy="25203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64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ая и организующая деятельность учителя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15pt;margin-top:-15.7pt;width:42.45pt;height:198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тельная и организующая деятельность уч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7640</wp:posOffset>
                </wp:positionH>
                <wp:positionV relativeFrom="paragraph">
                  <wp:posOffset>-755650</wp:posOffset>
                </wp:positionV>
                <wp:extent cx="539750" cy="2160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964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обучения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2pt;margin-top:-59.55pt;width:42.45pt;height:170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ь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5610</wp:posOffset>
                </wp:positionH>
                <wp:positionV relativeFrom="paragraph">
                  <wp:posOffset>602615</wp:posOffset>
                </wp:positionV>
                <wp:extent cx="0" cy="1803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7.45pt" to="234.3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5610</wp:posOffset>
                </wp:positionH>
                <wp:positionV relativeFrom="paragraph">
                  <wp:posOffset>1337310</wp:posOffset>
                </wp:positionV>
                <wp:extent cx="0" cy="1803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05.3pt" to="234.3pt,1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4370</wp:posOffset>
                </wp:positionH>
                <wp:positionV relativeFrom="paragraph">
                  <wp:posOffset>55245</wp:posOffset>
                </wp:positionV>
                <wp:extent cx="2300605" cy="270510"/>
                <wp:effectExtent l="0" t="5080" r="63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7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4.35pt" to="234.2pt,2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9930</wp:posOffset>
                </wp:positionH>
                <wp:positionV relativeFrom="paragraph">
                  <wp:posOffset>-431165</wp:posOffset>
                </wp:positionV>
                <wp:extent cx="899795" cy="1800225"/>
                <wp:effectExtent l="177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964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требность в общении, нравстве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стети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ность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9pt;margin-top:-33.95pt;width:70.8pt;height:141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требность в общении, нравственн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стетическ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5290</wp:posOffset>
                </wp:positionH>
                <wp:positionV relativeFrom="paragraph">
                  <wp:posOffset>-2404110</wp:posOffset>
                </wp:positionV>
                <wp:extent cx="360045" cy="54000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0000" cy="540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ности в творчестве, в творческом труде.</w:t>
                            </w:r>
                          </w:p>
                        </w:txbxContent>
                      </wps:txbx>
                      <wps:bodyPr wrap="square"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65pt;margin-top:-189.3pt;width:28.3pt;height:425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ности в творчестве, в творческом труд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0190</wp:posOffset>
                </wp:positionH>
                <wp:positionV relativeFrom="paragraph">
                  <wp:posOffset>-191770</wp:posOffset>
                </wp:positionV>
                <wp:extent cx="0" cy="3606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-15.1pt" to="419.7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9090</wp:posOffset>
                </wp:positionH>
                <wp:positionV relativeFrom="paragraph">
                  <wp:posOffset>-191770</wp:posOffset>
                </wp:positionV>
                <wp:extent cx="0" cy="3606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-15.1pt" to="326.7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1415</wp:posOffset>
                </wp:positionH>
                <wp:positionV relativeFrom="paragraph">
                  <wp:posOffset>-244475</wp:posOffset>
                </wp:positionV>
                <wp:extent cx="0" cy="3606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-19.25pt" to="191.4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1540</wp:posOffset>
                </wp:positionH>
                <wp:positionV relativeFrom="paragraph">
                  <wp:posOffset>-244475</wp:posOffset>
                </wp:positionV>
                <wp:extent cx="0" cy="3606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-19.25pt" to="70.2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ождение любого урока и внеклассного мероприятия начинается с осознания его целей (образовательные, воспитательные, развивающие). Опыт показывает, что наиболее полно решить проблему развития творческих способностей школьников по физике, можно только органически сочетая урочную и внеурочную деятельность. Наряду с обычными  используются нетрадиционные формы работы, такие как урок-викторина, урок театрализованных постановок, «Звездный час», КВН и другие. В формах урочной и внеурочной работы за последние годы появились и такие как урок проектирование, урок чтения, олимпиады, научно-практические конференции, физические праздник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лассический подход, как правило, может дать прочные знания, умения, навыки. Но он не позволяет в полной мере реализовать личностные особенности детей, не дает право ошибаться. С использованием нетрадиционных форм работы  приоритетным становится формирование интеллектуальной и эмоциональной активности учащихся, т.е. развитие детей.  Основанием построения таких форм работы служит личностно-ориентированный подход к обучению. Лишь, раскрыв личность ребенка , в полной мере  создаются оптимальные условия для овладения программными знаниями, умениями, навыками за короткое время урока.  </w:t>
      </w:r>
    </w:p>
    <w:p>
      <w:pPr>
        <w:pStyle w:val="Normal"/>
        <w:rPr>
          <w:szCs w:val="28"/>
        </w:rPr>
      </w:pPr>
      <w:r>
        <w:rPr>
          <w:szCs w:val="28"/>
        </w:rPr>
        <w:t>Хорошо спланированная деятельность на уроке позволяет формировать личностные качества и ключевые компетентности (готовность к разрешению проблем, технологическая компетентность, готовность к самообразованию, готовность к использованию информационных ресурсов, готовность к социальному взаимодействию, коммуникативная компетентность). Это в свою очередь находит отражение в потребности  самоутверждения, общения, познания, самовыражения.</w:t>
      </w:r>
    </w:p>
    <w:p>
      <w:pPr>
        <w:pStyle w:val="Normal"/>
        <w:rPr>
          <w:szCs w:val="28"/>
        </w:rPr>
      </w:pPr>
      <w:r>
        <w:rPr>
          <w:szCs w:val="28"/>
        </w:rPr>
        <w:t>Использование нетрадиционных форм  уроков и мероприятий дает широкие возможности для повышения мотивации изучения физики, уров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готовки учащихся, эмоционального настроя,  удовлетворения своей деятельностью,  мобилизует творческий потенциал детей.</w:t>
      </w:r>
    </w:p>
    <w:p>
      <w:pPr>
        <w:pStyle w:val="Normal"/>
        <w:rPr/>
      </w:pPr>
      <w:r>
        <w:rPr>
          <w:szCs w:val="28"/>
        </w:rPr>
        <w:t>Это подтверждают тестирование и образовательные результаты, которые регулярно отслеживаю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следование мотивации и комфортности учащихся  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экспресс методике О.С. Михалюк и А.Ю. Шалыто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уроках физик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0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1917"/>
        <w:gridCol w:w="1917"/>
        <w:gridCol w:w="1917"/>
      </w:tblGrid>
      <w:tr>
        <w:trPr>
          <w:trHeight w:val="9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28575</wp:posOffset>
                      </wp:positionV>
                      <wp:extent cx="1442720" cy="90170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-2.25pt" to="114.7pt,6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>Класс</w:t>
            </w:r>
          </w:p>
          <w:p>
            <w:pPr>
              <w:pStyle w:val="Normal"/>
              <w:ind w:left="113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-</w:t>
            </w:r>
          </w:p>
          <w:p>
            <w:pPr>
              <w:pStyle w:val="Normal"/>
              <w:ind w:left="113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фортно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 «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 «Б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 «В»</w:t>
            </w:r>
          </w:p>
        </w:tc>
      </w:tr>
      <w:tr>
        <w:trPr>
          <w:trHeight w:val="88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эмоциональны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н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ровен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гнитивны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едн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сок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н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ровен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поведенческ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сок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сок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ысок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ровен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Мотивац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Благоприятное общ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Дружелюбная атмосфе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ружелюбная атмосфер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анные исследования мотивации и комфортности говорят о благоприятном климате на уроках физики, что в сочетании с систематическим проведением физкультминуток, применением подвижных форм работы, эпиграфов, лирических вставок свидетельствует также о сохранении здоровья обучающихся на уроках физики, о влиянии их на образовательные результа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Текущие образовательные результаты</w:t>
      </w:r>
    </w:p>
    <w:tbl>
      <w:tblPr>
        <w:tblW w:w="998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1603"/>
        <w:gridCol w:w="1910"/>
        <w:gridCol w:w="2214"/>
        <w:gridCol w:w="1905"/>
      </w:tblGrid>
      <w:tr>
        <w:trPr>
          <w:trHeight w:val="23" w:hRule="atLeast"/>
        </w:trPr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тема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ласс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чащихся</w:t>
            </w:r>
          </w:p>
        </w:tc>
        <w:tc>
          <w:tcPr>
            <w:tcW w:w="22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эффициен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обученности, %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знаний, %</w:t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Виды теплопередачи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8 «А»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92,3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 «Б»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Электромагнитные явления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 «А»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96,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 «Б»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1,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Текущие образовательные результаты представлены на примере изучения тем «Виды теплопередачи» и «Электромагнитные явления» в 8-х классах. В 8 «А» классе уроки были традиционными, а в</w:t>
        <w:tab/>
        <w:t xml:space="preserve">8 «Б»   - нетрадиционными. Таблица убедительно  доказывает влияние комфортности на уроке на </w:t>
      </w:r>
      <w:r>
        <w:rPr>
          <w:bCs/>
          <w:szCs w:val="28"/>
        </w:rPr>
        <w:t>коэффициент обученности  и  качество знаний.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тоговые образователь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284" w:hanging="284"/>
        <w:rPr/>
      </w:pPr>
      <w:r>
        <w:rPr>
          <w:szCs w:val="28"/>
        </w:rPr>
        <w:t xml:space="preserve">Ученики  участвуют в научно-практических конференциях школьников, Ломоносовских чтениях, во Всероссийской олимпиаде «Леонардо», выбирают сдачу экзамена в форме ЕГЭ.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284" w:hanging="284"/>
        <w:rPr/>
      </w:pPr>
      <w:r>
        <w:rPr>
          <w:szCs w:val="28"/>
        </w:rPr>
        <w:t xml:space="preserve">Выпускники поступают  в Самарские вузы: на электромеханический факультет, радиотехнический факультет, физико-математический факультет, физический факультет, где необходимы хорошие знания по физике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284" w:hanging="284"/>
        <w:rPr/>
      </w:pPr>
      <w:r>
        <w:rPr>
          <w:szCs w:val="28"/>
        </w:rPr>
        <w:t>Среди учеников есть призеры Межрегиональной заочной физико-математической олимпиады, проводимой  ВШМФ «АВАНГАРД», призеры районной олимпиады по физ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284" w:hanging="284"/>
        <w:rPr>
          <w:szCs w:val="28"/>
        </w:rPr>
      </w:pPr>
      <w:r>
        <w:rPr>
          <w:szCs w:val="28"/>
        </w:rPr>
        <w:t xml:space="preserve">Ученики активно участвуют и побеждают в  городских физических праздниках в ЛАП и  в техническом лице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284" w:hanging="284"/>
        <w:rPr>
          <w:szCs w:val="28"/>
        </w:rPr>
      </w:pPr>
      <w:r>
        <w:rPr>
          <w:szCs w:val="28"/>
        </w:rPr>
        <w:t xml:space="preserve">Учитель представил свой  педагогический опыт на Всероссийском фестивале « Открытый урок » на </w:t>
      </w:r>
      <w:r>
        <w:rPr>
          <w:rFonts w:eastAsia="Calibri"/>
          <w:szCs w:val="28"/>
          <w:lang w:eastAsia="en-US"/>
        </w:rPr>
        <w:t>Всероссийских научно-практических конференциях.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szCs w:val="28"/>
        </w:rPr>
        <w:t>Традиционные формы обучения формируют у учащихся дисциплинированность, организованность, сдержанность, навыки самоконтроля,  навыки критического мышления (умение выявлять недостатки), практические навыки (умение работать с приборами), умения организации учебного труда, работы с книгой и другими источниками информации и т.д. А нетрадиционные формы дают простор для формирования следующих компетентностей: развитие активности, самостоятельности, самодиагностики, самооценки учебных достижений; развитие ролевых качеств (защитник, критик, ведущий); развитие корпоративного мышления, способности работать в группе; развитие навыков проектирования; развитие навыков практического применения полученных знаний и т.д.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существует множество способов мотивации учебной деятельности школьников в обучении физике в рамках общеобразовательной школы.</w:t>
      </w:r>
    </w:p>
    <w:p>
      <w:pPr>
        <w:pStyle w:val="Heading2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44"/>
        </w:tabs>
        <w:ind w:left="4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  <w:spacing w:lineRule="auto" w:line="24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36:00Z</dcterms:created>
  <dc:creator>1</dc:creator>
  <dc:description/>
  <dc:language>en-US</dc:language>
  <cp:lastModifiedBy>Секретарь</cp:lastModifiedBy>
  <dcterms:modified xsi:type="dcterms:W3CDTF">2018-01-09T04:36:00Z</dcterms:modified>
  <cp:revision>2</cp:revision>
  <dc:subject/>
  <dc:title/>
</cp:coreProperties>
</file>