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Сценарий новогодней дискотеки для старшеклассников</w:t>
      </w:r>
    </w:p>
    <w:p>
      <w:pPr>
        <w:pStyle w:val="Style15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лышен гул самолета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Голос за кулисам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нимание! Пассажиры, взявшие билеты на рейс № 2016 , ввиду нелетной погоды рейс задерживается. Просим вас пройти в зал ожидания. Авиакомпания « Морозко» приносит свои извинения пассажирам и предлагает встретить Новый год в аэропорт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 сцену выходят пассажиры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Режиссе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к это, в аэропорту? Вы что, у меня съемки нового фильма. Я лечу в Голливуд.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Администратор: </w:t>
      </w:r>
      <w:r>
        <w:rPr>
          <w:sz w:val="20"/>
          <w:szCs w:val="20"/>
        </w:rPr>
        <w:t>Спокойствие, товарищи, спокойствие.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Продюсер: </w:t>
      </w:r>
      <w:r>
        <w:rPr>
          <w:sz w:val="20"/>
          <w:szCs w:val="20"/>
        </w:rPr>
        <w:t>Минуточку, минуточку. Я известный Продюсер. Моя новая шоу-группа должна выступать в Новогоднюю ночь на телевидении. Мне срочно нужно улететь в Нью-Йорк. Это безобразие, я буду жаловаться!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Администратор: </w:t>
      </w:r>
      <w:r>
        <w:rPr>
          <w:sz w:val="20"/>
          <w:szCs w:val="20"/>
        </w:rPr>
        <w:t>К сожалению, уважаемые пассажиры, все рейсы задерживаются из-за нелетной погоды.</w:t>
      </w:r>
    </w:p>
    <w:p>
      <w:pPr>
        <w:pStyle w:val="Style15"/>
        <w:rPr/>
      </w:pPr>
      <w:r>
        <w:rPr>
          <w:b/>
          <w:bCs/>
          <w:sz w:val="20"/>
          <w:szCs w:val="20"/>
        </w:rPr>
        <w:t>Продюсер:</w:t>
      </w:r>
      <w:r>
        <w:rPr>
          <w:sz w:val="20"/>
          <w:szCs w:val="20"/>
        </w:rPr>
        <w:t xml:space="preserve"> Если я опоздаю на программу, то потеряю работу.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Администратор: </w:t>
      </w:r>
      <w:r>
        <w:rPr>
          <w:sz w:val="20"/>
          <w:szCs w:val="20"/>
        </w:rPr>
        <w:t>Почему без работы? Уважаемые пассажиры, у меня возникла интересная мысль. Почему бы вам ни помочь организовать интересную программу здесь, в аэропорту.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Режиссёр: </w:t>
      </w:r>
      <w:r>
        <w:rPr>
          <w:sz w:val="20"/>
          <w:szCs w:val="20"/>
        </w:rPr>
        <w:t>Вы что, над нами смеетесь? Вы шутите?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Администратор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т, я не шучу. Пассажиров здесь много. Новый год всем придется встречать здесь, хотите вы этого или нет. Дед Мороза и Снегурочку прямо сюда вызовем, а вот ведущего программы нет, может, из вас кто-нибудь согласится?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Продюсер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рузья, среди нас есть популярный ведущие развлекательных программ, вот если только они согласятся…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Ведущий: </w:t>
      </w:r>
      <w:r>
        <w:rPr>
          <w:sz w:val="20"/>
          <w:szCs w:val="20"/>
        </w:rPr>
        <w:t>Ну и дела, придется всех выручать?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Все. </w:t>
      </w:r>
      <w:r>
        <w:rPr>
          <w:sz w:val="20"/>
          <w:szCs w:val="20"/>
        </w:rPr>
        <w:t>Придется.</w:t>
      </w:r>
    </w:p>
    <w:p>
      <w:pPr>
        <w:pStyle w:val="Style15"/>
        <w:rPr>
          <w:sz w:val="20"/>
          <w:szCs w:val="20"/>
        </w:rPr>
      </w:pPr>
      <w:r>
        <w:rPr>
          <w:i/>
          <w:iCs/>
          <w:sz w:val="20"/>
          <w:szCs w:val="20"/>
        </w:rPr>
        <w:t>Все уходят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1.Ведущ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брый вечер, добрый вечер, дамы и господа! В том, что произошло, есть что-то очень романтичное, не каждому довелось встретить Новый год в аэропорту. Друзья, не будем грустить. Я уверена, что немного позже вы будете вспоминать этот вечер, как самый интересный и удивительный в вашей жиз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усть будет вечер нашей встреч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орячей дружбою согре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редаем мы вам сердечны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едновогодний праздничный привет!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ущий 2</w:t>
      </w:r>
      <w:r>
        <w:rPr>
          <w:sz w:val="20"/>
          <w:szCs w:val="20"/>
        </w:rPr>
        <w:t>: С Новым годом! Новым годом!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аздник радостный у все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усть звенят под этим сводо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сни, музыка и смех!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ущая 1</w:t>
      </w:r>
      <w:r>
        <w:rPr>
          <w:sz w:val="20"/>
          <w:szCs w:val="20"/>
        </w:rPr>
        <w:t>: Дорогие друзья, сегодня в программе нашего вечера игры, конкурсы, викторины, зажигательная дискотека. И, конечно же, встреча с Дедом Морозом и Снегурочкой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ущий 2</w:t>
      </w:r>
      <w:r>
        <w:rPr>
          <w:sz w:val="20"/>
          <w:szCs w:val="20"/>
        </w:rPr>
        <w:t xml:space="preserve">: Да, да! Встречи с этими Новогодними персонажами с нетерпением ожидают не только малыши, но и вполне взрослые, солидные люди. 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ущая 1</w:t>
      </w:r>
      <w:r>
        <w:rPr>
          <w:sz w:val="20"/>
          <w:szCs w:val="20"/>
        </w:rPr>
        <w:t>: Дед Мороз существует около 150 лет. И ни один Новогодний праздник не обходится без его участия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ущий 2</w:t>
      </w:r>
      <w:r>
        <w:rPr>
          <w:sz w:val="20"/>
          <w:szCs w:val="20"/>
        </w:rPr>
        <w:t>: Ну, а пока наши Новогодние персонажи в пути, давайте проведём несколько конкурсов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ущая 1</w:t>
      </w:r>
      <w:r>
        <w:rPr>
          <w:sz w:val="20"/>
          <w:szCs w:val="20"/>
        </w:rPr>
        <w:t>: Замечательная идея! Итак, для разминки проведём новогоднюю викторину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 2</w:t>
      </w:r>
      <w:r>
        <w:rPr>
          <w:sz w:val="20"/>
          <w:szCs w:val="20"/>
        </w:rPr>
        <w:t>: Просим зрителей внимательно слушать вопросы, при ответе – поднимать руку. За каждый правильный ответ вы получаете жетон. Кто соберёт большее количество жетонов за наш вечер, тот в конце вечера получит главный новогодний приз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. Природное явление, без песочной посыпки вызывающее новогодний падёж людей. (Гололед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. Какая красавица наряжается раз в году? (Елка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. Новогодний двуличный бал. (Маскарад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. Низкорослая метелица. (Поземка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. Карнавальная наличница. (Маска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6. Ледовое литье. (Каток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7. Жизненная пора Снегурочки. (Зима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8. Зимний ударник. (Мороз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9. Новогодний гостесборник. (Стол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0. Опорная четвертинка новогоднего стола. (Ножка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1. Новогодний напиток для рисковых гостей. (Шампанское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2. Рыба, «одетая» в натуральную кожу и искусственную шубу, — новогоднее блюдо. (Селедка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3. Противоелочное орудие мужичка. (Топор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4. Сезонная «скульптура», выполненная из действительно природного материала. (Снеговик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5. Результат праздничной зажигательности. (Фейерверк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6. Елочкина родина. (Лес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7. Елочкинснегоутеплитель. (Мороз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8. Процесс, завершающийся падением елочки. (Рубка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9. Старинный, но нестареющий танец у елки. (Хоровод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0. Елочное украшение, которое наносит весомый урон домашнему бюджету не только в день покупки. (Электрическая гирлянда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за правильные ответы выдаются жетоны)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:1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Друзья, какой же новый год без деда Мороза? Милому Деду Морозу мы сейчас отправим телеграмму, я уже составила текст, да вот забыла написать прилагательные. Так что от каждого пассажира - по одному прилагательном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(Ведущий записывает в бланк подряд все прилагательные, затем читает вслух, что получилось.)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Текст телеграммы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«…дедушка мороз! Все… гости с нетерпение ожидают твоего….прихода. Новый год – это самый…. Праздник в году. Мы с ….нетерпением будем петь для тебя…. Песни, танцевать… танцы! Как не хочется говорить об…… учёбе. Но мы обещаем, что будем работать ….. и получать только…… зарплату. Приходи к нам встречать Новый….. год! С уважение к тебе…..молодёжь!»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еперь эту телеграмму мы отправим Деду Мороз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ед.2: Только ,что мне сообщили о том, что совершенно случайно здесь, в аэропорту, оказалась известная танцевальная группа. Как выяснилось, они не улетают на гастроли, а просто провожают своих лучших друзей в Америку. Попросим их поддержать нашу программу и исполнить для нас песню «Новый год».А вас просим их поддержать громкими аплодисментами.</w:t>
      </w:r>
    </w:p>
    <w:p>
      <w:pPr>
        <w:pStyle w:val="Style15"/>
        <w:rPr>
          <w:sz w:val="20"/>
          <w:szCs w:val="20"/>
        </w:rPr>
      </w:pPr>
      <w:r>
        <w:rPr>
          <w:color w:val="0070C0"/>
          <w:sz w:val="20"/>
          <w:szCs w:val="20"/>
        </w:rPr>
        <w:t>(Номер группа №5)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 1</w:t>
      </w:r>
      <w:r>
        <w:rPr>
          <w:sz w:val="20"/>
          <w:szCs w:val="20"/>
        </w:rPr>
        <w:t>: Друг друга ближе мы узнали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таком знакомстве дружбы сут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так, наш вечер продолжаем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к говорится: «В добрый путь!»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. 2</w:t>
      </w:r>
      <w:r>
        <w:rPr>
          <w:sz w:val="20"/>
          <w:szCs w:val="20"/>
        </w:rPr>
        <w:t>: А теперь поднимем себе настроение замечательной музыкой, которая вас всех приглашает танцевать.Я подумала, а не разучить ли нам самый популярный танец? И главное, станцевать всем вместе? О, это было бы неповторимым зрелищем для всех. Согласны?</w:t>
      </w:r>
    </w:p>
    <w:p>
      <w:pPr>
        <w:pStyle w:val="Style15"/>
        <w:rPr/>
      </w:pPr>
      <w:r>
        <w:rPr>
          <w:color w:val="0070C0"/>
          <w:sz w:val="20"/>
          <w:szCs w:val="20"/>
        </w:rPr>
        <w:t xml:space="preserve">Итак, исполняем «Французскую кадриль», но в новогоднем стиле! </w:t>
      </w:r>
      <w:r>
        <w:rPr>
          <w:sz w:val="20"/>
          <w:szCs w:val="20"/>
        </w:rPr>
        <w:t>В танце четыре фигуры. (Прошу всех встать в круг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Фигура первая «Хоровод»: становитесь в круг, беретесь за руки и двигаетесь по кругу…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Фигура вторая «Снежинка»: соединяете правые руки в центре круга и продолжаете двигаться по кругу…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Фигура третья «Елочки»: разбиваетесь в пары, правые руки поднимаете вверх и кружитесь в парах… </w:t>
      </w:r>
    </w:p>
    <w:p>
      <w:pPr>
        <w:pStyle w:val="Style15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Фигура четвертая «Вьюга»: разрываете круг и двигаетесь змейкой друг за другом…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о, будьте внимательны, во время танца очередность фигур соблюдаться не будет. Маэстро, музыку!</w:t>
      </w:r>
    </w:p>
    <w:p>
      <w:pPr>
        <w:pStyle w:val="Style15"/>
        <w:rPr>
          <w:sz w:val="20"/>
          <w:szCs w:val="20"/>
        </w:rPr>
      </w:pPr>
      <w:r>
        <w:rPr>
          <w:i/>
          <w:iCs/>
          <w:color w:val="0070C0"/>
          <w:sz w:val="20"/>
          <w:szCs w:val="20"/>
        </w:rPr>
        <w:t>Конкурс «Танец моей мечты»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глашаются 5-8 девушек, столько же юношей. Сначала девушки достают из корзинки записки и становятся в шеренгу посредине зала. Затем юноши выбирают записки из корзинок и становятся напротив девушек. Затем первой девушке предлагается прочитать записку вслух. Она читает: «Я мечтаю танцевать с лучшим танцором нашей школы». Юноша, у которого в записке написано «лучший танцор», выходит и становится рядом с первой девушкой. Так читаются все остальные записки. После того как все разделились по парам, начинается танец, к которому присоединяются все остальны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ексты записок для девуше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Я мечтаю танцевать с лучшим танцором нашей школ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Я бы очень хотела, чтобы меня на танец пригласил укротитель тигр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Я хотела бы потанцевать со знаменитым киноактер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Я хочу потанцевать с капитаном дальнего плав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Я мечтаю танцевать с шеф-повар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.Я очень хочу, чтоб меня пригласил чемпион мира по тяжелой атлетик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 юношей соответственно — лучший танцор, укротитель тигров, знаменитый киноактер, капитан дальнего плавания, шеф-повар, чемпион мира по тяжелой атлетике.</w:t>
      </w:r>
    </w:p>
    <w:p>
      <w:pPr>
        <w:pStyle w:val="Style15"/>
        <w:rPr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Танцевальный блок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2:</w:t>
      </w:r>
    </w:p>
    <w:p>
      <w:pPr>
        <w:pStyle w:val="Style15"/>
        <w:rPr/>
      </w:pPr>
      <w:r>
        <w:rPr>
          <w:sz w:val="20"/>
          <w:szCs w:val="20"/>
        </w:rPr>
        <w:t xml:space="preserve">Оказывается, и в аэропорту мы можем прекрасно провести время. Здесь собрались все звезды: режиссеры, продюсеры, телеведущие, журналисты и даже звезды эстрады. Господа, я только что среди вас мага и чародея, </w:t>
      </w:r>
      <w:r>
        <w:rPr>
          <w:i/>
          <w:iCs/>
          <w:sz w:val="20"/>
          <w:szCs w:val="20"/>
        </w:rPr>
        <w:t>который спешит на слет ………….</w:t>
      </w:r>
      <w:r>
        <w:rPr>
          <w:sz w:val="20"/>
          <w:szCs w:val="20"/>
        </w:rPr>
        <w:t xml:space="preserve">Я попрошу ее подняться ко мне на сцену, а все поклонники с восторгом встретят нашего волшебника аплодисментами. </w:t>
      </w:r>
    </w:p>
    <w:p>
      <w:pPr>
        <w:pStyle w:val="Style15"/>
        <w:rPr>
          <w:sz w:val="20"/>
          <w:szCs w:val="20"/>
        </w:rPr>
      </w:pPr>
      <w:r>
        <w:rPr>
          <w:color w:val="0070C0"/>
          <w:sz w:val="20"/>
          <w:szCs w:val="20"/>
        </w:rPr>
        <w:t>(Номер группа №1).</w:t>
      </w:r>
    </w:p>
    <w:p>
      <w:pPr>
        <w:pStyle w:val="Style15"/>
        <w:rPr>
          <w:sz w:val="20"/>
          <w:szCs w:val="20"/>
        </w:rPr>
      </w:pPr>
      <w:r>
        <w:rPr>
          <w:color w:val="0070C0"/>
          <w:sz w:val="20"/>
          <w:szCs w:val="20"/>
        </w:rPr>
        <w:t>(Звучат позывные мобильника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ед. 1: (говорит по сотовому): Да, да, что случилось? А мы сможем помочь? Хорошо мы постараемся.</w:t>
      </w:r>
    </w:p>
    <w:p>
      <w:pPr>
        <w:pStyle w:val="Style15"/>
        <w:rPr>
          <w:sz w:val="20"/>
          <w:szCs w:val="20"/>
        </w:rPr>
      </w:pPr>
      <w:r>
        <w:rPr>
          <w:color w:val="00B050"/>
          <w:sz w:val="20"/>
          <w:szCs w:val="20"/>
        </w:rPr>
        <w:t>У Деда Мороза проблемы</w:t>
      </w:r>
    </w:p>
    <w:p>
      <w:pPr>
        <w:pStyle w:val="Style15"/>
        <w:rPr>
          <w:sz w:val="20"/>
          <w:szCs w:val="20"/>
        </w:rPr>
      </w:pPr>
      <w:r>
        <w:rPr>
          <w:color w:val="00B050"/>
          <w:sz w:val="20"/>
          <w:szCs w:val="20"/>
        </w:rPr>
        <w:t>Ведущий 2:</w:t>
      </w:r>
    </w:p>
    <w:p>
      <w:pPr>
        <w:pStyle w:val="Style15"/>
        <w:rPr>
          <w:sz w:val="20"/>
          <w:szCs w:val="20"/>
        </w:rPr>
      </w:pPr>
      <w:r>
        <w:rPr>
          <w:color w:val="00B050"/>
          <w:sz w:val="20"/>
          <w:szCs w:val="20"/>
        </w:rPr>
        <w:t>Что случилось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color w:val="00B050"/>
          <w:sz w:val="20"/>
          <w:szCs w:val="20"/>
        </w:rPr>
        <w:t>Ведущий 1: Вы же знаете, у Деда Мороза и Снегурочки заболели олени, и им пришлось ехать поездом, но у них украли документы. И они не могли пройти таможню. Там их увидела Снежная Королева, схватила, заколдовала и отвезла к себе в ледяной дворец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color w:val="00B050"/>
          <w:sz w:val="20"/>
          <w:szCs w:val="20"/>
        </w:rPr>
        <w:t>Ведущий 2: Но что же делать? Мы можем им помочь.</w:t>
      </w:r>
    </w:p>
    <w:p>
      <w:pPr>
        <w:pStyle w:val="Style15"/>
        <w:rPr>
          <w:sz w:val="20"/>
          <w:szCs w:val="20"/>
        </w:rPr>
      </w:pPr>
      <w:r>
        <w:rPr>
          <w:color w:val="00B050"/>
          <w:sz w:val="20"/>
          <w:szCs w:val="20"/>
        </w:rPr>
        <w:t>Ведущий 1: Да. Если все будут все активно участвовать во всех играх и конкурсах Снежная Королева растает и вернет нам Деда Мороза и Снегурочку.</w:t>
      </w:r>
    </w:p>
    <w:p>
      <w:pPr>
        <w:pStyle w:val="Style15"/>
        <w:rPr>
          <w:sz w:val="20"/>
          <w:szCs w:val="20"/>
        </w:rPr>
      </w:pPr>
      <w:r>
        <w:rPr>
          <w:color w:val="00B050"/>
          <w:sz w:val="20"/>
          <w:szCs w:val="20"/>
        </w:rPr>
        <w:t>Ведущий 2: А документы?</w:t>
      </w:r>
    </w:p>
    <w:p>
      <w:pPr>
        <w:pStyle w:val="Style15"/>
        <w:rPr>
          <w:sz w:val="20"/>
          <w:szCs w:val="20"/>
        </w:rPr>
      </w:pPr>
      <w:r>
        <w:rPr>
          <w:color w:val="00B050"/>
          <w:sz w:val="20"/>
          <w:szCs w:val="20"/>
        </w:rPr>
        <w:t>Вед.1: Их уже полиция ище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 вот первый</w:t>
      </w:r>
      <w:r>
        <w:rPr>
          <w:color w:val="1F497D"/>
          <w:sz w:val="20"/>
          <w:szCs w:val="20"/>
        </w:rPr>
        <w:t>Конкурс от Снежной королевы «Кубик льда»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ля этого заранее нужно приготовить несколько кубиков льда. В конкурсе принимают участие 5 парней старшеклассников. Их задача, чем быстрее растопить свою порцию льда. Они могут дышать, греть в руках и.т.д. Кто быстрее растопит весь лёд, тот и победил</w:t>
      </w:r>
      <w:r>
        <w:rPr>
          <w:b/>
          <w:bCs/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едущий:2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ля всех пассажиров авиакомпании «Морозко» я приготовил сюрприз.</w:t>
      </w:r>
    </w:p>
    <w:p>
      <w:pPr>
        <w:pStyle w:val="Style15"/>
        <w:rPr>
          <w:sz w:val="20"/>
          <w:szCs w:val="20"/>
        </w:rPr>
      </w:pPr>
      <w:r>
        <w:rPr>
          <w:color w:val="1F497D"/>
          <w:sz w:val="20"/>
          <w:szCs w:val="20"/>
        </w:rPr>
        <w:t>(Номер группа №2)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 1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инуточку внимания! Известный музыкальный продюсер решил здесь создать новую шоу-группу. Сейчас, если вы не возражаете, он хотел бы произвести отбор участников группы. Вам слово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Продюсе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Я увидел среди вас много талантливых людей и решил провести отбор участников новой шоу-группы. Для группы мне необходимы солисты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роведем </w:t>
      </w:r>
      <w:r>
        <w:rPr>
          <w:color w:val="0070C0"/>
          <w:sz w:val="20"/>
          <w:szCs w:val="20"/>
        </w:rPr>
        <w:t>Конкурс «Музыкальная головоломка»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 2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тоб песни звонкой и весело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ы мог прочесть один куплет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ебе одну прочесть лишь строчку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 трех других, как видишь не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ебятам раздаются карточки, на которых написано по одной строчке известных песен. Тот кто имеет одну строчку, должен найти ребят, у которых карточки с остальными строчками песни. Группа, собравшая и лучше всех пропевшая песню, получает жетоны. Победитель определяется по аплодисментам зрител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 леса на опушк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Жила Зима в избушк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на снежки солил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березовой кадушк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на сучила пряжу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на ткала холсты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вала ледяны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а над реками мост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пев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толок ледяной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верь скрипуча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 шершавой стено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ьма колюча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к шагнешь за порог —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юду иней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 из окон пар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иний — синий…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песня «Зима» на сл. С. Острового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стыли реки, и земля остыла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 чуть нахохлились дом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Это в городе тепло и сыро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Это в городе тепло и сыро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 за городом зима, зима, зим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пев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 уносят меня, и уносят мен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звенящую снежную дал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ри белых коня, эх, три белых коня —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екабрь, и январь, и феврал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Песня «Три белых коня» на сл. Л. Дербенева из к/ф «Чародеи»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де-то на белом свете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ам, где всегда мороз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рутся спиной медвед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 земную ос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имо плывут столеть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пят подо льдом мор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рутся об ось медведи —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ертится земл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«Песенка о медведях», сл. Дербенева, из к/ф «Кавказская пленница»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й, мороз-мороз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 морозь мен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 морозь меня, моего кон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 морозь меня, моего кон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оего коня белогривог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Русская народная песня «Ой, мороз-мороз…»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т это здорово! Браво! А сейчас мы вместе с новой группой продолжаем танцевальную программу.</w:t>
      </w:r>
    </w:p>
    <w:p>
      <w:pPr>
        <w:pStyle w:val="Style15"/>
        <w:rPr>
          <w:sz w:val="20"/>
          <w:szCs w:val="20"/>
        </w:rPr>
      </w:pPr>
      <w:r>
        <w:rPr>
          <w:color w:val="1F497D"/>
          <w:sz w:val="20"/>
          <w:szCs w:val="20"/>
        </w:rPr>
        <w:t xml:space="preserve">Танец – игра «Подарочная Макарена»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вучит всем известная «Макарена», ведущий называет подарки, а участники под музыку пантомимой показывают, как ими пользуются: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v «испанские веера» – правой рукой имитируют веер;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v «утюги» – левой рукой имитируют глажку утюгом;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v «китайские болванчики» – качают головой вправо-влево;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v «модельные туфли» – в такт топают ногами;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v «хула-хуп» – имитируют вращение обруча на тал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ле того как каждый подарок имитируется по отдельности, участникам предлагается показать все подарки в движении одновременно…</w:t>
      </w:r>
    </w:p>
    <w:p>
      <w:pPr>
        <w:pStyle w:val="Style15"/>
        <w:rPr>
          <w:sz w:val="20"/>
          <w:szCs w:val="20"/>
        </w:rPr>
      </w:pPr>
      <w:r>
        <w:rPr>
          <w:color w:val="FF0000"/>
          <w:sz w:val="20"/>
          <w:szCs w:val="20"/>
        </w:rPr>
        <w:t>Танцевальный блок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ущий 2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инуточку внимания! Несколько объявлений хочет сделать администратор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Администрато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важаемые пассажиры, вы почему-то перестали обращаться с просьбой о том, чтобы возобновили рейсы нашей авиакомпании. Это далее замечательно, значит, здесь вам нравится, тогда, я думаю, вы с радостью встретите нашего Деда Мороза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т с этого надо было начинать. Какой же Новый год без нашего любимого Дедушки Мороза и Снегурочки. Давайте их дружно позове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се зовут Деда Мороза и Снегурочк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звучит фонограмма и раздается громкий стук).</w:t>
      </w:r>
    </w:p>
    <w:p>
      <w:pPr>
        <w:pStyle w:val="Style15"/>
        <w:rPr/>
      </w:pPr>
      <w:r>
        <w:rPr>
          <w:b/>
          <w:bCs/>
          <w:sz w:val="20"/>
          <w:szCs w:val="20"/>
        </w:rPr>
        <w:t>Д.Мороз:</w:t>
      </w:r>
      <w:r>
        <w:rPr>
          <w:sz w:val="20"/>
          <w:szCs w:val="20"/>
        </w:rPr>
        <w:t xml:space="preserve"> Добрый вечер, добрым людям! </w:t>
      </w:r>
    </w:p>
    <w:p>
      <w:pPr>
        <w:pStyle w:val="Style15"/>
        <w:rPr/>
      </w:pPr>
      <w:r>
        <w:rPr>
          <w:b/>
          <w:bCs/>
          <w:sz w:val="20"/>
          <w:szCs w:val="20"/>
        </w:rPr>
        <w:t>Снегурочка:</w:t>
      </w:r>
      <w:r>
        <w:rPr>
          <w:sz w:val="20"/>
          <w:szCs w:val="20"/>
        </w:rPr>
        <w:t xml:space="preserve"> Пусть веселым праздник будет!</w:t>
      </w:r>
    </w:p>
    <w:p>
      <w:pPr>
        <w:pStyle w:val="Style15"/>
        <w:rPr/>
      </w:pPr>
      <w:r>
        <w:rPr>
          <w:b/>
          <w:bCs/>
          <w:sz w:val="20"/>
          <w:szCs w:val="20"/>
        </w:rPr>
        <w:t>Д.Мороз</w:t>
      </w:r>
      <w:r>
        <w:rPr>
          <w:sz w:val="20"/>
          <w:szCs w:val="20"/>
        </w:rPr>
        <w:t>: С Новым годом поздравляем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частья, радости желаем!</w:t>
      </w:r>
    </w:p>
    <w:p>
      <w:pPr>
        <w:pStyle w:val="Style15"/>
        <w:rPr/>
      </w:pPr>
      <w:r>
        <w:rPr>
          <w:b/>
          <w:bCs/>
          <w:sz w:val="20"/>
          <w:szCs w:val="20"/>
        </w:rPr>
        <w:t>Снегурочка:</w:t>
      </w:r>
      <w:r>
        <w:rPr>
          <w:sz w:val="20"/>
          <w:szCs w:val="20"/>
        </w:rPr>
        <w:t xml:space="preserve"> Сколько лиц кругом знакомых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колько здесь друзей моих!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Хорошо мне здесь, как дома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реди елочек седых!</w:t>
      </w:r>
    </w:p>
    <w:p>
      <w:pPr>
        <w:pStyle w:val="Style15"/>
        <w:rPr/>
      </w:pPr>
      <w:r>
        <w:rPr>
          <w:b/>
          <w:bCs/>
          <w:sz w:val="20"/>
          <w:szCs w:val="20"/>
        </w:rPr>
        <w:t>Д. Мороз:</w:t>
      </w:r>
      <w:r>
        <w:rPr>
          <w:sz w:val="20"/>
          <w:szCs w:val="20"/>
        </w:rPr>
        <w:t xml:space="preserve"> Пусть я стар уже и сед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 живу немало лет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являю вам друзь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то сегодня молод я</w:t>
      </w:r>
    </w:p>
    <w:p>
      <w:pPr>
        <w:pStyle w:val="Style15"/>
        <w:rPr/>
      </w:pPr>
      <w:r>
        <w:rPr>
          <w:b/>
          <w:bCs/>
          <w:sz w:val="20"/>
          <w:szCs w:val="20"/>
        </w:rPr>
        <w:t>Снегурочка:</w:t>
      </w:r>
      <w:r>
        <w:rPr>
          <w:sz w:val="20"/>
          <w:szCs w:val="20"/>
        </w:rPr>
        <w:t xml:space="preserve"> Все друзья мои собралис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Новогодний зимний час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Целый год мы не встречалис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 соскучились без вас.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Д. Мороз: </w:t>
      </w:r>
      <w:r>
        <w:rPr>
          <w:sz w:val="20"/>
          <w:szCs w:val="20"/>
        </w:rPr>
        <w:t>И Снегурочка, и я - поздравляем вас, друзья!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 нас есть замечательные традиции, не будем их забывать и, как прежде, станцуем вокруг елочки с Дедом Мороз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вучит современная музыка, все танцуют вокруг елочки(В лесу родилась елочка)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олодцы, вот это настоящий новогодний танец!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 2:</w:t>
      </w:r>
      <w:r>
        <w:rPr>
          <w:sz w:val="20"/>
          <w:szCs w:val="20"/>
        </w:rPr>
        <w:t xml:space="preserve"> А сейчас мы предлагаем Вам поиграть с Дедом Морозом. </w:t>
      </w:r>
    </w:p>
    <w:p>
      <w:pPr>
        <w:pStyle w:val="Style15"/>
        <w:rPr>
          <w:sz w:val="20"/>
          <w:szCs w:val="20"/>
        </w:rPr>
      </w:pPr>
      <w:r>
        <w:rPr>
          <w:color w:val="4F81BD"/>
          <w:sz w:val="20"/>
          <w:szCs w:val="20"/>
        </w:rPr>
        <w:t>Аукцион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Дед Мороз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нашем зале замечательная елка. А какие на ней игрушки! Назовите, какие вы знаете елочные украшения? Этот великолепный приз получит тот, чей ответ будет последни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Играющие по очереди называют слова. Во время пауз ведущий начинает медленно считать: "Хлопушка — раз, хлопушка — два…" Аукцион продолжается. 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Дед Мороз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рузья, я пришел к вам не с пустыми руками.</w:t>
      </w:r>
    </w:p>
    <w:p>
      <w:pPr>
        <w:pStyle w:val="Style15"/>
        <w:rPr>
          <w:sz w:val="20"/>
          <w:szCs w:val="20"/>
        </w:rPr>
      </w:pPr>
      <w:r>
        <w:rPr>
          <w:color w:val="4F81BD"/>
          <w:sz w:val="20"/>
          <w:szCs w:val="20"/>
        </w:rPr>
        <w:t>Новогодний конкурс "Волшебный мешок Деда Мороза"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е участники становятся в круг. Дед Мороз находится в центре. У него в руках мешок. Содержимое мешка известно лишь ему. В мешке самые разнообразные вещи. Это могут быть трусы, панамы, и т.д. Все что угодно, главное что бы они были смешными и гигантских размеров. Включается музыка, все начинают двигаться по кругу. Дед Мороз отдает мешок кому-либо из участников. Тот должен побыстрее избавиться от него, передать его кому-нибудь, поскольку в случае, если музыка остановиться и он окажется с ним, то он проигравший. Далее следует наказание. В данном случае оно такое - Дед Мороз развязывает мешок, и проигравший, не глядя, вытаскивает оттуда первый попавшийся предмет. Затем под смех собравшихся надевает этот предмет на себя - поверх одежды. После этого все продолжается. Проигравший гость танцует в новом наряде. Музыка опять останавливается и теперь следующий участник, у которого оказался мешок в это время, примеряет новый костю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Дед Мороз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инуточку, друзья!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сожаленью, нам пора!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 Новым годом поздравля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, конечно, пожела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существить свои мечт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тоб были счастливы все в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 скучайте, веселитесь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 погоду не сердитес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чень скоро вы, друзь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летите кто куда.</w:t>
      </w:r>
    </w:p>
    <w:p>
      <w:pPr>
        <w:pStyle w:val="Style15"/>
        <w:rPr/>
      </w:pPr>
      <w:r>
        <w:rPr>
          <w:b/>
          <w:bCs/>
          <w:sz w:val="20"/>
          <w:szCs w:val="20"/>
        </w:rPr>
        <w:t>Дед Мороз</w:t>
      </w:r>
      <w:r>
        <w:rPr>
          <w:sz w:val="20"/>
          <w:szCs w:val="20"/>
        </w:rPr>
        <w:t>. Дорогие друзья! Давайте проводим Старый Год веселым танце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нкурс . Веселая змейка. Вызывает на сцену двух участник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рогие друзья! Вы должны каждый составить свою змейку. А после окончания музыки мы посмотрим, у кого она будет длиннее, тот и станет нашим новогодним победителе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онограмма. Участники спускаются в зал и под музыку составляют две змейки. После чего в каждой змейке просят подсчитать количество людей и называют победителя.</w:t>
      </w:r>
    </w:p>
    <w:p>
      <w:pPr>
        <w:pStyle w:val="Style15"/>
        <w:rPr/>
      </w:pPr>
      <w:r>
        <w:rPr>
          <w:b/>
          <w:bCs/>
          <w:sz w:val="20"/>
          <w:szCs w:val="20"/>
        </w:rPr>
        <w:t>Дед Мороз:</w:t>
      </w:r>
      <w:r>
        <w:rPr>
          <w:sz w:val="20"/>
          <w:szCs w:val="20"/>
        </w:rPr>
        <w:t xml:space="preserve"> До свиданья, друзья,</w:t>
      </w:r>
    </w:p>
    <w:p>
      <w:pPr>
        <w:pStyle w:val="Style15"/>
        <w:rPr/>
      </w:pPr>
      <w:r>
        <w:rPr>
          <w:b/>
          <w:bCs/>
          <w:sz w:val="20"/>
          <w:szCs w:val="20"/>
        </w:rPr>
        <w:t>Снегурочка:</w:t>
      </w:r>
      <w:r>
        <w:rPr>
          <w:sz w:val="20"/>
          <w:szCs w:val="20"/>
        </w:rPr>
        <w:t xml:space="preserve"> До свиданья!</w:t>
      </w:r>
    </w:p>
    <w:p>
      <w:pPr>
        <w:pStyle w:val="Style15"/>
        <w:rPr/>
      </w:pPr>
      <w:r>
        <w:rPr>
          <w:b/>
          <w:bCs/>
          <w:sz w:val="20"/>
          <w:szCs w:val="20"/>
        </w:rPr>
        <w:t>Дед Мороз:</w:t>
      </w:r>
      <w:r>
        <w:rPr>
          <w:sz w:val="20"/>
          <w:szCs w:val="20"/>
        </w:rPr>
        <w:t xml:space="preserve"> Пусть исполнятся ваши желанья!</w:t>
      </w:r>
    </w:p>
    <w:p>
      <w:pPr>
        <w:pStyle w:val="Style15"/>
        <w:rPr/>
      </w:pPr>
      <w:r>
        <w:rPr>
          <w:b/>
          <w:bCs/>
          <w:sz w:val="20"/>
          <w:szCs w:val="20"/>
        </w:rPr>
        <w:t>Снегурочка:</w:t>
      </w:r>
      <w:r>
        <w:rPr>
          <w:sz w:val="20"/>
          <w:szCs w:val="20"/>
        </w:rPr>
        <w:t xml:space="preserve"> Пусть для вас в этот год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Жизнь кипит и поет.</w:t>
      </w:r>
    </w:p>
    <w:p>
      <w:pPr>
        <w:pStyle w:val="Style15"/>
        <w:rPr/>
      </w:pPr>
      <w:r>
        <w:rPr>
          <w:b/>
          <w:bCs/>
          <w:sz w:val="20"/>
          <w:szCs w:val="20"/>
        </w:rPr>
        <w:t>Дед Мороз</w:t>
      </w:r>
      <w:r>
        <w:rPr>
          <w:sz w:val="20"/>
          <w:szCs w:val="20"/>
        </w:rPr>
        <w:t>: Пусть подарит успех и признанье!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 свиданья, друзья!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 новых встреч!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авайте, проводим Дедушку Мороза и Снегурочку дружными аплодисментами. До свиданья и до встречи в будущем году! А мы продолжаем наш праздник.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ждому интересно узнать, что его ждет в Новом году. И мы для вас приготовили необычный новогодний пирог, где спрятано много разных сюрпризов, возьмите по куску и узнаете, что вас ждет в новом году. Тест-задание: на большом красивом подносе лежит красиво раскрашенный под пирог лист плотной бумаги, который состоит из маленьких квадратов — кусков пирога. На внутренней стороне квадрата -рисунки — это то, что ожидает участников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ердце — любовь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нига — знани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пейка — деньги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люч — новая квартира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олнце — успех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исьмо — извести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ашина — купите машину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о человека — новое знакомство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трела — достижение цели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асы — перемены в жизни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рога — поездка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дарок — сюрприз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олния — испытания,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бокал — праздники и т.д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едущий.</w:t>
      </w:r>
      <w:r>
        <w:rPr>
          <w:sz w:val="20"/>
          <w:szCs w:val="20"/>
        </w:rPr>
        <w:t xml:space="preserve"> Удача вас ждет в новом году, а наш праздник продолжается.. Приветствуйте и танцуйте вместе с ним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сполняется песня из репертуара группы «Стрелки» «Новый год»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нимание! Сейчас вы станете свидетелями еще одного потрясающего зрелища. Известный режиссер, который должен был улететь в Голливуд на съемки своего нового фильма, решил снять здесь небольшой фрагмент. Я думаю, его стоит поблагодарить за это решение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Режиссе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ля меня дорога каждая минута, вот поэтому я и принял такое решение. Вам нужно оживить картину фрагмента, который я вам прочту из сценария. Давайте инсценируем новогоднюю сказку. Для этого ведущий распределяет среди желающих карточки со сказочными персонажами. Задача игроков — по ходу чтения сказки «оживить» своих персонаж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овогодняя сказка (боевик)</w:t>
      </w:r>
    </w:p>
    <w:p>
      <w:pPr>
        <w:pStyle w:val="Style15"/>
        <w:rPr>
          <w:sz w:val="20"/>
          <w:szCs w:val="20"/>
        </w:rPr>
      </w:pPr>
      <w:r>
        <w:rPr>
          <w:i/>
          <w:iCs/>
          <w:sz w:val="20"/>
          <w:szCs w:val="20"/>
        </w:rPr>
        <w:t>Персонажи: Снегурочка, Незнакомец, Тигр, Ворона, Вертолет, Лес (как минимум 3 человека—Деревья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Шумел бамбуковый ЛЕС. Из стороны в сторону качались деревья и зловеще поскрипывали. Темно и страшно было в ЛЕСУ. Ломая ветки и приминая траву, медленно из ЛЕСА вышел огромный ТИГР. Он был голоден и потому зловеще рычал. Испугано перелетела с ДЕРЕВА на ДЕРЕВО ВОРОНА и возмущенно закаркала. ТИГР оглянулся, рассерженно повел хвостом и притаился под ДЕРЕВОМ. Неожиданно в лунную тишину ворвался звук летящего ВЕРТОЛЕТА. На нем летели НЕЗНАКОМЕЦ и СНЕГУРОЧКА. Все громче и громче шумел двигатель ВЕРТОЛЕТА, бешено крутился его пропеллер. Ища место для посадки, ВЕРТОЛЕТ начал снижаться и приземлился на поляну. Вокруг шумел бамбуковый ЛЕС. Из ВЕРТОЛЕТА вышли НЕЗНАКОМЕЦ и СНЕГУРОЧКА. НЕЗНАКОМЕЦ отер лоб, СНЕГУРОЧКА захлопала в ладоши и сказала «Ура!». Вдруг СНЕГУРОЧКА увидела под ДЕРЕВОМ огромного ТИГРА и вскрикнула «Ой-ой-ой!». TИГP посмотрел на незваных гостей голодными глазами, облизнулся и зловеще зарычал. СНЕГУРОЧКА быстро и легко забралась на близстоящее ДЕРЕВО. НЕЗНАКОМЕЦ остался с ТИГРОМ один на один. Снова испуганно с ДЕРЕВА на ДЕРЕВО перелетела ВОРОНА и возмущенно закаркала. ТИГР медленно приближался к НЕЗНАКОМЦУ. Оба приготовились к схватке. Встав в стойку, НЕЗНАКОМЕЦ сделал выпад ногой и громко закричал «Кия!». ТИГР устрашающе зарычал, продолжая приближаться к НЕЗНАКОМЦУ. НЕЗНАКОМЕЦ подмигнул испуганной СНЕГУРОЧКЕ, сидящей на ДЕРЕВЕ, быстро переменил стойку и снова закричал «Кия!». Но ТИГР смело шел вперед. И тогда НЕЗНАКОМЕЦ без страха кинулся на ТИГРА и серией метких ударов уложил его на лопатки. СНЕГУРОЧКА закричала «Ура!». ВОРОНА удивленно каркнула и свалилась с ДЕРЕВА. ТИГР снова зарычал, но на этот раз жалобно. НЕЗНАКОМЕЦ повязал на шею ТИГРУ ошейник. ТИГР обречено посмотрел на НЕЗНАКОМЦА и послушно сел рядом с ним. СНЕГУРОЧКА в очередной раз закричала «Ура!» и спустилась с ДЕРЕВА. НЕЗНАКОМЕЦ взял СНЕГУРОЧКУ за руку, передал ей поводок с ТИГРОМ, и все они отправились встречать Новый год. Вслед им обрадовано шумел бамбуковый ЛЕС, и удивленно каркала ВОРОН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спределяются роли, и проигрывается сюжет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Режиссе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ем спасибо!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Администрато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нимание! Я хочу объявить вам радостную весть. Погода наладилась, и все рейсы нашей авиакомпании восстановлены. Пассажиров просим пройти таможенный осмотр багажа и зарегистрировать билеты. Авиакомпания желает вам счастливого путешествия и благодарит за помощь в организации развлекательной программы!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Ведущ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у, что ж, друзья, мне очень жаль с вами расставаться. Все-таки, несмотря на некоторые проблемы, мы здорово повеселились, да? Я уверен, что мы еще встретимся. С Новым годом вас! Счастья, любви и удач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56:00Z</dcterms:created>
  <dc:creator>x</dc:creator>
  <dc:description/>
  <cp:keywords/>
  <dc:language>en-US</dc:language>
  <cp:lastModifiedBy>x</cp:lastModifiedBy>
  <cp:lastPrinted>2017-12-25T09:11:00Z</cp:lastPrinted>
  <dcterms:modified xsi:type="dcterms:W3CDTF">2017-12-25T07:32:00Z</dcterms:modified>
  <cp:revision>6</cp:revision>
  <dc:subject/>
  <dc:title>Сценарий новогодней дискотеки для старшеклассников</dc:title>
</cp:coreProperties>
</file>