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рока физической культур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3  класс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БОУ СОШ с.Учпили: Нургалиева Айгуль Да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b/>
          <w:bCs/>
          <w:sz w:val="28"/>
          <w:szCs w:val="28"/>
        </w:rPr>
        <w:t xml:space="preserve">Подвижные игры с элементами баскетбола </w:t>
      </w:r>
      <w:r>
        <w:rPr>
          <w:b/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комплексный (технология деятельностного подход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рок составлен по « Комплексной программе  физического</w:t>
      </w:r>
      <w:r>
        <w:rPr>
          <w:rFonts w:eastAsia="@Arial Unicode MS"/>
          <w:color w:val="000000"/>
          <w:spacing w:val="-6"/>
          <w:sz w:val="22"/>
          <w:szCs w:val="22"/>
        </w:rPr>
        <w:t xml:space="preserve"> воспитания учащихся 1-11 классов» В. И. Ляха,  А. А. Зда</w:t>
      </w:r>
      <w:r>
        <w:rPr>
          <w:rFonts w:eastAsia="@Arial Unicode MS"/>
          <w:color w:val="000000"/>
          <w:sz w:val="22"/>
          <w:szCs w:val="22"/>
        </w:rPr>
        <w:t>невича (М.: Просвещение, 2012).</w:t>
      </w:r>
    </w:p>
    <w:p>
      <w:pPr>
        <w:pStyle w:val="Normal"/>
        <w:jc w:val="center"/>
        <w:rPr>
          <w:spacing w:val="-8"/>
        </w:rPr>
      </w:pPr>
      <w:r>
        <w:rPr>
          <w:spacing w:val="-2"/>
        </w:rPr>
        <w:t xml:space="preserve">Учебник: Лях В. И. Мой друг - физкультура. 1-4 кл.: учебник для общеобразовательных учреждений. М.: </w:t>
      </w:r>
      <w:r>
        <w:rPr>
          <w:spacing w:val="-8"/>
        </w:rPr>
        <w:t>Просвещение, 2009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3827"/>
        <w:gridCol w:w="53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Подвижные игры на основе баскетбол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детей к регулярным целенаправленным занятиям баскетболом, к творческому освоению учебного материал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ывать скоростно – силовые качества с помощью общеразвивающих, основных упражнений и дополнительных задан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ить согласованному движению рук и ног при ловле и передаче мяча двумя руками от груди с шаго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ить работе рук при ведении мяча в высокой стойке в движении по прямо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 xml:space="preserve">Ловля и передача мяча одной рукой от плеча на месте. Ведение мяча правой </w:t>
            </w:r>
            <w:r>
              <w:rPr>
                <w:rStyle w:val="Style16"/>
                <w:sz w:val="24"/>
                <w:szCs w:val="24"/>
              </w:rPr>
              <w:t>(ле</w:t>
              <w:softHyphen/>
              <w:t>вой)</w:t>
            </w:r>
            <w:r>
              <w:rPr>
                <w:rStyle w:val="1"/>
              </w:rPr>
              <w:t xml:space="preserve"> рукой на месте и в движении. Эстафеты. Развитие координационных спо</w:t>
              <w:softHyphen/>
              <w:t>собност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, окружающий мир, геометрия, иностранный язык</w:t>
            </w:r>
          </w:p>
        </w:tc>
      </w:tr>
      <w:tr>
        <w:trPr>
          <w:trHeight w:val="21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Регулятив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Познавательны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Коммуникативные</w:t>
            </w:r>
          </w:p>
        </w:tc>
      </w:tr>
      <w:tr>
        <w:trPr>
          <w:trHeight w:val="8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бывать необходимые знания и с их помощью проделывать конкретную рабо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читься выполнять различные роли в группе (лидера, исполнителя, критика), умение координировать свои усилия с усилиями других</w:t>
            </w:r>
          </w:p>
        </w:tc>
      </w:tr>
      <w:tr>
        <w:trPr>
          <w:trHeight w:val="2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й предметный результат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1"/>
              </w:rPr>
              <w:t xml:space="preserve">Учащиеся должны уметь владеть мячом </w:t>
            </w:r>
            <w:r>
              <w:rPr>
                <w:rStyle w:val="Style16"/>
                <w:sz w:val="24"/>
                <w:szCs w:val="24"/>
              </w:rPr>
              <w:t>(держать, пере</w:t>
              <w:softHyphen/>
              <w:t>давать на расстояние, ловля, ведение, броски)</w:t>
            </w:r>
            <w:r>
              <w:rPr>
                <w:rStyle w:val="1"/>
              </w:rPr>
              <w:t xml:space="preserve"> в процессе подвижных иг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Учебник: Лях В. И. Мой друг – физкультура. 1-4 кл.: учебник для общеобразовательных учреждений. М.: </w:t>
            </w:r>
            <w:r>
              <w:rPr>
                <w:spacing w:val="-8"/>
              </w:rPr>
              <w:t>Просвещение, 2009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я, индивидуальная, групповая работ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: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скетбольные мячи, косички, свисток, барьеры ,конусы, карточки самооценк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2268"/>
        <w:gridCol w:w="1701"/>
        <w:gridCol w:w="1843"/>
        <w:gridCol w:w="1843"/>
        <w:gridCol w:w="17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ные зада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7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</w:tr>
      <w:tr>
        <w:trPr>
          <w:trHeight w:val="90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готови </w:t>
            </w: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льная часть (12-15  ми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Организовать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етей к уроку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 Подготовить </w:t>
              <w:br/>
              <w:t>запястные, </w:t>
              <w:br/>
              <w:t>коленные и </w:t>
              <w:br/>
              <w:t>голеностопные</w:t>
              <w:br/>
              <w:t>суставы к </w:t>
              <w:br/>
              <w:t>работе в </w:t>
              <w:br/>
              <w:t>основной </w:t>
              <w:br/>
              <w:t>части урок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 Подготовить </w:t>
              <w:br/>
              <w:t>организм </w:t>
              <w:br/>
              <w:t>детей к </w:t>
              <w:br/>
              <w:t>работе в </w:t>
              <w:br/>
              <w:t>основной </w:t>
              <w:br/>
              <w:t>части урок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. Развивать </w:t>
              <w:br/>
              <w:t>внимание, </w:t>
              <w:br/>
              <w:t>укреплять </w:t>
              <w:br/>
              <w:t>мышцы рук, </w:t>
              <w:br/>
              <w:t>ног, брюшного пресса и </w:t>
              <w:br/>
              <w:t>сп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. Подготовка </w:t>
              <w:br/>
              <w:t>мест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color w:val="000000"/>
              </w:rPr>
              <w:t>Построение, приветствие.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Физкультура! Спорт!Здоровье!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Проверка домашнего задания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Баскетбо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дина  баскетбол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то придумал игр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колько человек играет в команде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>4. входит ли баскетбол в состав Олимпийских игр</w:t>
            </w:r>
            <w:r>
              <w:rPr>
                <w:b/>
                <w:color w:val="000000"/>
              </w:rPr>
              <w:br/>
              <w:t>3) Определение  задач урока ,формы его проведения учениками,  с помощью наводящих вопросов и показа  учителя.</w:t>
              <w:br/>
              <w:t>4) Психологический настрой детей на предстоящее занятие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) Техника безопасност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)Строевые приемы и повороты на мест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)Передвижения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ходьба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ходьба на носках, руки за голову(сводим и разводим локт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ходьба на пятках, руки в сторону. интенсивно сжимают и разжимают кисти рук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упражнение «Волна»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упражнение «Вентилятор»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ециальные беговые упражнения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медленный бег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бег с захлестом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бег с высоким подниманием колен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бег приставным шагом попеременно правым и левым боком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бег парами, по свистку меняются мест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Дыхательные упражнения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ерестроение в три колонн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 xml:space="preserve">ОРУ  с косичкам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. И.П.-о.с.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руки  с натянутой косичкой поднять вверх, слегка прогнуться, правую ногу отвести назад, на носок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 вернуться в и.п..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2).И.П.-руки  вытянуты перед грудью 1-4 рывки вправо- влево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 И.П.-руки на пояс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1- руки над головой прогнуть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2-3-наклон вперед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- исходное положе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И.П. – руки на пояс. Приседания на полную ступню, вставать на носки </w:t>
            </w:r>
          </w:p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color w:val="000000"/>
              </w:rPr>
              <w:t xml:space="preserve">15 раз 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  <w:u w:val="single"/>
              </w:rPr>
              <w:t>считать по английски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4. взять кистями за локти противоположной руки. Повороты туловища вправо, влево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. И.П. – упор присев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1 – упор ле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2 – упор присев     10 пов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Организационный момент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строени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ветстви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порт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ообщение задач урока.</w:t>
            </w:r>
          </w:p>
          <w:p>
            <w:pPr>
              <w:pStyle w:val="Normal"/>
              <w:ind w:left="3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Психофизичес</w:t>
            </w:r>
          </w:p>
          <w:p>
            <w:pPr>
              <w:pStyle w:val="Normal"/>
              <w:ind w:left="36" w:hanging="0"/>
              <w:rPr/>
            </w:pPr>
            <w:r>
              <w:rPr>
                <w:b/>
                <w:sz w:val="22"/>
                <w:szCs w:val="22"/>
              </w:rPr>
              <w:t>кая</w:t>
            </w:r>
            <w:r>
              <w:rPr>
                <w:sz w:val="22"/>
                <w:szCs w:val="22"/>
              </w:rPr>
              <w:t xml:space="preserve"> подготовка учащихся к усвоению содержания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действий учащихся по мере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11. Разминка </w:t>
            </w:r>
            <w:r>
              <w:rPr>
                <w:sz w:val="22"/>
                <w:szCs w:val="22"/>
              </w:rPr>
              <w:t>- специальные упраж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: разновидности ходьбы, бега , (</w:t>
            </w:r>
            <w:r>
              <w:rPr>
                <w:b/>
                <w:sz w:val="22"/>
                <w:szCs w:val="22"/>
              </w:rPr>
              <w:t>Разминку проводит физорг)</w:t>
            </w:r>
            <w:r>
              <w:rPr>
                <w:sz w:val="22"/>
                <w:szCs w:val="22"/>
              </w:rPr>
              <w:t xml:space="preserve"> упражнения на растя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действий учащихся по мере необходи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роль разминки при подготовке организма к занятию с мячом.</w:t>
            </w:r>
          </w:p>
          <w:p>
            <w:pPr>
              <w:pStyle w:val="Normal"/>
              <w:rPr/>
            </w:pPr>
            <w:r>
              <w:rPr/>
              <w:t>Уточнить влияние разминки мышц плечевого пояса на готовность к работе по баскетбол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гнозирова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ие-</w:t>
            </w:r>
            <w:r>
              <w:rPr/>
              <w:t xml:space="preserve"> предвидеть уровень усвоения знаний, его временных характерист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бщеучебные </w:t>
            </w:r>
            <w:r>
              <w:rPr/>
              <w:t>- использовать общие приемы решения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бщеучебные -</w:t>
            </w:r>
            <w:r>
              <w:rPr/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ь ход предстоящей разм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ятельность направлена на продуктивное взаимодейст</w:t>
            </w:r>
          </w:p>
          <w:p>
            <w:pPr>
              <w:pStyle w:val="Normal"/>
              <w:rPr/>
            </w:pPr>
            <w:r>
              <w:rPr/>
              <w:t>вие при проведении разминки как со сверстниками, так и с учителем</w:t>
            </w:r>
          </w:p>
        </w:tc>
      </w:tr>
      <w:tr>
        <w:trPr>
          <w:trHeight w:val="2556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ая часть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25 мин.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Закрепить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обучение сочетанию технических приемов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ведение, ловля и передача мяч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2. Продолжить   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обучение бросков мяча в кольцо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3. Закрепить тактико-технические приемы посредством баскетбо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ительная часть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но- групповой вариант отработки элементов баскетбо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 мин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Учащиеся стоят парами друг напротив друга и по свистку выполняют передачу мяча от груди двумя руками(2 мин)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8900</wp:posOffset>
                      </wp:positionV>
                      <wp:extent cx="209550" cy="219075"/>
                      <wp:effectExtent l="19050" t="19685" r="32385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c0504d" stroked="t" o:allowincell="t" style="position:absolute;margin-left:34.9pt;margin-top:7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9105</wp:posOffset>
                      </wp:positionH>
                      <wp:positionV relativeFrom="paragraph">
                        <wp:posOffset>73660</wp:posOffset>
                      </wp:positionV>
                      <wp:extent cx="228600" cy="238125"/>
                      <wp:effectExtent l="19050" t="19685" r="32385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36.15pt;margin-top:5.8pt;width:17.95pt;height:18.7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-325755</wp:posOffset>
                      </wp:positionV>
                      <wp:extent cx="161925" cy="1038225"/>
                      <wp:effectExtent l="31750" t="5715" r="311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2000" cy="1038240"/>
                              </a:xfrm>
                              <a:prstGeom prst="flowChartSor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6" coordsize="21600,21600" o:spt="126" path="m,10800l10800,l21600,10800l10800,21600xnsem,10800l21600,10800nfem,10800l10800,l21600,10800l10800,21600xnf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9.6pt;margin-top:-25.7pt;width:12.7pt;height:81.7pt;mso-wrap-style:none;v-text-anchor:middle;rotation:90" type="_x0000_t12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85090</wp:posOffset>
                      </wp:positionV>
                      <wp:extent cx="209550" cy="219075"/>
                      <wp:effectExtent l="19050" t="19685" r="32385" b="412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4.15pt;margin-top:6.7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85090</wp:posOffset>
                      </wp:positionV>
                      <wp:extent cx="228600" cy="238125"/>
                      <wp:effectExtent l="19050" t="20320" r="33020" b="412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37.65pt;margin-top:6.7pt;width:17.95pt;height:18.7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-304800</wp:posOffset>
                      </wp:positionV>
                      <wp:extent cx="161925" cy="1038225"/>
                      <wp:effectExtent l="31750" t="5715" r="311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2000" cy="1038240"/>
                              </a:xfrm>
                              <a:prstGeom prst="flowChartSor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85pt;margin-top:-24.05pt;width:12.7pt;height:81.7pt;mso-wrap-style:none;v-text-anchor:middle;rotation:90" type="_x0000_t12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92710</wp:posOffset>
                      </wp:positionV>
                      <wp:extent cx="209550" cy="219075"/>
                      <wp:effectExtent l="19050" t="19685" r="32385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1.9pt;margin-top:7.3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67945</wp:posOffset>
                      </wp:positionV>
                      <wp:extent cx="228600" cy="238125"/>
                      <wp:effectExtent l="19050" t="19685" r="32385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38.4pt;margin-top:5.35pt;width:17.95pt;height:18.7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-312420</wp:posOffset>
                      </wp:positionV>
                      <wp:extent cx="161925" cy="1038225"/>
                      <wp:effectExtent l="31750" t="5715" r="311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2000" cy="1038240"/>
                              </a:xfrm>
                              <a:prstGeom prst="flowChartSor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85pt;margin-top:-24.65pt;width:12.7pt;height:81.7pt;mso-wrap-style:none;v-text-anchor:middle;rotation:90" type="_x0000_t12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Учащиеся стоят парами друг напротив друга и по свистку выполняют нижнюю передачу от груди в пол двумя руками партнеру  ; (2 мин)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109220</wp:posOffset>
                      </wp:positionV>
                      <wp:extent cx="209550" cy="219075"/>
                      <wp:effectExtent l="19050" t="19685" r="32385" b="412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1.15pt;margin-top:8.6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6730</wp:posOffset>
                      </wp:positionH>
                      <wp:positionV relativeFrom="paragraph">
                        <wp:posOffset>128270</wp:posOffset>
                      </wp:positionV>
                      <wp:extent cx="209550" cy="219075"/>
                      <wp:effectExtent l="19050" t="19685" r="32385" b="412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39.9pt;margin-top:10.1pt;width:16.45pt;height:17.2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4445</wp:posOffset>
                      </wp:positionV>
                      <wp:extent cx="1152525" cy="114300"/>
                      <wp:effectExtent l="25400" t="5080" r="2476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114480"/>
                              </a:xfrm>
                              <a:prstGeom prst="hexagon">
                                <a:avLst>
                                  <a:gd name="adj" fmla="val 25165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8.4pt;margin-top:0.35pt;width:90.7pt;height:8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85090</wp:posOffset>
                      </wp:positionV>
                      <wp:extent cx="209550" cy="219075"/>
                      <wp:effectExtent l="19050" t="19685" r="32385" b="412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9.65pt;margin-top:6.7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85090</wp:posOffset>
                      </wp:positionV>
                      <wp:extent cx="228600" cy="238125"/>
                      <wp:effectExtent l="19050" t="20320" r="33020" b="412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37.65pt;margin-top:6.7pt;width:17.95pt;height:18.7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-3175</wp:posOffset>
                      </wp:positionV>
                      <wp:extent cx="1152525" cy="114300"/>
                      <wp:effectExtent l="25400" t="5080" r="2476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114480"/>
                              </a:xfrm>
                              <a:prstGeom prst="hexagon">
                                <a:avLst>
                                  <a:gd name="adj" fmla="val 25165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5pt;margin-top:-0.25pt;width:90.7pt;height:8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92710</wp:posOffset>
                      </wp:positionV>
                      <wp:extent cx="209550" cy="219075"/>
                      <wp:effectExtent l="19050" t="19685" r="32385" b="412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1.9pt;margin-top:7.3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67945</wp:posOffset>
                      </wp:positionV>
                      <wp:extent cx="228600" cy="238125"/>
                      <wp:effectExtent l="19050" t="19685" r="32385" b="412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38.4pt;margin-top:5.35pt;width:17.95pt;height:18.7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45415</wp:posOffset>
                      </wp:positionV>
                      <wp:extent cx="1152525" cy="114300"/>
                      <wp:effectExtent l="25400" t="5080" r="2476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114480"/>
                              </a:xfrm>
                              <a:prstGeom prst="hexagon">
                                <a:avLst>
                                  <a:gd name="adj" fmla="val 25165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9pt;margin-top:11.45pt;width:90.7pt;height:8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803" w:leader="none"/>
              </w:tabs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Учащиеся стоят парами друг напротив друга и по свистку выполняют ведение мяча с возвращением на свое место и имитацией броска от плеча одной рукой на голову партнера в паре;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(2 мин)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7945</wp:posOffset>
                      </wp:positionV>
                      <wp:extent cx="257175" cy="595630"/>
                      <wp:effectExtent l="5715" t="5080" r="635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595800"/>
                              </a:xfrm>
                              <a:custGeom>
                                <a:avLst/>
                                <a:gdLst>
                                  <a:gd name="textAreaLeft" fmla="*/ 19440 w 145800"/>
                                  <a:gd name="textAreaRight" fmla="*/ 126360 w 145800"/>
                                  <a:gd name="textAreaTop" fmla="*/ 59040 h 337680"/>
                                  <a:gd name="textAreaBottom" fmla="*/ 244800 h 33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65pt;margin-top:5.35pt;width:20.2pt;height:46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157480</wp:posOffset>
                      </wp:positionV>
                      <wp:extent cx="819785" cy="10160"/>
                      <wp:effectExtent l="0" t="37465" r="635" b="292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2008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9pt;margin-top:12.4pt;width:64.45pt;height:0.7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2803" w:leader="none"/>
              </w:tabs>
              <w:ind w:left="720" w:hanging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73660</wp:posOffset>
                      </wp:positionV>
                      <wp:extent cx="209550" cy="219075"/>
                      <wp:effectExtent l="19050" t="19685" r="32385" b="412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40.15pt;margin-top:5.8pt;width:16.45pt;height:17.2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91030</wp:posOffset>
                      </wp:positionH>
                      <wp:positionV relativeFrom="paragraph">
                        <wp:posOffset>6985</wp:posOffset>
                      </wp:positionV>
                      <wp:extent cx="209550" cy="219075"/>
                      <wp:effectExtent l="19050" t="19685" r="32385" b="412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48.9pt;margin-top:0.55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-2540</wp:posOffset>
                      </wp:positionV>
                      <wp:extent cx="1076960" cy="10160"/>
                      <wp:effectExtent l="0" t="37465" r="635" b="292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7748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-0.2pt;width:84.75pt;height:0.7pt;flip:xy" type="_x0000_t32">
                      <v:stroke color="#0070c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50800</wp:posOffset>
                      </wp:positionV>
                      <wp:extent cx="848360" cy="1270"/>
                      <wp:effectExtent l="635" t="37465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15pt;margin-top:4pt;width:66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20015</wp:posOffset>
                      </wp:positionV>
                      <wp:extent cx="876935" cy="19050"/>
                      <wp:effectExtent l="0" t="36830" r="635" b="209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77320" cy="1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65pt;margin-top:9.45pt;width:68.95pt;height:1.4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71755</wp:posOffset>
                      </wp:positionV>
                      <wp:extent cx="257175" cy="595630"/>
                      <wp:effectExtent l="5715" t="5080" r="6350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595800"/>
                              </a:xfrm>
                              <a:custGeom>
                                <a:avLst/>
                                <a:gdLst>
                                  <a:gd name="textAreaLeft" fmla="*/ 19440 w 145800"/>
                                  <a:gd name="textAreaRight" fmla="*/ 126360 w 145800"/>
                                  <a:gd name="textAreaTop" fmla="*/ 59040 h 337680"/>
                                  <a:gd name="textAreaBottom" fmla="*/ 244800 h 33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9pt;margin-top:5.65pt;width:20.2pt;height:46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1270</wp:posOffset>
                      </wp:positionV>
                      <wp:extent cx="228600" cy="238125"/>
                      <wp:effectExtent l="19050" t="19685" r="32385" b="412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48.15pt;margin-top:0.1pt;width:17.95pt;height:18.7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270</wp:posOffset>
                      </wp:positionV>
                      <wp:extent cx="209550" cy="219075"/>
                      <wp:effectExtent l="19050" t="19685" r="32385" b="412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40.15pt;margin-top:0.1pt;width:16.45pt;height:17.2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57480</wp:posOffset>
                      </wp:positionV>
                      <wp:extent cx="1076960" cy="10160"/>
                      <wp:effectExtent l="0" t="37465" r="635" b="292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7712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12.4pt;width:84.7pt;height:0.75pt;flip:xy" type="_x0000_t32">
                      <v:stroke color="#0070c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60020</wp:posOffset>
                      </wp:positionV>
                      <wp:extent cx="972185" cy="9525"/>
                      <wp:effectExtent l="635" t="37465" r="0" b="298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72360" cy="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4pt;margin-top:12.6pt;width:76.5pt;height:0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ередача мяча от груди двумя руками со сменой места. Передал и убежал в хвост колонны напротив ; (2 мин)  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42900</wp:posOffset>
                      </wp:positionV>
                      <wp:extent cx="209550" cy="219075"/>
                      <wp:effectExtent l="19050" t="20320" r="32385" b="412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57.4pt;margin-top:27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352425</wp:posOffset>
                      </wp:positionV>
                      <wp:extent cx="209550" cy="219075"/>
                      <wp:effectExtent l="19050" t="19685" r="32385" b="412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7.15pt;margin-top:27.75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342900</wp:posOffset>
                      </wp:positionV>
                      <wp:extent cx="209550" cy="219075"/>
                      <wp:effectExtent l="19050" t="20320" r="32385" b="412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1.65pt;margin-top:27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376555</wp:posOffset>
                      </wp:positionV>
                      <wp:extent cx="228600" cy="238125"/>
                      <wp:effectExtent l="19050" t="19685" r="32385" b="412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50.4pt;margin-top:29.65pt;width:17.95pt;height:18.7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95605</wp:posOffset>
                      </wp:positionV>
                      <wp:extent cx="228600" cy="238125"/>
                      <wp:effectExtent l="19050" t="19685" r="32385" b="412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74.4pt;margin-top:31.15pt;width:17.95pt;height:18.7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395605</wp:posOffset>
                      </wp:positionV>
                      <wp:extent cx="228600" cy="238125"/>
                      <wp:effectExtent l="19050" t="19685" r="32385" b="412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97.65pt;margin-top:31.15pt;width:17.95pt;height:18.7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24130</wp:posOffset>
                      </wp:positionV>
                      <wp:extent cx="180975" cy="914400"/>
                      <wp:effectExtent l="25400" t="5715" r="2476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1080" cy="914400"/>
                              </a:xfrm>
                              <a:prstGeom prst="flowChartSor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25pt;margin-top:1.9pt;width:14.2pt;height:71.95pt;mso-wrap-style:none;v-text-anchor:middle;rotation:90" type="_x0000_t12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304800</wp:posOffset>
                      </wp:positionV>
                      <wp:extent cx="1270" cy="410210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15pt;margin-top:24pt;width:0.1pt;height:32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19605</wp:posOffset>
                      </wp:positionH>
                      <wp:positionV relativeFrom="paragraph">
                        <wp:posOffset>285750</wp:posOffset>
                      </wp:positionV>
                      <wp:extent cx="1270" cy="41021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15pt;margin-top:22.5pt;width:0.1pt;height:32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-518795</wp:posOffset>
                      </wp:positionV>
                      <wp:extent cx="161925" cy="1452880"/>
                      <wp:effectExtent l="88265" t="24765" r="31750" b="4635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2000" cy="1452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24222"/>
                                </a:avLst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f79646" stroked="t" o:allowincell="t" style="position:absolute;margin-left:84.4pt;margin-top:-40.85pt;width:12.7pt;height:114.35pt;mso-wrap-style:none;v-text-anchor:middle;rotation:90" type="_x0000_t67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433705</wp:posOffset>
                      </wp:positionV>
                      <wp:extent cx="542925" cy="405130"/>
                      <wp:effectExtent l="47625" t="20955" r="31750" b="412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42880" cy="405000"/>
                              </a:xfrm>
                              <a:custGeom>
                                <a:avLst/>
                                <a:gdLst>
                                  <a:gd name="textAreaLeft" fmla="*/ 41040 w 307800"/>
                                  <a:gd name="textAreaRight" fmla="*/ 266760 w 307800"/>
                                  <a:gd name="textAreaTop" fmla="*/ 39960 h 229680"/>
                                  <a:gd name="textAreaBottom" fmla="*/ 166680 h 22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219.35pt;margin-top:34.15pt;width:42.7pt;height:31.85pt;mso-wrap-style:none;v-text-anchor:middle;rotation:180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-132715</wp:posOffset>
                      </wp:positionV>
                      <wp:extent cx="171450" cy="1776730"/>
                      <wp:effectExtent l="19685" t="24130" r="113665" b="4572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71360" cy="1776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9191"/>
                                </a:avLst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130.55pt;margin-top:-10.5pt;width:13.45pt;height:139.85pt;mso-wrap-style:none;v-text-anchor:middle;rotation:270" type="_x0000_t67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ть класс на команды для проведения эстафет ( в команде не более 6 челове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действий учащихся по мере необходи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ь за согласованностью движений рук и н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выполнением упражнения коротко объяснить, с какой целью выполняется эти разновидности ловли и пере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действий учащихся по мере необходи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ь за согласованностью движений рук и н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 на правильное положение кисти на мяче и длительное его сопровождение пальц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выполнением упражнения познакомить учащихся с правилом «Передвижения» и напомнить правило «Ведения мяч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ни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/З: прыжки с короткой скакал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ывать технику изучаемых игровых приемов и действий, повторять и осваивать их самостоятельно, выявлять и устранять типичные ошиб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ть правила подбора одежды для занятия спортом и использовать игру в баскетбол в организации активного отды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оррекция -</w:t>
            </w:r>
            <w:r>
              <w:rPr/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ция - адекватно воспринимать предложение учителя по исправлению ошибок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мыслительные операции по каждому из разучиваемых элементов баскетбол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бщеучебные -</w:t>
            </w:r>
            <w:r>
              <w:rPr/>
              <w:t xml:space="preserve"> ориентироваться в разнообразии способов решении задач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Броски по кольцу. (Сбоку от щита). </w:t>
            </w:r>
            <w:r>
              <w:rPr>
                <w:color w:val="000000"/>
              </w:rPr>
              <w:t>(2 мин)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10490</wp:posOffset>
                      </wp:positionV>
                      <wp:extent cx="209550" cy="219075"/>
                      <wp:effectExtent l="19050" t="19685" r="32385" b="412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87.4pt;margin-top:8.7pt;width:16.45pt;height:17.2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51790</wp:posOffset>
                      </wp:positionV>
                      <wp:extent cx="219075" cy="20955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9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9pt;margin-top:27.7pt;width:17.2pt;height:16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370840</wp:posOffset>
                      </wp:positionV>
                      <wp:extent cx="238125" cy="22860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9pt;margin-top:29.2pt;width:18.7pt;height:17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427990</wp:posOffset>
                      </wp:positionV>
                      <wp:extent cx="1270" cy="127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15pt;margin-top:33.7pt;width:0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294640</wp:posOffset>
                      </wp:positionV>
                      <wp:extent cx="9525" cy="353060"/>
                      <wp:effectExtent l="5080" t="635" r="508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08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5pt;margin-top:23.2pt;width:0.7pt;height:27.7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285115</wp:posOffset>
                      </wp:positionV>
                      <wp:extent cx="10160" cy="362585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44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65pt;margin-top:22.45pt;width:0.7pt;height:28.4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83185</wp:posOffset>
                      </wp:positionV>
                      <wp:extent cx="209550" cy="219075"/>
                      <wp:effectExtent l="19050" t="19685" r="32385" b="412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6.15pt;margin-top:6.55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12065</wp:posOffset>
                      </wp:positionV>
                      <wp:extent cx="228600" cy="238125"/>
                      <wp:effectExtent l="19050" t="19685" r="33020" b="412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67.15pt;margin-top:0.95pt;width:17.95pt;height:18.7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812165</wp:posOffset>
                      </wp:positionV>
                      <wp:extent cx="228600" cy="238125"/>
                      <wp:effectExtent l="19050" t="19685" r="32385" b="412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30.9pt;margin-top:63.95pt;width:17.95pt;height:18.7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580390</wp:posOffset>
                      </wp:positionV>
                      <wp:extent cx="200660" cy="124460"/>
                      <wp:effectExtent l="2540" t="0" r="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088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9pt;margin-top:45.7pt;width:15.75pt;height:9.75pt;flip:y" type="_x0000_t32">
                      <v:stroke color="#0070c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218440</wp:posOffset>
                      </wp:positionV>
                      <wp:extent cx="229235" cy="133985"/>
                      <wp:effectExtent l="0" t="4445" r="254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968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5pt;margin-top:17.2pt;width:18pt;height:10.5pt;flip:x" type="_x0000_t32">
                      <v:stroke color="#0070c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380365</wp:posOffset>
                      </wp:positionV>
                      <wp:extent cx="133985" cy="76835"/>
                      <wp:effectExtent l="2540" t="444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5pt;margin-top:29.95pt;width:10.5pt;height:6pt" type="_x0000_t32">
                      <v:stroke color="#0070c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447040</wp:posOffset>
                      </wp:positionV>
                      <wp:extent cx="124460" cy="133985"/>
                      <wp:effectExtent l="0" t="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456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9pt;margin-top:35.2pt;width:9.7pt;height:10.45pt;flip:xy" type="_x0000_t32">
                      <v:stroke color="#0070c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40640</wp:posOffset>
                      </wp:positionV>
                      <wp:extent cx="209550" cy="219075"/>
                      <wp:effectExtent l="19050" t="19685" r="32385" b="412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48.15pt;margin-top:3.2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0160</wp:posOffset>
                      </wp:positionV>
                      <wp:extent cx="228600" cy="238125"/>
                      <wp:effectExtent l="19050" t="19685" r="32385" b="412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13.65pt;margin-top:0.8pt;width:17.95pt;height:18.7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0810</wp:posOffset>
                      </wp:positionV>
                      <wp:extent cx="209550" cy="219075"/>
                      <wp:effectExtent l="19050" t="19685" r="32385" b="412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6.9pt;margin-top:10.3pt;width:16.45pt;height:17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активный ученик, выполняющий  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20015</wp:posOffset>
                      </wp:positionV>
                      <wp:extent cx="228600" cy="238125"/>
                      <wp:effectExtent l="19050" t="19685" r="32385" b="412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6.15pt;margin-top:9.45pt;width:17.95pt;height:18.7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пражнение;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пассивный ученик, следующий по 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череди;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-4445</wp:posOffset>
                      </wp:positionV>
                      <wp:extent cx="238760" cy="142875"/>
                      <wp:effectExtent l="2540" t="0" r="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94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-0.35pt;width:18.8pt;height:1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- движение ученика (ведение мяча);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5245</wp:posOffset>
                      </wp:positionV>
                      <wp:extent cx="229235" cy="133985"/>
                      <wp:effectExtent l="0" t="4445" r="254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968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pt;margin-top:4.35pt;width:18pt;height:10.55pt;flip:x" type="_x0000_t32">
                      <v:stroke color="#0070c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- направление броска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88900</wp:posOffset>
                      </wp:positionV>
                      <wp:extent cx="142875" cy="281305"/>
                      <wp:effectExtent l="5715" t="5715" r="5715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81160"/>
                              </a:xfrm>
                              <a:custGeom>
                                <a:avLst/>
                                <a:gdLst>
                                  <a:gd name="textAreaLeft" fmla="*/ 10800 w 81000"/>
                                  <a:gd name="textAreaRight" fmla="*/ 70200 w 81000"/>
                                  <a:gd name="textAreaTop" fmla="*/ 27720 h 159480"/>
                                  <a:gd name="textAreaBottom" fmla="*/ 115560 h 15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pt;margin-top:7pt;width:11.2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оворот с ведением мяча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а в баскетбо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упрощенным правилам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5 м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пределять степень утомления организма во время игровой деятельности, использовать игровые действия с баскетбольным мячом для комплексного развития физически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Целеполагание -</w:t>
            </w:r>
            <w:r>
              <w:rPr/>
              <w:t xml:space="preserve"> преобразовать познавательную задачу в практическу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Информационные </w:t>
            </w:r>
            <w:r>
              <w:rPr/>
              <w:t>- искать и выделять необходимую информацию из различных источников в игре баскетб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умение выразить свою мысль по поводу освоения работы одноклассников с элементами баскетбола.</w:t>
            </w:r>
          </w:p>
        </w:tc>
      </w:tr>
      <w:tr>
        <w:trPr>
          <w:trHeight w:val="23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Заключительная часть (3 мин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 Восстановле-</w:t>
              <w:br/>
              <w:t>ние дыхания, </w:t>
              <w:br/>
              <w:t>снижение</w:t>
              <w:br/>
              <w:t>ЧСС, подго-</w:t>
              <w:br/>
              <w:t>товка к следу-</w:t>
              <w:br/>
              <w:t>ющему уроку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2.Организованное завершение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Построение в шеренгу.</w:t>
            </w:r>
            <w:r>
              <w:rPr>
                <w:color w:val="000000"/>
              </w:rPr>
              <w:br/>
              <w:t>Релаксация: представьте себя на берегу моря, светит солнце вам приятно, вы не чувствуете усталости, вы бодры и полны сил 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 таким же чувством вы сейчас пойдёте на следующий урок, где будете также активно и качественно работать и получать знания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Подведение итогов урока (выставление оценок учащимися посредством сигнальных карточек (красная – «отлично», синяя - «хорошо»))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Домашне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3 Организованны уход из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Указания учителя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Акцентрирует внимание на конечный результат учебной деятельности обучающихся на уро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Организует рефлексию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Оценить работу учащихся на уроке, их активность, самосто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Задает 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обственные ощущения при освоении учебной задачи на уроке.</w:t>
            </w:r>
          </w:p>
          <w:p>
            <w:pPr>
              <w:pStyle w:val="Normal"/>
              <w:rPr/>
            </w:pPr>
            <w:r>
              <w:rPr/>
              <w:t>Осознавать  надобность домашне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мысл поставленной на уроке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я и выделять основные признаки сравнения выполнения 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социальную компетентность и учет поз</w:t>
            </w:r>
            <w:bookmarkStart w:id="0" w:name="_GoBack"/>
            <w:bookmarkEnd w:id="0"/>
            <w:r>
              <w:rPr/>
              <w:t>иции других люде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Учитель физкультуры</w:t>
        <w:tab/>
        <w:tab/>
        <w:tab/>
        <w:tab/>
        <w:tab/>
        <w:tab/>
        <w:tab/>
        <w:tab/>
        <w:tab/>
        <w:t>Шапочкин А.А.</w: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2:14:00Z</dcterms:created>
  <dc:creator>1</dc:creator>
  <dc:description/>
  <cp:keywords/>
  <dc:language>en-US</dc:language>
  <cp:lastModifiedBy>1</cp:lastModifiedBy>
  <cp:lastPrinted>2015-03-10T17:13:00Z</cp:lastPrinted>
  <dcterms:modified xsi:type="dcterms:W3CDTF">2017-12-18T13:25:00Z</dcterms:modified>
  <cp:revision>14</cp:revision>
  <dc:subject/>
  <dc:title>Урок</dc:title>
</cp:coreProperties>
</file>