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организованной образовательной деятельно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 </w:t>
      </w:r>
      <w:r>
        <w:rPr>
          <w:rFonts w:cs="Times New Roman" w:ascii="Times New Roman" w:hAnsi="Times New Roman"/>
          <w:sz w:val="24"/>
          <w:szCs w:val="24"/>
        </w:rPr>
        <w:t>Цимбал Руфина Субхано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Дата </w:t>
      </w:r>
      <w:r>
        <w:rPr>
          <w:rFonts w:cs="Times New Roman" w:ascii="Times New Roman" w:hAnsi="Times New Roman"/>
          <w:sz w:val="24"/>
          <w:szCs w:val="24"/>
        </w:rPr>
        <w:t>19.12.20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:</w:t>
      </w:r>
      <w:r>
        <w:rPr>
          <w:rFonts w:cs="Times New Roman" w:ascii="Times New Roman" w:hAnsi="Times New Roman"/>
          <w:sz w:val="24"/>
          <w:szCs w:val="24"/>
        </w:rPr>
        <w:t xml:space="preserve"> Речевое развитие </w:t>
      </w: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 Возрастная группа: </w:t>
      </w:r>
      <w:r>
        <w:rPr>
          <w:rFonts w:cs="Times New Roman" w:ascii="Times New Roman" w:hAnsi="Times New Roman"/>
          <w:sz w:val="24"/>
          <w:szCs w:val="24"/>
        </w:rPr>
        <w:t>средня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Путешествие Колоб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общение полученных зн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ООД: </w:t>
      </w:r>
      <w:r>
        <w:rPr>
          <w:rFonts w:cs="Times New Roman" w:ascii="Times New Roman" w:hAnsi="Times New Roman"/>
          <w:i/>
          <w:sz w:val="24"/>
          <w:szCs w:val="24"/>
        </w:rPr>
        <w:t xml:space="preserve">(образовательные, развивающие, воспитательные)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Закрепить знание сказки « Колобок»; учить понимать и оценивать поступки героев; учить отгадывать загадки, используя характерные признаки объектов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сширять словарь детей путем подбора антонимов; использования глаголов; развивать умение отвечать на вопросы полным ответом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оспитывать умение доводить начатое дело до конца, формировать у детей дружеские взаимоотношения, представление о доброте, дружбе, взаимопомощи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: </w:t>
      </w:r>
      <w:r>
        <w:rPr>
          <w:rFonts w:cs="Times New Roman" w:ascii="Times New Roman" w:hAnsi="Times New Roman"/>
          <w:sz w:val="24"/>
          <w:szCs w:val="24"/>
        </w:rPr>
        <w:t>закрепление полученных знаний</w:t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276"/>
        <w:gridCol w:w="4252"/>
        <w:gridCol w:w="1701"/>
        <w:gridCol w:w="993"/>
        <w:gridCol w:w="992"/>
        <w:gridCol w:w="850"/>
        <w:gridCol w:w="1134"/>
        <w:gridCol w:w="1134"/>
        <w:gridCol w:w="993"/>
      </w:tblGrid>
      <w:tr>
        <w:trPr>
          <w:trHeight w:val="21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Этап, 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хронометраж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Реализуем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Форм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етоды и приё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Виды де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Интегрируемые образовательные области (ФГОС  Д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Планируемы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Формируемые целевые ориентиры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ФГОС Д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Используемые педагогические 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Оборуд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Организационный (мин.) 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заходят в групп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ой на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зрительного, слухового конт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поздороваемся с гостями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поздороваемся с гостями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рада встрече с вами. Давайте мы соберем пирамиду пожеланий . Каждый из вас будет говорить свое пожелание всем нам и кладет руку на мою. Дети по очереди подходят к воспитателю и говорят свои пожел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наглядно-демонстрационны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-организационное слово воспит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гото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ышать и слуш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-ориентированное взаимодействие педагога с де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а Колобо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Мотивационный (мин.) 6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работать со схем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вести диалог с воспитателем: слушать и понимать заданный вопрос и понятно отвечать на него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бята, а вы любите сказки? Кто вам их читает? А хотели бы вы оказаться в сказке? Предлагаю вам отправиться со мной в гости к сказ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тобы узнать в какой сказке мы окажемся, отгадайте ЗАГАДКУ: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руглолиц, без рук, без ног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из сказки…(Колобок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ок:       Здравствуйте де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равствуйте мальчики! (Здравствуйте!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равствуйте девочки! (Здравствуйте!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: А запах то какой.....мммм....Откуда этот запах? Аааа это наверное пахнет колоб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Давайте понюхаем (дети вместе с воспитателем нюхают носом )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колобок же наш только из печи ,он совсем горячий. АЙ-ЯЙ горячо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Давайте подуем на него(дети вместе с воспитателем дуют на колобок)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н наверное очень вкусный. так и хочется съесть е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кажем какой он вкусный (дети вместе с воспитателем облизывают язычком губки)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ка лепила колобк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ети имитируют движения «лепки»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сто мяла она слегк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жимают и разжимают пальцы 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потом его катал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«Катают» колобка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окошечко сажал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крывают ладони, показывают их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н с окошка прыг да прыг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тучат по ладоням пальцами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тился, озор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ращение кистями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: Вот какой замечательный получился у нас коло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ы думаете, Колобок был послушный или нет? Почему с ним случились неприятности? Могут ли дети гулять без сопровождения взрослых? Почему? Дети, посмотрите на нашего гостя, что-то он совсем невеселый. Давайте спросим, что же так расстроило нашего Колобочка? (Колобок говорит воспитателю на ухо, а воспитатель пересказывает детям). Надоело ему самому жить, грустно и одиноко ему в лесу. Да и от всех убегать тоже уже сил нет. И пришел он к вам с большой просьбой, чтобы вы помогли ему вернуться домой. Ну что, поможем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йте изменим сказку и поможем Колобку избежать неприятностей. К нам будут приходить герои сказки, а мы будем выполнять их задания. Вот покатился Колобок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ети стоят в кругу, передают Колобок по кругу и поют песенку Колобка, как только Колобок оказывается у воспитателя, воспитатель загадывает ЗАГАДКУ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есочку прыг-пры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нежочку тык-ты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же это? (Зай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авильно, это заяц. А вот и он нас встречает. А заяц какой? (белый, серый, косой, трусливый, длинноухий и т.д.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бок, колобок, я тебя съем. Если справишься с моим заданием, отпущу теб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: ребята поможем Колобку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йчик приготовил  нам задание: В.-Ребята, как вы думаете, в какое время года произошла эта история с Колобк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- Ле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А сейчас какое время года? Зима. Давайте выполним задание зайца. «Назови приметы зим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 практический игров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взаимодействуют со взрослым и сверстник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ка логического мыш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-ориентированное взаимодействие педагога с де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а Колобо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ц схемы-моду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воение новых знаний (5 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, следуя инструкциям воспита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Скажи наоборо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для глаз (музык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Игра «Учим глаг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ь детей путем подбора антонимов; использования глаголов; развивать умение отвечать на вопросы полным ответ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покатился Колобок дальше 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ети стоят в кругу, передают Колобок по кругу и поют песенку Колобка, как только Колобок оказывается у воспитателя, воспитатель загадывает ЗАГАДКУ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зимой хол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ит злой, голодный? Волк. Колобок, колобок, я тебя съем. Если справишься с моим заданием, отпущу теб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: ребята поможем Колобку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кажи наобор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покатился Колобок дальше 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для глаз (музык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ети стоят в кругу, передают Колобок по кругу и поют песенку Колобка, как только Колобок оказывается у воспитателя, воспитатель загадывает ЗАГАДКУ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й спи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ом ульи ворошит медвед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можем мы зимой встретить медведя в лесу? Почему? Он спит. Тихо. Посмотрите здесь картинки. Давайте рассмотрим и расскажем, что делает Миша на них. Игра «Учим глаго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 практический наглядно-демонстрационный методы контро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бражаемая ситуаци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призный момент, умственная активность и самостоятельность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ют предлоги на, в, под. Правильно называ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ких животных и их детеныш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 вовлечение в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тех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и- Волк, медвед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И «Скажи наоборот». «Учим глагол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Закреп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6ми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чит аудиозапись Физминутка «Я- Колобок румяный 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лученн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гическое мыш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т покатился Колобок дальше 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ети стоят в кругу, передают Колобок по кругу и поют песенку Колобка, как только Колобок оказывается у воспитателя, воспитатель загадывает ЗАГАДКУ)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 пушистый, кра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зовут ее …Ли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бок, колобок, я тебя съ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- Ребята, давайте переделаем конец сказки! Представим, что Колобок стал нахваливать Лису! Какие слова он скажет? Рассказывание по схеме (составление описательного рассказа). Физминутка «Я- Колобок румяный б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- Наша Лиса стала доброй, не съела Колобка, а проводила его домой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т мы с вами помогли Колобку вернуться домо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ит терем- теремок, на дверях висит замок. Кто его открыть бы смог? Мы замочек покрутили, мы замочек повертели, мы замочком постучали и открыли!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нас встречает у теремка? ( бабушка и дедушка) Бабушка сделала нам какой-то сюрприз. Давайте его поищем. Где же она могла его оставить? (дети находят волшебный мешок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м хочется узнать что там? (воспитатель достает  печенья в виде колобк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се они похожи на кого? (на колобк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методы контрол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ющие вопросы к мысл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ый отклик на сюж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мение слышать других и стремление быть понятым 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а Лис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описательного рассказ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Заключительный. Рефлек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1 ми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говорят о своих впечатл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раздает детям картинки-коло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детей за выполне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ти итоги ООД. Вспомнить, выявить и осознать основные компоненты деятельности-ее смыс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тель: Мы сегодня сделали много полезных дел: помогли Колобку вернуться домой, выполняли задания от героев сказки. Все сегодня постарались. Молодцы!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задание вам было интересным? Какое задание вызвало затрудн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методы контроля (анализ выполненных заданий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одерж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материала и подтверждение успешной реализации поставленной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 элементарные общепринятые н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с изображение колоб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54:00Z</dcterms:created>
  <dc:creator>Your User Name</dc:creator>
  <dc:description/>
  <cp:keywords/>
  <dc:language>en-US</dc:language>
  <cp:lastModifiedBy>RePack by Diakov</cp:lastModifiedBy>
  <cp:lastPrinted>2016-09-21T11:52:00Z</cp:lastPrinted>
  <dcterms:modified xsi:type="dcterms:W3CDTF">2017-12-21T12:01:00Z</dcterms:modified>
  <cp:revision>27</cp:revision>
  <dc:subject/>
  <dc:title/>
</cp:coreProperties>
</file>