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нинг на 1 ча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Тренируем память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 Цвенгер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жнения на тренировку памяти</w:t>
        <w:br/>
        <w:t xml:space="preserve">Зачитываются слова. Испытуемые должны постараться запомнить их попарно. Затем читаются только первые слова каждой пары, а испытуемые записывают второ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ТЕРИА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курица - яйцо, ножницы - резать, лошадь - сено, книга - учить, бабочка - муха, щетка - зубы, барабан - пионер, снег - зима, петух - кричать, чернила - тетрадь, корова - молоко, паровоз - ехать, груша - компот, лампа - вече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жук - кресло, перо - вода, очки - ошибка, колокольчик - память, голубь - отец, лейка - трамвай, гребенка - ветер, сапоги - котел, замок - мать, спичка - овца, терка - море, салазки - завод, рыба - пожар, топор - кисель. 10 минут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ройте глаза и представьте соответствующие картинки, названия которых произнесу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Лев, нападающий на антилоп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обака, виляющая хвост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Муха в вашем суп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Миндальное печенье в короб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Молния в темно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Пятно на вашей любимой одежд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Бриллиант, сверкающий на солнц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Крик ужаса в ноч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Радость материн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Друг ворующий деньги из вашего кошель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теперь вспомните и запишите названия визуализированных картинок. Если вспомните более 8 образов, упражнение выполнено успешно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"Выражение мысли другими словами"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Берется несложная фраза, например: «Нынешнее лето будет очень теплым». Надо предложить несколько вариантов передачи этой же мысли другими словами. При этом ни одно из слов данного предложения не должно употребляться в других предложениях. Важно следить, чтобы не искажался смысл высказывания. Побеждает тот, у кого больше таких вариантов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формирует умение оперировать словами, точно выражать мысли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"Составление предложений"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рутся наугад три слова, не связанные по смыслу, например, «озеро», «карандаш» и «медведь». Надо составить как можно больше предложений, которые обязательно включали бы в себя эти три слова (можно менять их падеж и использовать другие слова). Ответы могут быть банальными («Медведь упустил в озеро карандаш»), сложными, с выходом за пределы ситуации, обозначенной тремя словами, и введением новых объектов («Мальчик взял карандаш и нарисовал медведя, купающегося в озере»), и творческими, включающими эти предметы в нестандартные связи («Мальчик, тонкий как карандаш, стоял возле озера, которое ревело как медведь»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этой игре, как и в других, ведущему важно установить, а игрокам найти «золотую» середину между количеством и качеством ответов. Необходимо, с одной стороны, стимулировать большое число любых разнообразных ответов, а с другой — поощрять оригинальные, творческие ответы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язательным условием эффективности этих игр является сопоставление и обсуждение игроками всех предложенных ответов и развернутое обоснование, почему именно тот или иной ответ им понравился или не понравилс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о задание направлено на установление связей, обобщение, создание целостных образ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6:47:00Z</dcterms:created>
  <dc:creator>Admin</dc:creator>
  <dc:description/>
  <cp:keywords/>
  <dc:language>en-US</dc:language>
  <cp:lastModifiedBy>Admin</cp:lastModifiedBy>
  <dcterms:modified xsi:type="dcterms:W3CDTF">2012-12-03T09:59:00Z</dcterms:modified>
  <cp:revision>2</cp:revision>
  <dc:subject/>
  <dc:title>Упражнения на тренировку памяти</dc:title>
</cp:coreProperties>
</file>