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к литературного чтения (обучение грамот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1 классе  УМК «Школа России»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«Согласные звуки [л, л*]. Буквы Л, л»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 открытие нового знания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:</w:t>
      </w:r>
    </w:p>
    <w:p>
      <w:pPr>
        <w:pStyle w:val="Header"/>
        <w:rPr/>
      </w:pPr>
      <w:r>
        <w:rPr>
          <w:rFonts w:cs="Times New Roman" w:ascii="Times New Roman" w:hAnsi="Times New Roman"/>
          <w:sz w:val="24"/>
          <w:szCs w:val="24"/>
        </w:rPr>
        <w:t>-дать фонетическое представление о согласных звуках[л] и [л], их графическом  обозначении при помощи букв Л л;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формированию умения читать слоги, слова, предложения, тексты с этой буквой.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rPr>
          <w:u w:val="single"/>
        </w:rPr>
      </w:pPr>
      <w:r>
        <w:rPr>
          <w:u w:val="single"/>
        </w:rPr>
        <w:t>Регулятивные УУД:</w:t>
      </w:r>
    </w:p>
    <w:p>
      <w:pPr>
        <w:pStyle w:val="Style17"/>
        <w:rPr/>
      </w:pPr>
      <w:r>
        <w:rPr/>
        <w:t xml:space="preserve">-  Организовывать свое рабочее место под руководством учителя. </w:t>
      </w:r>
    </w:p>
    <w:p>
      <w:pPr>
        <w:pStyle w:val="Style17"/>
        <w:rPr/>
      </w:pPr>
      <w:r>
        <w:rPr/>
        <w:t>- В сотрудничестве с учителем определять последовательность изучения материала.</w:t>
      </w:r>
    </w:p>
    <w:p>
      <w:pPr>
        <w:pStyle w:val="Style17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Style17"/>
        <w:rPr/>
      </w:pPr>
      <w:r>
        <w:rPr/>
        <w:t xml:space="preserve">- Ориентироваться в учебниках (система обозначений, структура текста, рубрики, словарь, содержание). </w:t>
      </w:r>
    </w:p>
    <w:p>
      <w:pPr>
        <w:pStyle w:val="Style17"/>
        <w:rPr/>
      </w:pPr>
      <w:r>
        <w:rPr/>
        <w:t>- Понимать информацию, представленную в виде текста, рисунков.</w:t>
      </w:r>
    </w:p>
    <w:p>
      <w:pPr>
        <w:pStyle w:val="Style17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Style17"/>
        <w:rPr/>
      </w:pPr>
      <w:r>
        <w:rPr/>
        <w:t>-  Соблюдать простейшие нормы речевого этикета: здороваться, прощаться, благодарить.</w:t>
      </w:r>
    </w:p>
    <w:p>
      <w:pPr>
        <w:pStyle w:val="Style17"/>
        <w:rPr/>
      </w:pPr>
      <w:r>
        <w:rPr/>
        <w:t xml:space="preserve">- Вступать в  диалог (отвечать на вопросы, задавать вопросы, уточнять непонятное). </w:t>
      </w:r>
    </w:p>
    <w:p>
      <w:pPr>
        <w:pStyle w:val="Style17"/>
        <w:rPr/>
      </w:pPr>
      <w:r>
        <w:rPr/>
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Style17"/>
        <w:rPr/>
      </w:pPr>
      <w:r>
        <w:rPr/>
        <w:t>-Участвовать в коллективном обсуждении учебной проблемы.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78"/>
        <w:gridCol w:w="31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 уро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 УУ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Самоопределение к учебной деятельности (мотива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Актуализация знаний и фиксирование затруднений 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Открытие нового знания (выход из затрудн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Первоначальное закрепление с проговариванием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Самостоятельная работ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Рефлексия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моциональный настр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хочешь много знать, многого доб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 читать должен научи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размин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ткого произношения, развития внимания, памяти, обогащения речи - проведем речевую разм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м надо разговарив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рисунке Азбуки изображены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ши новые звуки спрятались в названии каждого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эти звуки и определ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деление звука из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находят в названии каждого предмета  звуки [л] и [л*]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ределение темы урока, то, чему должны научитьс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ими звуками познакомим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ками [л] и [л*] ,буквой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улирование с помощью учителя цел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на доске схемы-опо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комиться с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ься отличать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ься чит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Характеристика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тко произнесите звуки и определите, к какой группе относятся новые звук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ажите э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ки согласные, так как при произношении встречают во рту преграду, не поются и не тяну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те, звонкие эти звуки или глухие. Д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дети кладут руку на горло и определяют, «включился» 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рчи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ожит ли ваше горлышко или не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 ( 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ит звук [л] звонкий или глухой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к [з] – звон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очему один звук мягкий, а другой тверды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выкладывают на столе звуковые модели слов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л], [руль ]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л] – твердый, а []) – мяг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Звуки [л] и [л] – согласные, звонкие,  непарные ,одни из самых звонк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 – молодцы, отлично справились с заданием мудрой черепахи Тортиллы и мы продолжаем путешествие по городу Букв и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накомство с бук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фавит продолжит н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Л – лесной шала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колько букв понадобится для обозначения твердого и мягкого звуков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пора на плак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На какую букву похожа?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элементов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букву в алфав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ление слогов с буквой Л (работа в пар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, ло, лу, ля, ле,лю, ли,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чему звуки произносятся по- разному? От чего это зависи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логи по группам- мальчики с твердым зву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вочки читают слоги с мягким зв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слогов по учебнику с.59 с разной интонаци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и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д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у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бота по учебнику, чтение слов с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лух цепоч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ый ряд – 1 столбик, второй ряд – 2 столбик, третий ряд – 3 столбик, 4 столбик –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по иллюстрации с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акой сказки взят сюжет для иллюстрации? («Краденое солнце» К.И.Чуковск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рисунок. В названии каких животных и предметов встречается буква л?(слон, слониха, ослик, луна, шляп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читающие дети читают вслух отрывок из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автор называет  слониху щеголих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значает слово «кубарем»?(работа с толковым словар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и прочитайте слова  буквой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микро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 ожидает интересное задание от умной девочки Мальвины. Догадайтесь ,какое задание приготовила Мальв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сх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записано?(схемы предлож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гадайте, какие слова спрятала Мальвина? Составьте предложения. Прочитайте их (чтение хор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получило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ила ос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шли в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собирали лис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текст. Озаглавьте его. Найдите слова с буквой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мы и побывали в городе Букв и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лентой букв. Повторение ранее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лученных на уроке с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ва была цель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г ли урок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интересного и нового мы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работу на уро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определение к деятельности, понимают значение знаний для человека, имеют желание учиться, положительно отзываются о школе, стремятся получи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слительные операции(обобщение, анализ, синтез, срав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звлечение информации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 и рисун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сознанное и произво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высказ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ение проб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ксирование индивидуальных затруднений в пробном  учебном 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ысл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 формулирование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слительные операции (срав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амо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слительные оп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вигают гипотезы и обосновывают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 причинно- следственной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стоятельное создание способов решения проблем творческого и поискового характера на основе метода рефлекс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речевых средств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леч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знаково-символ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 и доказатель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леч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и оценка способо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оценка на основе критериев успеш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жение своих мыслей с достаточной полнотой и точностью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.В.Волина. Праздник букваря. Москва, АСТ – Пресс, 1995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В.Г.Горецкий и др.Азбука. Учебник   для 1кл. Москва, Просвещение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.В.Нечаева, Т.М.Андрианова, А.В.Остроумова. Букварь   .Корпорация «Федоров», Самара, 1996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47:00Z</dcterms:created>
  <dc:creator>BEST</dc:creator>
  <dc:description/>
  <cp:keywords/>
  <dc:language>en-US</dc:language>
  <cp:lastModifiedBy>W7X64X</cp:lastModifiedBy>
  <dcterms:modified xsi:type="dcterms:W3CDTF">2018-01-09T15:28:00Z</dcterms:modified>
  <cp:revision>8</cp:revision>
  <dc:subject/>
  <dc:title/>
</cp:coreProperties>
</file>