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самосто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паргалка для родителей (о самостоятельности ребен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ш сын или дочь бедующие первоклассник или первоклассница? Будущему первокласснику предстоит познать много нового. Он попадет в новую среду, новое окружение, познакомится с новыми правилами и требованиями, у него будут новые друзья, он получит новые знания, будет постигать нечто новое для себя. Чтобы не растеряться в этом большом пространстве, ребенок должен быть готов познавать все новое. А это означает, что он должен научиться быть самостоятельным. Кто поможет ращздеться и переобуться, донести портфель до класса, кто поможет на уроке? Много малыш должен будет сделать сам. А задача взрослых – приучить его к самостоятельности: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учить самостоятельности в быту (самостоятельно одеваться, застилать кровать и выполнять несложную домашнюю работу),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учить самостоятельно общаться,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учить самостоятельно принимать решения и нести ответственность за последствия своих действий.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Важную роль в этом играет и поддержание режима дня. Привычка к определенному режиму, включающему в себя основные дела дня, структурируют жизнь ребенкаи позваляет ему к концу дошкольного возраста начать учиться планировать свое время.</w:t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Важно развивать произвольность поведения, то есть способность владеть и управлять собой, контролировать себя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сам»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Вместе с ребенком составьте список, что он умеет делать сам, и что – с помощью взрослых. Постарайтесь не подсказывать ребенку, пусть составит список самостоятельно, а вы запишите его комментарии. Если список ребенка слишком мал, и вы уверены, что он может быть дополнен, тогда можно будет задать наводящие вопросы: «А ты умеешь сам(а)..?», «А кто помогает тебе..?». Обсудите полученные ответы и поинтересуйтесь, что из списка «Умею, но с помощью взрослых» ребенок сможет научиться делать самостоятельно. Например, ребенок умеет с помощью взрослого застилать постель. Как только он научится застилать постель самостоятельно, фраза «застилать постель» сразу же будет перенесена в графу «Я сам»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/>
      </w:pPr>
      <w:r>
        <w:rPr>
          <w:b/>
          <w:sz w:val="28"/>
          <w:szCs w:val="28"/>
        </w:rPr>
        <w:t>«Куда пойти?»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Приготовьте 4 стула, на каждый положите по одному комплекту одежды. Это могут быть: на 1 стуле – спортивный костюм, бейсболка и кроссовки, на 2 – парадный костюм (или платье для праздника), соответствующая обувь, на 3 стуле – пижама и тапочки, на 4 стуле – одежда для взрослых (например, если игра проводится с сыном, то на стуле могут быть мужская футболка, брюки ои обувь; а если с дочкой, то женское платье и туфли).  Также необходимо приготовить 4 карточки, на которых могут быть написаны следующие слова: «В спортзал» или «На спортивное соревнование» (и добавлен рисунок со спортивной тематикой); «На праздник» или «На бал» (и добавлена картинка с темой праздника); «Спать» (и добавлена соответствующая иллюстрация); «На работу» (добавлена картинка, относящаяся к данной теме)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Карточки надо перемешать и дать ребенку выбрать одну из нпих, но так, чтобы взрослый не видел, что за карточка досталась ребенку. В соответствии с задангием на карточке ребенок должен определить, на каком стуле находятся вещи для того мероприятия, на которое ему надо будет собраться. Взрослый выходит из комнаты или отворачивается, а ребенок4 переодевается. Если ребенку досталась карточка «В спортзал», то он должен надеть спортивный к4остюм; если «На бол», то парадный, если «Сать» - то пижаму, если «На работу» - одежду взрослого (это шуточное задание поможет представить себя взрослым). Как только малыш будет готов, он пригласит взрослого войти и отгадать, какая карточка ему досталась. Для усложнения задания можно ограничить время переодевания, но нельзя забывать, что ребенок учится и поэтому пока его необходимо учить по принципу «от простого к сложному»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щник (ца)»</w:t>
      </w:r>
    </w:p>
    <w:p>
      <w:pPr>
        <w:pStyle w:val="Normal"/>
        <w:ind w:left="360" w:firstLine="709"/>
        <w:rPr/>
      </w:pPr>
      <w:r>
        <w:rPr>
          <w:sz w:val="28"/>
          <w:szCs w:val="28"/>
        </w:rPr>
        <w:t>На карточках надо написать задание для участников игры и нарисовать к каждой из них иллюстрацию, которая поможет сориентироваться, что необходимо сделать: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Полить цветок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Подмести порог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Вытереть пыль с полки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Помыть чашку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Налить в чашку воду из кувшина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Постирать носовой платок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Нарисовать картинку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Исполнить танец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Спеть песню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Надеть шапку, шарф и перчатки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Застегнуть все пуговицы на рубашке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Завязать бантик,</w:t>
      </w:r>
    </w:p>
    <w:p>
      <w:pPr>
        <w:pStyle w:val="Normal"/>
        <w:numPr>
          <w:ilvl w:val="0"/>
          <w:numId w:val="2"/>
        </w:numPr>
        <w:ind w:left="1080" w:firstLine="709"/>
        <w:rPr>
          <w:sz w:val="28"/>
          <w:szCs w:val="28"/>
        </w:rPr>
      </w:pPr>
      <w:r>
        <w:rPr>
          <w:sz w:val="28"/>
          <w:szCs w:val="28"/>
        </w:rPr>
        <w:t>Сложить брюки и повесить их на вешалку и т.д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 очереди вытаскивайте карточки с заданием и выполняйте их. За правильное выполненное задание игрок получает балл в виде печенья или другого приза. Тот, у кого окажется больше баллов, становится победителем и подлучает титул Умнички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/>
      </w:pPr>
      <w:r>
        <w:rPr>
          <w:b/>
          <w:sz w:val="28"/>
          <w:szCs w:val="28"/>
        </w:rPr>
        <w:t>«На прогулку»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ежде, чем отправиться на прогулку, обсудите с ребенком маршрут: куда пойдет сначала, куда потом и т.д. Пусть он сам попоробует выбрать и определить маршрут. Если его вариант вам полностью неприемлем, то объясните, что маршрут должен проходить по следующим пунктам: площадка, парк, магазин, а их последовательность определит ребенок. Даже если вам не совсем удобно, то согласитесь с ним, а после того как вернетесь домой, обсудите, что было не удобно вам. Например: «Если бы мы зашли в магазин после прогулки в рпарке и игры на площадке, то я смогла бы поиграть там с тобой, а не стоять возле сумок с продуктами, и мы бы погуляли гораздо дольше»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на ролей»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едложите ребенку поменяться с ним ролями хотя бы на полчаса. Он будет взрослым (папой или мамой), а вы – ребенком. Вы можете захотеть рисовать или играть, а может быть, попросите его прочитать вам книжку (по картинкам). Но «взрослому» помимо занятий с вами обязательно надо будет выполнить какую-либо несложную работу по дому (например, вытереть пыль или сложить книги на полку). Проигрывая роль ребенка, просите «взрослого» попить или обращайтесь к нему с другими подобными просьбами. Задавайте вопросы: «А что мы будем делать?» и т.д. Пусть он почувствует ответственоссть за вас и ощутит себя действительно самостоятельным человеком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аю сам»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ебенок учится самостоятельно принимать решения не только в повседненвной жизни, но и вовремя игры. Прежде всего, это относится к сюжетно-ролевым играм (дочки-матери, доктор и пациент, кондуктор и пассажиры, магазин и др.) и к играм с правилами, как настольными (игры с фишками, шашки, нарды), так и подвижным. Игра – это своеобразное пространство свободных действий, где можно опробовать самые разные варианты своего поведения. Поэтому, чем чаще малыш играет  в такие игры, тем больше его опыт самостоятельных действий и тем легче ему будет учиться действовать самостоятельно в реальной жизни. Примите участие в его играх, и вы увидите, как ребенок самостоятельно строит сюжеты этих игр и вловлекает вас в игру; он действует не как написано в правилах, а кА продиктовано жизнью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к празднику»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Если у вас в ближайшее время намечается праздник, обсудите с ребенком, что вам необходимо подготовить для его проведения. Например, сделать пригласительные билеты, оформить комнату, сходить в магазин, составить меню, подготовить конкурсную программу и т.д. Учитывайте советы ребенка или подводите егшо к тому, чтобы он проявил инициативу в организации праздника. Например, обратитесь к нему с просьбой: «Женечка, у нас скоро праздник, давай подумаем, кого мы сможем пригалсить и какие пригласительные билеты нам надо будет сделать» или «Какое меню нам составить?», «Мне очень понадобится твоя помощь, чтобы испечь пирог»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товлю сам»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иготовьте ребенку несколько карточек с рецептами. Рецепт можно составить графически, то есть вместо слов «ломтик хлеба», можно нарисовать хлеб и рядом написать количество требуемого продукта. Малышу предстоит готовить самостоятельно (под ваши присмотром). Итак, что же он смот приготовить?</w:t>
      </w:r>
    </w:p>
    <w:p>
      <w:pPr>
        <w:pStyle w:val="Normal"/>
        <w:numPr>
          <w:ilvl w:val="0"/>
          <w:numId w:val="3"/>
        </w:numPr>
        <w:ind w:left="1440" w:firstLine="709"/>
        <w:rPr>
          <w:sz w:val="28"/>
          <w:szCs w:val="28"/>
        </w:rPr>
      </w:pPr>
      <w:r>
        <w:rPr>
          <w:sz w:val="28"/>
          <w:szCs w:val="28"/>
        </w:rPr>
        <w:t>Бутерброд «Снеговичок». На ломтике хлеба из щариков плавленого сыра можно изобразить снеговика. Шарики должны быть разной формы: большой, поменьш, и маленький. Глазки и нос можно сделать из изюма, а шапочку для снеговика – из чернослива.</w:t>
      </w:r>
    </w:p>
    <w:p>
      <w:pPr>
        <w:pStyle w:val="Normal"/>
        <w:numPr>
          <w:ilvl w:val="0"/>
          <w:numId w:val="3"/>
        </w:numPr>
        <w:ind w:left="1440" w:firstLine="709"/>
        <w:rPr>
          <w:sz w:val="28"/>
          <w:szCs w:val="28"/>
        </w:rPr>
      </w:pPr>
      <w:r>
        <w:rPr>
          <w:sz w:val="28"/>
          <w:szCs w:val="28"/>
        </w:rPr>
        <w:t>Тортик «Вкусняшка». 300 граммов печенья надо смешать с половиной стакана очищенных грецких орехов. Все измельчить и соединить с половинкой банки сгущенного молока. Эту массу надо перемешать, переложить в лоток и поставить в холодильник на 30 минут. Пока торт стоит в холодильнике, смешать 2 столовые ложки сахарной пудры с одной чайной ложкой какао, а затем посыпать этой смесью тортик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10:00Z</dcterms:created>
  <dc:creator>User</dc:creator>
  <dc:description/>
  <cp:keywords/>
  <dc:language>en-US</dc:language>
  <cp:lastModifiedBy>1</cp:lastModifiedBy>
  <dcterms:modified xsi:type="dcterms:W3CDTF">2018-01-09T08:46:00Z</dcterms:modified>
  <cp:revision>3</cp:revision>
  <dc:subject/>
  <dc:title>Уроки самостоятельности</dc:title>
</cp:coreProperties>
</file>