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КАЗЁННОЕ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с. ТАРК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ЕРМЕКЕЕВ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ечер памяти, посвящённый 220-ле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.Т. Акса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  <w:tab w:val="right" w:pos="9354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работала и провела  Загирова Галия Фариховна,                                                          учитель русского языка и литературы муниципального  общеобразовательного казённого учреждения              средняя общеобразовательная школа с.                Тарказы муниципального района   </w:t>
      </w:r>
    </w:p>
    <w:p>
      <w:pPr>
        <w:pStyle w:val="Normal"/>
        <w:tabs>
          <w:tab w:val="clear" w:pos="708"/>
          <w:tab w:val="left" w:pos="3090" w:leader="none"/>
          <w:tab w:val="left" w:pos="3261" w:leader="none"/>
          <w:tab w:val="right" w:pos="9070" w:leader="none"/>
        </w:tabs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мекеевский район Республики                             Башкортос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казы 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звать интерес у учащихся к жизни и творчеству писателя; расширение кругозора; развитие творческого вообра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говорим о русском писателе и замечательном человеке – Сергее Тимофеевиче Аксакове, чье происхождение, и воспитание, и природные задатки, и творческое наследие не оставляет равнодушным никого, хотя прошло уже два ст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Т.Аксаков родился 1 октября 1791 года в дворянской семье: отец, Тимофей Степанович, служил прокурором, мать, Мария Николаевна, принадлежала к чиновной аристокра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он в Уфе в небольшом домике Голубиной слободки - так назывался в ту пору нынешний низ улицы Пушки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е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т родина моя... Вот дикие пустыни!.. 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т благодарная оратаю земля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убовые леса, и злачные долин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тучной жатвою покрытые поля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т горы, до небес чело свое взносящ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ладые отрасли Рифейских древних гор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реки, с пеною меж пропастей летящ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ливом по лугам пленяющие взор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т окруженные башкирцев кочевья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зера светлые, бездонны глубино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кони резвые, несчетны табун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их смотрятся с холмов, любуяся собой!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етствую тебя, страна благословенна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ана обилия и всех земных богатств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вечно будешь ты в презрении забвенн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ечно для одних служить ты будешь па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о входит во внутренний мир мальчика народная поэзия. Завороженный, слушает он в долгие зимние вечера даровитую сказительницу Пелагею, ключницу из крепостных. В ее обширнейшем сказочном “каталоге” были и все русские сказки, и множество восточ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гладимое впечатление оставляют в душе и памяти мальчика народные песни, святоч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тво Аксаков провел в Уфе и в степном имении деда Ново-Аксаково. Учился в Казани, сначала в гимназии, а затем в университете, но не закончил его и в 1808 году уехал в Петербург. Служил, увлекался литературой и театром, общался с замечательными людь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1 октября 1856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щай, мой тихий сельский дом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бя бежит твой летний жите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ж снегом занесло круго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ю пустынную обитель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уды замерзли, и слег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дком подернулась ре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вольно спорил я с природо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оролся с снегом, с непогодо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одя по берегам рек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осая вглубь ее крюч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ель вокруг меня кипел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да и стыла и густе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я, на мерзнувших черв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Я удил сонных окун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щай, мое уединенье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лагодарю за наслаждень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родой бедною тво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карасей, за пескар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те отрадные мгновень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гда прошедшего видень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тавали тихо предо мн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своею прелестью жи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казать, что Аксаков в Казанском университете был страстным театралом. Имел огромный сценический талант. Во всяком случае,слава его как чтеца была широко извест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.Аксаков вносит значительный вклад в развитие русского театра и как театральный критик. Выступая регулярно со статьями и рецензиями, Аксаков вскоре становится фактически руководителем театрального отдела журнала “Московские вести”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сня «Пчела и роз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аду, цветами испещренн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устой траве, в углу уединенно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лестная из роз цве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вела спокойно, но -- довольна не была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то завистью не болен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то участью своей доволен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на цвела в глуши; но что ж в глуши цвест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о ль красавице снест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то ее не видит и не хвалит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роза всех подруг себя несчастней стави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торые в красивых цветника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всех в глаза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вели, благоуха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х взоры, похвалы невольно привлекал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"Что может быть печальнее тог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видима никем, не видя никог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безвестности живу, и в скуке умираю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тщетно всякий день на жребий свой пеняю"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птала роза так. Услышав речь сию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казала ей пчела: "Напрасно ты вздыхаеш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нишь судьбу свою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ы счастливее их, на опыте узнаешь"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ж? так и сделалось! Все розы в цветника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то, что были на глазах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 скорой смертью заплатил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 солнечны лучи спали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 пострадали от гост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торые в жестокости своей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родовали их - хоть ими любовалис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ин сорвет цвето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ругой изломит стебеле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А третий изомнет листок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, словом, розы те, которые осталис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ой имели жалкий, скучный вид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всякий уж на них с холодностью гляди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наша розочка, в углу уединенн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рев тенью осененн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ой до полдня освеженн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ыла любимицей и резвых мотыль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легких ветерк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ни и день и ночь ее не оставля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зноя в полдень прохлажда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ночью на ее листочках отдыхал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 долго, долго жизнь вел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койна, весела и счастлива был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тем, что в уголку незнаема цв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827-1832 годы С.Т.Аксаков занимает должность цензора в московском цензурном комитете. Им было процензурованы многие произведения великих русских поэтов и писателей. Когда один из поэтов стал подвергаться сомнению со стороны критики и высшего света, С.Т.Аксаков первым выступил в его защит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843 года С.Т.Аксаков живет в Абрамцеве.  20–40-е годы 19 века аксаковский московский дом,а также подмосковное имение Абрамцево стали сосредоточием русской духовной жизни той по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й вехой в творчестве Аксакова стал очерк “Буран”, построенный на “действительном факте”. Описание бурана стало образцом пейзажной живописи в отечественной изящной слове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ики восторженно отзывались о произведениях Акс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в печати “Семейной хроники” стало событием в русской культуре. Все журналы наполнились статьями о С.Т.Аксако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Гриш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, рыбак мой, шевели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корее, поскоре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удить торопи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гольцов и пескарей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м с приветными волн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дет тебя широкий пруд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 зелеными куст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най веселый труд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огородск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832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Аксакову критика единодушно отмечала выдающиеся художественные достоинства произведения, а также его значение достоверного “исторического документа” эпохи, что это произведение дает большой материал для обличения крепостничества в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взойденный мастер в описании природы, писатель показал, каким резким контрастом на фоне роскошной природы казались “исхудалые, как зимние мухи, башкирцы” и их “наполовину передохшие от голода табуны и стада”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акова сильно тревожило истребление башкирских земель. Еще в юношеских стихах он воспевал природу Башкирии- ее красивые горы,“необъятный простор степей” и “мрак лесов”,“прелестные прозрачные озер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отворении 1830 года «Послание в деревню» явственно звучит тревога за сохранность окружающей прир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 люди набегут толпам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вое приволье полюбя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 не узнаешь ты себ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 их нечистыми рукам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мнут луга, порубят лес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утят воды – лик небес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те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читает стихотворение «Плач духа берёзы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ридцать лет красой полян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 опушке я жи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Шли дожди, вились туман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лагу я из них пил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В дни засухи 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ень отрадн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Я бросала от ветв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вежала землю жадн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щищала от луч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се прошло! Не гром небес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зразился надо мно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 топор в руке безвестн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друбил ствол белый м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, старик неутомимы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 грибами ты пойдеш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о березы столь любим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ы на месте не найдеш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перек твоей тропин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вежий труп ее лежи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, творя себе поминк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ихо ветвями шуми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ойдешь ты стороно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езобразный мой пене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 огорченною душо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 безвременный мой ро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 судьбу мою столь строг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за что ж она казнит?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 Хотьковскую дорог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ам понадобился ви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 июля 1853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брамцев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.Аксаков умер на шестьдесят восьмом году в Моск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р праху честного и полезного гражданина” – и рядом с этими торжественно-печальными словами в некрологе, появившемся в “Современнике”,стояли и слова пророческие: “Имя Сергея Тимофеевича Аксакова займет почетную страницу в истории русской литературы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и творчество автора “Детских годов Багрова-внука” – одно из уникальнейших явлений духовной культуры 1 половины 19 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фе, на родине писателя, ежегодно отмечают дни памяти С.Т.Аксак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те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стилетней Ол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о дед проснулс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якнул, потянулс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ши мыслям волю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л внучку Ол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 часов пробило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пили печк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но очень был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жег он свечк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едушка хил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нучке своей мил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т поздравлень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нем ее рождень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т понемног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отдыха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молится бог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ю вспомин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ай бог, чтобы сно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нька был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есела, здорова 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сегда ми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была забав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 с отцом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тким, тихим нраво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м и умом!"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ог даст сил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вно через год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, внучке мило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 пришл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жку небольшу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сскажет в ней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есну младую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цветы полей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малюток птиче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гнездо яиче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ек красивых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ыльков игривых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лесного Мишку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грибочек белый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итать день цел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т Оля книжку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едуш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ергей Акса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1 декабря 1854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«Аленький цветоче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все знаете  прекрасную сказку «Аленький цветочек»,  которая никогда не стареет, которую любят дети вот уже более ста лет. А вы знаете, кто первым рассказал эту сказку маленькому Сереже? Его няня. Помните, у многих писателей были прекрасные няни-сказочницы. Так, например, у А.С. Пушкина няню звали Арина Родионовна, а у Сережи Аксакова – Пелаге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толе стоит макет окна со ставнями. Звучит музыка, окно открыва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столом сидит Пелагея и смотрит из этого окна на ребя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лагея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мои ребятушки, меня зовут бабушка Пелагея. Я хочу рассказать вам историю о маленьком мальчике Сереже, который потом стал добрым сказочник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. Дом купца. В комнате три дочери куп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ец:</w:t>
      </w:r>
      <w:r>
        <w:rPr>
          <w:rFonts w:cs="Times New Roman" w:ascii="Times New Roman" w:hAnsi="Times New Roman"/>
          <w:sz w:val="24"/>
          <w:szCs w:val="24"/>
        </w:rPr>
        <w:t xml:space="preserve"> Дочери мои милые, дочери мои хорошие, дочери мои пригожие, еду я по своим купецким делам за тридевять земель, в тридевятое царство, тридесятое государство. Мало ли, много ли времени, проезжу - не ведаю, и наказываю я вам жить без меня честно и мирно, и коли вы будете жить без меня честно и смирно, то привезу вам такие гостинцы, какие вы сами похоче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лаешь ты, дочь старша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ая дочь:</w:t>
      </w:r>
      <w:r>
        <w:rPr>
          <w:rFonts w:cs="Times New Roman" w:ascii="Times New Roman" w:hAnsi="Times New Roman"/>
          <w:sz w:val="24"/>
          <w:szCs w:val="24"/>
        </w:rPr>
        <w:t xml:space="preserve"> Государь ты мой, батюшка родимый! Не вози ты мне золотой и серебряной парчи, ни мехов черного соболя, ни жемчуга бурмицкого, а привези ты мне золотой венец из каменьев самоцветных, и чтоб был от них такой свет, как от солнца красного, и чтоб было от него светло, как среди дня бел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ец</w:t>
      </w:r>
      <w:r>
        <w:rPr>
          <w:rFonts w:cs="Times New Roman" w:ascii="Times New Roman" w:hAnsi="Times New Roman"/>
          <w:sz w:val="24"/>
          <w:szCs w:val="24"/>
        </w:rPr>
        <w:t>: Хорошо, дочь моя миля, хорошая, пригожая, привезу я тебе таковой венец, знаю я за морем такова человека, который достанет мне таковой венец. А что хочешь ты, дочь моя средня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доч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ланяясь в ноги)</w:t>
      </w:r>
      <w:r>
        <w:rPr>
          <w:rFonts w:cs="Times New Roman" w:ascii="Times New Roman" w:hAnsi="Times New Roman"/>
          <w:sz w:val="24"/>
          <w:szCs w:val="24"/>
        </w:rPr>
        <w:t xml:space="preserve"> Государь ты мой, батюшка родимый! Не вози ты мне золотой и серебряной парчи, ни черных мехов сибирского соболя, ни ожерелья жемчуга бурмицкого, ни золота венца самоцветного, а привези ты мне зеркало восточное, чтоб, глядя в него, видела я всю красоту поднебесную, и чтоб, смотрясь в него, я не старилась и красота б моя девичья прибавляла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ец:</w:t>
      </w:r>
      <w:r>
        <w:rPr>
          <w:rFonts w:cs="Times New Roman" w:ascii="Times New Roman" w:hAnsi="Times New Roman"/>
          <w:sz w:val="24"/>
          <w:szCs w:val="24"/>
        </w:rPr>
        <w:t xml:space="preserve"> Хорошо, дочь моя милая, хорошая, пригожая, достану я тебе таково зеркало, а есть он у дочери короля персидского, молодой королевишны, красоты несказанной. Знаю за морем такова человека, и достанет он мне зеркало хрустальное. Потяжелее твоя работа сестриной, да для моей казны супротивного н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хочешь ты, дочь моя меньшая, любима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ладшая дочь: </w:t>
      </w:r>
      <w:r>
        <w:rPr>
          <w:rFonts w:cs="Times New Roman" w:ascii="Times New Roman" w:hAnsi="Times New Roman"/>
          <w:sz w:val="24"/>
          <w:szCs w:val="24"/>
        </w:rPr>
        <w:t>Государь ты мой, батюшка! Не вози ты мне золотой и серебряной парчи, ни черных соболей сибирских, ни ожерелья бурмицкого, ни венца самоцветного, ни зеркала хрустального, а привези ты мне аленький цветочек, которого бы не было краше на белом свет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Старшая и средняя дочери смеют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ец: </w:t>
      </w:r>
      <w:r>
        <w:rPr>
          <w:rFonts w:cs="Times New Roman" w:ascii="Times New Roman" w:hAnsi="Times New Roman"/>
          <w:sz w:val="24"/>
          <w:szCs w:val="24"/>
        </w:rPr>
        <w:t>Ну, задала ты мне работу потяжелее сестриных: коли знаешь, что искать, то как не сыскать, а как найти то, чего сам не знаешь? Аленький цветочек не хитро найти, да как же узнать мне, что краше его нет на белом свете? Буду стараться, а на гостинцы не взыщ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чери кланяются ему в ноги. Купец уходи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лагея:</w:t>
      </w:r>
      <w:r>
        <w:rPr>
          <w:rFonts w:cs="Times New Roman" w:ascii="Times New Roman" w:hAnsi="Times New Roman"/>
          <w:sz w:val="24"/>
          <w:szCs w:val="24"/>
        </w:rPr>
        <w:t xml:space="preserve"> Рассказывать вам сказку дальше, ребятушки? Тогда слушайте! Сережа жил в красивом доме. Только болел он очень сильно, что и ходить не мог. Его все жалели и любили. Его мама сидела у его кроватки днями и ночами. И каждый раз, просыпаясь, он видел ее любящие тревожные глаза. Может, поэтому он стал всех любить и жалеть, и сказка его тоже о жалости и о любв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. Дом купца. В доме - купец и его младшая доч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ладшая дочь: </w:t>
      </w:r>
      <w:r>
        <w:rPr>
          <w:rFonts w:cs="Times New Roman" w:ascii="Times New Roman" w:hAnsi="Times New Roman"/>
          <w:sz w:val="24"/>
          <w:szCs w:val="24"/>
        </w:rPr>
        <w:t>(стоя на коленях перед отцом) Благослови меня, государь мой батюшка родимый: я поеду к зверю лесному, чуду морскому и стану жить у него. Для меня достал ты Аленький цветочек, и мне надо выручить теб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нимая дочь)</w:t>
      </w:r>
      <w:r>
        <w:rPr>
          <w:rFonts w:cs="Times New Roman" w:ascii="Times New Roman" w:hAnsi="Times New Roman"/>
          <w:sz w:val="24"/>
          <w:szCs w:val="24"/>
        </w:rPr>
        <w:t xml:space="preserve"> Дочь моя милая, хорошая, пригожая, меньшая и любимая. Да будет над тобою мое благословение родительское, что выручаешь ты отца своего от смерти лютыя и по доброй воле своей и хотению идешь на житье противное к страшному зверю лесному, чуду морскому. Будешь жить у него во дворце в богатстве и приволии великом, да где тот дворец – никто не знает, не ведает, и нет к нему дороги, ни конному, ни пешему, ни зверю прыскучему, ни птице перелетной. Не будет нам от тебя ни слуха, ни весточки, а тебе от нас и подавно. И как мне доживать свой горький век лица твоего не видючи, ласковых речей твоих не слыхаючи; расстаюсь я с тобой, ровно тебя живую в землю хоро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лагея:</w:t>
      </w:r>
      <w:r>
        <w:rPr>
          <w:rFonts w:cs="Times New Roman" w:ascii="Times New Roman" w:hAnsi="Times New Roman"/>
          <w:sz w:val="24"/>
          <w:szCs w:val="24"/>
        </w:rPr>
        <w:t xml:space="preserve"> Вокруг дома Сережи рос большой и красивый сад, в который его часто выносили. Ему так хотелось побегать по траве, поиграть со своей собачкой Суркой. Но он мог только сидеть и слушать, как поют птицы, как шелестят деревья, видеть какие они красивые. Там росло много цветов, среди них, может быть, и аленький цветочек. А вы помните, какой красивый сад был у чудовища?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отвечаю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голоса птиц. Дворец и сад чуд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дочь:</w:t>
      </w:r>
      <w:r>
        <w:rPr>
          <w:rFonts w:cs="Times New Roman" w:ascii="Times New Roman" w:hAnsi="Times New Roman"/>
          <w:sz w:val="24"/>
          <w:szCs w:val="24"/>
        </w:rPr>
        <w:t xml:space="preserve"> Очутилась я во дворце зверя лесного, чуда морского, во палатах высоких, каменных. Захотелось мне осмотреть весь дворец. Пошла я осматривать все его палаты высокие, а потом сошла я в зеленые сады, и запели мне свои песни птицы райск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птичьих гол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еревья, кусты и цветы замахали своими верхушками, и, ровно передо мной преклонилися, а спелые плоды, груши, персики, наливные яблочки сами в рот просятся. Воротилась я в свои палаты высокие и слышу слова громогласны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Чудищ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олос звучит через микрофон)</w:t>
      </w:r>
      <w:r>
        <w:rPr>
          <w:rFonts w:cs="Times New Roman" w:ascii="Times New Roman" w:hAnsi="Times New Roman"/>
          <w:sz w:val="24"/>
          <w:szCs w:val="24"/>
        </w:rPr>
        <w:t xml:space="preserve"> Довольна ли госпожа моя своими садами, палатами, угощением и прислуго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ладшая дочь:</w:t>
      </w:r>
      <w:r>
        <w:rPr>
          <w:rFonts w:cs="Times New Roman" w:ascii="Times New Roman" w:hAnsi="Times New Roman"/>
          <w:sz w:val="24"/>
          <w:szCs w:val="24"/>
        </w:rPr>
        <w:t xml:space="preserve"> Не зови ты меня госпожою своей, а будь ты всегда мой добрый господин, ласковый и милостивый. Я из воли твоей никогда не выступлю. Благодарствую тебе за все твои угощения. Лучше твоих палат высоких и твоих зеленых садов не найти на белом свете. Только боюсь я почивать одна: во всех твоих палатах высоких нет ни души челове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ище:</w:t>
      </w:r>
      <w:r>
        <w:rPr>
          <w:rFonts w:cs="Times New Roman" w:ascii="Times New Roman" w:hAnsi="Times New Roman"/>
          <w:sz w:val="24"/>
          <w:szCs w:val="24"/>
        </w:rPr>
        <w:t xml:space="preserve"> Не бойся, моя госпожа прекрасная, не будешь ты почивать одна. Дожидается тебя твоя девушка сенная верная и любимая: и много в палатах душ человеческих, да только ты их не видишь, и не слышишь, и все они вместе со мною берегут тебя день и ночь: не дадим мы на тебя ветру дунуть не дадим пылинке сес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лагея:</w:t>
      </w:r>
      <w:r>
        <w:rPr>
          <w:rFonts w:cs="Times New Roman" w:ascii="Times New Roman" w:hAnsi="Times New Roman"/>
          <w:sz w:val="24"/>
          <w:szCs w:val="24"/>
        </w:rPr>
        <w:t xml:space="preserve"> Сережа взрослел. Пришло время ему идти в школу. Школа тогда народными училищем называлась. Там он встретил не только добро, но и зло, ведь раньше учителя могли бить детей за непослушание. А вы помните ребятушки, ведь в сказке тоже встречается з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ких лет любил Сережа читать книги, интересные, красочные. И захотелось ему самому сочинять разные интересные истории, которые он потом рассказывал своим сестрицам младшим. Вырос он и стал гостеприимным хозяином, добрым и отзывчивым человеком. У него была большая и дружная сем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– то в детстве я рассказывала ему много- много сказок, и сказку «Аленький цветочек» - тоже. А когда у него появилась внучка Олюшка, а он уже стал стареньким дедушкой – рассказал эту сказку ей сам. Давайте еще раз напоследок встретимся с героями этой сказ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й ветра. Раскат грома. Сад чудищ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ладшая доч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ромким голосом)</w:t>
      </w:r>
      <w:r>
        <w:rPr>
          <w:rFonts w:cs="Times New Roman" w:ascii="Times New Roman" w:hAnsi="Times New Roman"/>
          <w:sz w:val="24"/>
          <w:szCs w:val="24"/>
        </w:rPr>
        <w:t xml:space="preserve"> Где же ты, мой добрый господин, мой верный друг, что же ты меня не встречаешь. Я воротилась раньше срока назначенного целым часом с минуточк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жит на пригорок, где растет аленький цветочек. На пригорке лежит чудище, обхватив цветочек своими лапами. Младшая дочь будит его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дает на колени, обнимает р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доч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лача) </w:t>
      </w:r>
      <w:r>
        <w:rPr>
          <w:rFonts w:cs="Times New Roman" w:ascii="Times New Roman" w:hAnsi="Times New Roman"/>
          <w:sz w:val="24"/>
          <w:szCs w:val="24"/>
        </w:rPr>
        <w:t>Ты встань, пробудись мой сердечный друг, я люблю тебя как жениха желанного…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удары гром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ище превращается в молодого принц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ит к девуш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:</w:t>
      </w:r>
      <w:r>
        <w:rPr>
          <w:rFonts w:cs="Times New Roman" w:ascii="Times New Roman" w:hAnsi="Times New Roman"/>
          <w:sz w:val="24"/>
          <w:szCs w:val="24"/>
        </w:rPr>
        <w:t xml:space="preserve"> Полюбила ты меня красавица ненаглядная в образе чудища безобразного, за мою добрую душу и любовь к тебе. Полюби же теперь меня в образе человеческом, будь моею невестой желанн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фанфар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 и младшая дочь кланяют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елагея:</w:t>
      </w:r>
      <w:r>
        <w:rPr>
          <w:rFonts w:cs="Times New Roman" w:ascii="Times New Roman" w:hAnsi="Times New Roman"/>
          <w:sz w:val="24"/>
          <w:szCs w:val="24"/>
        </w:rPr>
        <w:t xml:space="preserve"> Ну, вот и сказочки конец, а кто слушал – молодец!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Закрывает став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посмотрели фрагменты сказки, а сейчас мы вспомним всю сказку и ответим на вопросы виктор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 Как звали старшую дочь купц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асковея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2.  Как звали среднюю доч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арф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 Как звали отца из сказки « Аленький цветочек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Степ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Как звали младшую дочь купц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стеньк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Что заказала отцу себе в подарок старшая доч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нец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Что пожелала получить в подарок средняя доч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еркало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 О каком подарке мечтала младшая, самая любимая доч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Аленький цветоче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ак узнала младшая дочь о существовании аленького цветочк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на увидела его во сне, и была поражена его красото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ем по роду занятий был отец трех сестер из сказки « Аленький цветочек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Купец, торговый человек)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 Каким видом транспорта пользовался отец – купец для своих торговых де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Торговыми кораблями, потому что вел торговлю он со странами, до которых можно только добраться по вод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. Назовите полное имя хозяина аленького цвето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верь лесной, чудо морско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ими положительными качествами обладало чудище, которые могли привлечь к нему людей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оброе сердце, гостеприимство, речи ласковые и толковы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3. Когда наказал Настеньке вернуться к нему во дворец чудо лесное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вечерней зар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ую подлость совершили сестры, в отношении Настеньки, чтобы она не смогла вовремя вернуться во дворец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ни перевели все часы в доме на один час назад, а чтобы никто этого не заметил, закрыли ставн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 Что произошло во дворце чудища, когда Настенька не вернулась к назначенному срок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се погибло там, замерло, затихло, свет небесный погас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6. Где нашла Настенька своего друга милого, господина любимог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пригорке, в саду, обнимающем аленький цветоче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 вы думаете, почему умер зверь лесной, чудо морск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 тоски, от любви к Настеньке, потому что подумал, что она больше не вернется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8. Скажите, кем на самом деле был зверь лесной, чудо морск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оролевиче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а правильный ответ дочери купца даря</w:t>
      </w: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>т ученику аленький цветочек. У кого окажется больше цветочков, тот и победител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 и закончилась наша викторина, и как говорится в сказке: « Вот и сказке конец, а кто слушал молоде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ь наше мероприятие хочется стихотворением, которое прочитает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звестен России немало,</w:t>
        <w:br/>
        <w:t>Тебя славят потомки теперь.</w:t>
        <w:br/>
        <w:t>Ты у нас наша гордость и слава,</w:t>
        <w:br/>
        <w:t>Наш любимец – Аксаков Сергей.</w:t>
        <w:br/>
        <w:br/>
        <w:t>Дети все без изъятья читают,</w:t>
        <w:br/>
        <w:t>Что написано было тобой,</w:t>
        <w:br/>
        <w:t>И тебя с малых лет они знают,</w:t>
        <w:br/>
        <w:t>Твой Сережа, ты сам им родной.</w:t>
        <w:br/>
        <w:br/>
        <w:t>Спи спокойно, ты наш незабвенный</w:t>
        <w:br/>
        <w:t>Русских деток учитель и друг.</w:t>
        <w:br/>
        <w:t>Наш Аксаков, земляк наш почтенный,</w:t>
        <w:br/>
        <w:t>Спи спокойно, мы помним твой труд.</w:t>
        <w:br/>
        <w:br/>
        <w:t>Вся Россия тебя вспоминает,</w:t>
        <w:br/>
        <w:t>И гордится тобою Уфа.</w:t>
        <w:br/>
        <w:t>Пусть же вечно тебя прославляют,</w:t>
        <w:br/>
        <w:t>Вечно слава сияет тво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Сухова</dc:creator>
  <dc:description/>
  <cp:keywords/>
  <dc:language>en-US</dc:language>
  <cp:lastModifiedBy>Загирова Галия</cp:lastModifiedBy>
  <cp:lastPrinted>2014-04-11T05:28:00Z</cp:lastPrinted>
  <dcterms:modified xsi:type="dcterms:W3CDTF">2018-01-09T11:20:00Z</dcterms:modified>
  <cp:revision>9</cp:revision>
  <dc:subject/>
  <dc:title/>
</cp:coreProperties>
</file>