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35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икторина «Азбука здоровья»</w:t>
      </w:r>
    </w:p>
    <w:p>
      <w:pPr>
        <w:pStyle w:val="Normal"/>
        <w:shd w:fill="FFFFFF" w:val="clear"/>
        <w:spacing w:lineRule="auto" w:line="240" w:before="0" w:after="135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формировать ЗОЖ. Воспитание убеждения в необходимости строго соблюдать санитарно-гигиенические правила. 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итывать бережное отношение к своему здоровью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0" w:firstLine="56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ировать у детей устойчивый интерес к занятиям физической культурой и спортом.</w:t>
      </w:r>
    </w:p>
    <w:p>
      <w:pPr>
        <w:pStyle w:val="Normal"/>
        <w:shd w:fill="FFFFFF" w:val="clear"/>
        <w:spacing w:lineRule="auto" w:line="240" w:before="0" w:after="135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есто проведен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классная комната.</w:t>
      </w:r>
    </w:p>
    <w:p>
      <w:pPr>
        <w:pStyle w:val="Normal"/>
        <w:shd w:fill="FFFFFF" w:val="clear"/>
        <w:spacing w:lineRule="auto" w:line="240" w:before="0" w:after="135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ремя проведения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40 минут. </w:t>
      </w:r>
    </w:p>
    <w:p>
      <w:pPr>
        <w:pStyle w:val="Normal"/>
        <w:shd w:fill="FFFFFF" w:val="clear"/>
        <w:spacing w:lineRule="auto" w:line="240" w:before="0" w:after="135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зраст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1-4 классы.</w:t>
      </w:r>
    </w:p>
    <w:p>
      <w:pPr>
        <w:pStyle w:val="Normal"/>
        <w:spacing w:lineRule="auto" w:line="240" w:before="0" w:after="135"/>
        <w:ind w:firstLine="567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Участвуют 2 команды по 10 человек.</w:t>
      </w:r>
    </w:p>
    <w:p>
      <w:pPr>
        <w:pStyle w:val="Normal"/>
        <w:spacing w:lineRule="auto" w:line="240" w:before="0" w:after="135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135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Содержание викторины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«Название» (до 3 баллов)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думать название командам, с учетом тематики данной викторины.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«Дай ответ» (по 2 балла за ответ)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Какие фрукты, овощи и растения используют для понижения температуры и для лечения от простуды? (Малина, лимон, чеснок, липа).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В какое время года лучше всего начинать закаляться? (Летом).</w:t>
      </w:r>
    </w:p>
    <w:p>
      <w:pPr>
        <w:pStyle w:val="Normal"/>
        <w:shd w:fill="FFFFFF" w:val="clear"/>
        <w:spacing w:lineRule="auto" w:line="240" w:before="0" w:after="135"/>
        <w:ind w:firstLine="56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Кто такие «моржи»? (Люди, купающиеся зимой в проруби).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Почему нельзя грызть ногти? (Это некрасиво и под ногтями – микробы, можно заболеть).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) Назовите зимние виды спорта?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) Назовите летние виды спорта?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) Можно ли давать свою расческу другим людям? (Нет, т.к. можно подхватить вшей, кожные заболевания).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) Кто такие йоги? (Люди, занимающиеся гимнастикой, медитацией).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) Листья, какого растения используют при ушибе и кровотечении? (Лопух, подорожник).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) Сок этого растения используют вместо йода? (Чистотел).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1) Почему нельзя пить воду из реки или лужи? (В грязной воде находятся различные микробы, которые переносят опасные заболевания).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2) Почему нельзя гладить бездомных и чужих кошек и собак? (Можно подхватить блох, клещей, лишай). 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3. «Угадай-ка» (по 2 балла за ответ)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Загадки о спорте и здоровье.</w:t>
      </w:r>
    </w:p>
    <w:p>
      <w:pPr>
        <w:pStyle w:val="Normal"/>
        <w:shd w:fill="FFFFFF" w:val="clear"/>
        <w:spacing w:lineRule="atLeast" w:line="240" w:before="0" w:after="120"/>
        <w:ind w:firstLine="56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Его бьют, а он не плачет,</w:t>
        <w:br/>
        <w:t xml:space="preserve">              Веселее только скачет. (Мяч) </w:t>
      </w:r>
    </w:p>
    <w:p>
      <w:pPr>
        <w:pStyle w:val="Normal"/>
        <w:shd w:fill="FFFFFF" w:val="clear"/>
        <w:spacing w:lineRule="atLeast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Два колеса подряд, </w:t>
        <w:br/>
        <w:t xml:space="preserve">              Их ногами вертят. (Велосипед)</w:t>
      </w:r>
    </w:p>
    <w:p>
      <w:pPr>
        <w:pStyle w:val="Normal"/>
        <w:shd w:fill="FFFFFF" w:val="clear"/>
        <w:spacing w:lineRule="atLeast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Михаил играл в футбол </w:t>
        <w:br/>
        <w:t xml:space="preserve">              И забил в ворота ... (гол). </w:t>
        <w:br/>
        <w:t xml:space="preserve">         4) Не пойму, ребята, кто вы?</w:t>
      </w:r>
    </w:p>
    <w:p>
      <w:pPr>
        <w:pStyle w:val="Normal"/>
        <w:shd w:fill="FFFFFF" w:val="clear"/>
        <w:spacing w:lineRule="atLeast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тицеловы? Рыболовы? </w:t>
        <w:br/>
        <w:t xml:space="preserve">         Что за невод во дворе? </w:t>
        <w:br/>
        <w:t xml:space="preserve">         Не мешал бы ты игре, </w:t>
        <w:br/>
        <w:t xml:space="preserve">         Ты бы лучше отошел, </w:t>
        <w:br/>
        <w:t xml:space="preserve">         Мы играем в ... (волейбол). </w:t>
      </w:r>
    </w:p>
    <w:p>
      <w:pPr>
        <w:pStyle w:val="Normal"/>
        <w:shd w:fill="FFFFFF" w:val="clear"/>
        <w:spacing w:lineRule="atLeast" w:line="240" w:before="0" w:after="120"/>
        <w:ind w:firstLine="56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) гладко, душисто, моет чисто, </w:t>
        <w:br/>
        <w:t xml:space="preserve">         Нужно, чтобы у каждого было. </w:t>
        <w:br/>
        <w:t xml:space="preserve">         Что это такое? (Мыло)</w:t>
      </w:r>
    </w:p>
    <w:p>
      <w:pPr>
        <w:pStyle w:val="Normal"/>
        <w:shd w:fill="FFFFFF" w:val="clear"/>
        <w:spacing w:lineRule="atLeast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) Костяная спинка, </w:t>
        <w:br/>
        <w:t xml:space="preserve">          На брюшке щетинка, </w:t>
        <w:br/>
        <w:t xml:space="preserve">          По частоколу прыгала, </w:t>
        <w:br/>
        <w:t xml:space="preserve">          Всю грязь повымыла. (Зубная щетка) </w:t>
      </w:r>
    </w:p>
    <w:p>
      <w:pPr>
        <w:pStyle w:val="Normal"/>
        <w:shd w:fill="FFFFFF" w:val="clear"/>
        <w:spacing w:lineRule="atLeast" w:line="240" w:before="0" w:after="120"/>
        <w:ind w:firstLine="56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) Зубаст, а не кусается. </w:t>
        <w:br/>
        <w:t xml:space="preserve">          Как он называется? (Гребень, расческа) </w:t>
        <w:br/>
        <w:t xml:space="preserve">          8) Я несу в себе водицу. </w:t>
        <w:br/>
        <w:t xml:space="preserve">          Нам водица пригодится. </w:t>
        <w:br/>
        <w:t xml:space="preserve">         Можно мыться без хлопот, </w:t>
        <w:br/>
        <w:t xml:space="preserve">          Если есть ... (водопровод). 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4. Ответьте на вопросы: На слайде. Смотреть презентацию.</w:t>
      </w:r>
    </w:p>
    <w:p>
      <w:pPr>
        <w:pStyle w:val="Normal"/>
        <w:shd w:fill="FFFFFF" w:val="clear"/>
        <w:spacing w:lineRule="auto" w:line="240" w:before="0" w:after="135"/>
        <w:ind w:firstLine="56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Как называются эти продукты? Какой из этих продуктов предпочтительнее употреблять в пищу? (сосиски,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яс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колбаса, сардельки)</w:t>
      </w:r>
    </w:p>
    <w:p>
      <w:pPr>
        <w:pStyle w:val="Normal"/>
        <w:shd w:fill="FFFFFF" w:val="clear"/>
        <w:spacing w:lineRule="auto" w:line="240" w:before="0" w:after="135"/>
        <w:ind w:firstLine="56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Какой молочный продукт благоприятно действует на пищеварительный процесс? (сыр,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кефир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ороженное, масло)</w:t>
      </w:r>
    </w:p>
    <w:p>
      <w:pPr>
        <w:pStyle w:val="Normal"/>
        <w:shd w:fill="FFFFFF" w:val="clear"/>
        <w:spacing w:lineRule="auto" w:line="240" w:before="0" w:after="135"/>
        <w:ind w:firstLine="56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Какой из этих фруктов богат железом?. Его очень полезно употреблять при анемии. (апельсин,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яблоко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руша, мандарин)</w:t>
      </w:r>
    </w:p>
    <w:p>
      <w:pPr>
        <w:pStyle w:val="Normal"/>
        <w:shd w:fill="FFFFFF" w:val="clear"/>
        <w:spacing w:lineRule="auto" w:line="240" w:before="0" w:after="135"/>
        <w:ind w:firstLine="56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Какой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рукт полезно употреблять во время простуды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?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(слива, яблоко,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лимон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банан)</w:t>
      </w:r>
    </w:p>
    <w:p>
      <w:pPr>
        <w:pStyle w:val="Normal"/>
        <w:shd w:fill="FFFFFF" w:val="clear"/>
        <w:spacing w:lineRule="auto" w:line="240" w:before="0" w:after="135"/>
        <w:ind w:firstLine="56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 В каком из этих овощей много фермента роста - каротина? (лук, огурец, картофель,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орков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 Как называются эти продукты? Какой из этих продуктов богат кальцием и полезен для укрепления костей, зубов? (масло, сметана, сыр,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ворог)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5. Конкурс «Анаграммы» На листочках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ужно собрать слово, связанное со здоровьем. Кто быстрее?</w:t>
      </w:r>
    </w:p>
    <w:p>
      <w:pPr>
        <w:pStyle w:val="Normal"/>
        <w:shd w:fill="FFFFFF" w:val="clear"/>
        <w:spacing w:lineRule="auto" w:line="240" w:before="0" w:after="135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КУЛЬФИТРА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ФИЗКУЛЬТУРА</w:t>
      </w:r>
    </w:p>
    <w:p>
      <w:pPr>
        <w:pStyle w:val="Normal"/>
        <w:shd w:fill="FFFFFF" w:val="clear"/>
        <w:spacing w:lineRule="auto" w:line="240" w:before="0" w:after="135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ДКАЗАР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ЗАРЯДКА</w:t>
      </w:r>
    </w:p>
    <w:p>
      <w:pPr>
        <w:pStyle w:val="Normal"/>
        <w:shd w:fill="FFFFFF" w:val="clear"/>
        <w:spacing w:lineRule="auto" w:line="240" w:before="0" w:after="135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ЛКАЗА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ЗАКАЛКА</w:t>
      </w:r>
    </w:p>
    <w:p>
      <w:pPr>
        <w:pStyle w:val="Normal"/>
        <w:shd w:fill="FFFFFF" w:val="clear"/>
        <w:spacing w:lineRule="auto" w:line="240" w:before="0" w:after="135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ЕНГИАГ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ГИГИЕНА</w:t>
      </w:r>
    </w:p>
    <w:p>
      <w:pPr>
        <w:pStyle w:val="Normal"/>
        <w:shd w:fill="FFFFFF" w:val="clear"/>
        <w:spacing w:lineRule="auto" w:line="240" w:before="0" w:after="135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ЛКАПРОГ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ПРОГУЛКА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6. Собери пословицу. На листочках.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ИСТОТА – ЛУЧШАЯ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(КРАСОТА)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ИСТО ЖИТЬ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- (ЗДОРОВЫМ БЫТЬ)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ТО АККУРАТЕН -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(ТОТ ПРИЯТЕН)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ДОРОВЬЕ -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(ДОРОЖЕ ВСЕГО)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 ДУМАЙ БЫТЬ НАРЯДНЫМ, 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 ДУМАЙ БЫТЬ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(ОПРЯТНЫМ)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7. Конкурс «Загадки – помощники гигиены»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блюдение здорового образа жизни неразрывно связано с правилами гигиены. А в соблюдении правил гигиены нашими помощниками могут быть, кто вы узнаете, отгадав загадки и нарисовав отгадки.</w:t>
      </w:r>
    </w:p>
    <w:p>
      <w:pPr>
        <w:pStyle w:val="Normal"/>
        <w:shd w:fill="FFFFFF" w:val="clear"/>
        <w:spacing w:lineRule="atLeast" w:line="240" w:before="0" w:after="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Вафельное, полосатое,</w:t>
        <w:br/>
        <w:t xml:space="preserve">            Гладкое, лохматое,</w:t>
        <w:br/>
        <w:t xml:space="preserve">            Всегда по рукою,</w:t>
        <w:br/>
        <w:t xml:space="preserve">            Что это такое?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полотенце)</w:t>
      </w:r>
    </w:p>
    <w:p>
      <w:pPr>
        <w:pStyle w:val="Normal"/>
        <w:shd w:fill="FFFFFF" w:val="clear"/>
        <w:spacing w:lineRule="atLeast" w:line="240" w:before="0" w:after="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Волосистою головкой</w:t>
        <w:br/>
        <w:t xml:space="preserve">             В рот она влезает ловко</w:t>
        <w:br/>
        <w:t xml:space="preserve">             И считает зубы нам</w:t>
        <w:br/>
        <w:t xml:space="preserve">             По утрам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зубная щётка)</w:t>
      </w:r>
    </w:p>
    <w:p>
      <w:pPr>
        <w:pStyle w:val="Normal"/>
        <w:shd w:fill="FFFFFF" w:val="clear"/>
        <w:spacing w:lineRule="atLeast" w:line="240" w:before="0" w:after="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Только ей судья кивнёт</w:t>
        <w:br/>
        <w:t xml:space="preserve">             По бревну скакать начнёт!</w:t>
        <w:br/>
        <w:t xml:space="preserve">             С длинной ленточкой попляшет</w:t>
        <w:br/>
        <w:t xml:space="preserve">             С брусьев ножками помашет</w:t>
        <w:br/>
        <w:t xml:space="preserve">             А потом попьёт воды</w:t>
        <w:br/>
        <w:t xml:space="preserve">             И ждёт оценок за труды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гимнастка)</w:t>
      </w:r>
    </w:p>
    <w:p>
      <w:pPr>
        <w:pStyle w:val="Normal"/>
        <w:shd w:fill="FFFFFF" w:val="clear"/>
        <w:spacing w:lineRule="atLeast" w:line="240" w:before="0" w:after="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Есть лужайка в нашей школе</w:t>
        <w:br/>
        <w:t>А на ней козлы и кони</w:t>
        <w:br/>
        <w:t>Кувыркаемся мы тут</w:t>
        <w:br/>
        <w:t>Ровно 45 минут</w:t>
        <w:br/>
        <w:t>В школе кони и лужайка,</w:t>
        <w:br/>
        <w:t>Что за чудо угадай-ка?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спортзал)</w:t>
      </w:r>
    </w:p>
    <w:p>
      <w:pPr>
        <w:pStyle w:val="Normal"/>
        <w:shd w:fill="FFFFFF" w:val="clear"/>
        <w:spacing w:lineRule="atLeast" w:line="240" w:before="0" w:after="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Двухметровая детина</w:t>
        <w:br/>
        <w:t>Мяч к мячу, за ним второй</w:t>
        <w:br/>
        <w:t>Ведь корзина – то с дырой!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баскетбол)</w:t>
      </w:r>
    </w:p>
    <w:p>
      <w:pPr>
        <w:pStyle w:val="Normal"/>
        <w:shd w:fill="FFFFFF" w:val="clear"/>
        <w:spacing w:lineRule="atLeast" w:line="240" w:before="0" w:after="12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10 плюс один кого-то</w:t>
        <w:br/>
        <w:t>Мяч хотят загнать в ворота</w:t>
        <w:br/>
        <w:t>А 11 других</w:t>
        <w:br/>
        <w:t>Не пустить стремятся их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футбол)</w:t>
      </w:r>
    </w:p>
    <w:p>
      <w:pPr>
        <w:pStyle w:val="Normal"/>
        <w:shd w:fill="FFFFFF" w:val="clear"/>
        <w:spacing w:lineRule="atLeast" w:line="240" w:before="0" w:after="12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.Зелёный луг,</w:t>
        <w:br/>
        <w:t>100 скамеек лишь вокруг,</w:t>
        <w:br/>
        <w:t>От ворот до ворот</w:t>
        <w:br/>
        <w:t>Бойко бегает народ</w:t>
        <w:br/>
        <w:t>На воротах этих</w:t>
        <w:br/>
        <w:t>Рыбацкие сети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стадион)</w:t>
      </w:r>
    </w:p>
    <w:p>
      <w:pPr>
        <w:pStyle w:val="Normal"/>
        <w:shd w:fill="FFFFFF" w:val="clear"/>
        <w:spacing w:lineRule="atLeast" w:line="240" w:before="0" w:after="12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.Лёд вокруг прозрачный, плоский</w:t>
        <w:br/>
        <w:t>Две железные полоски</w:t>
        <w:br/>
        <w:t>А над ними кто-то пляшет</w:t>
        <w:br/>
        <w:t>Прыгает, руками машет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фигурист)</w:t>
      </w:r>
    </w:p>
    <w:p>
      <w:pPr>
        <w:pStyle w:val="Normal"/>
        <w:shd w:fill="FFFFFF" w:val="clear"/>
        <w:spacing w:lineRule="atLeast" w:line="240" w:before="0" w:after="12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. Кто по снегу быстро мчится </w:t>
        <w:br/>
        <w:t>Провалиться не боится?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лыжник)</w:t>
      </w:r>
    </w:p>
    <w:p>
      <w:pPr>
        <w:pStyle w:val="Normal"/>
        <w:shd w:fill="FFFFFF" w:val="clear"/>
        <w:spacing w:lineRule="atLeast" w:line="240" w:before="0" w:after="12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.Вроде ёжика на вид</w:t>
        <w:br/>
        <w:t>Но не просит пищи</w:t>
        <w:br/>
        <w:t>По одежде побежит</w:t>
        <w:br/>
        <w:t>Она станет чище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щётка)</w:t>
      </w:r>
    </w:p>
    <w:p>
      <w:pPr>
        <w:pStyle w:val="Normal"/>
        <w:shd w:fill="FFFFFF" w:val="clear"/>
        <w:spacing w:lineRule="auto" w:line="240" w:before="0" w:after="135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Наша викторина закончилась. Жюри подсчитывает баллы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134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0:33:00Z</dcterms:created>
  <dc:creator>102</dc:creator>
  <dc:description/>
  <dc:language>en-US</dc:language>
  <cp:lastModifiedBy>102</cp:lastModifiedBy>
  <dcterms:modified xsi:type="dcterms:W3CDTF">2018-01-09T00:40:00Z</dcterms:modified>
  <cp:revision>1</cp:revision>
  <dc:subject/>
  <dc:title/>
</cp:coreProperties>
</file>