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очная  работа  по РУС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Gothic" w:cs="Times New Roman" w:ascii="Times New Roman" w:hAnsi="Times New Roman"/>
          <w:sz w:val="28"/>
          <w:szCs w:val="28"/>
        </w:rPr>
        <w:t>На выполнение проверочной работы по русскому языку даётся 60 минут. Работа включает в себя 12 зад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>Ответ  запишите в поле ответа в  тексте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>При выполнении работы  не разрешается пользоваться учебником, рабочими тетрадями, справочниками  по грамматике, орфографическими словарями,  иными  справочными  материал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>Советуем выполнять  задания в том порядке, в котором  они даны. Для  экономии  времени пропускайте  задание, которое не удаётся выполнить  сразу, и переходите  к  следующему. Если  после выполнения всей работы у Вас останется  время, Вы сможете  вернуться к  пропущенным заданиям. Постарайтесь  выполнить как можно больше 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аем успеха!</w:t>
      </w:r>
    </w:p>
    <w:p>
      <w:pPr>
        <w:pStyle w:val="Normal"/>
        <w:tabs>
          <w:tab w:val="clear" w:pos="708"/>
          <w:tab w:val="left" w:pos="41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пиш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текст 1, раскрывая скобки, вставляя, где это необходимо, пропущенные буквы и знаки препинания.</w:t>
      </w:r>
    </w:p>
    <w:p>
      <w:pPr>
        <w:pStyle w:val="Normal"/>
        <w:tabs>
          <w:tab w:val="clear" w:pos="708"/>
          <w:tab w:val="left" w:pos="41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(о/а)дном б..лоте на коч..ке (под)ивой выв..лись дики.. кряковые утята. (В/ф)скоре после этого мать п..вела их (к)озеру по к..ровьей троп.. . Я заметил их издали, спрятался за дер..во, и утята подошли к самым м..им н..гам. Трёх из них я взял с..бе на в..спитани.., (о/а)стальные шес..надцать п..шли себе даль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.держал я у себя этих ч..рных утят, и стали они (в/ф)скоре сер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аступлением новой в..сны устроили мы св..им д..карям из (в/ф)сякого хлама г..здо. Пр..шло время вывелись утята. Мы их некоторое время под..ржали на кухне в т..пле крош..ли им яйца ухаж..вали. Чере(з/с) несколько дней наступил.. очень хорошая п..года и мать пове..ла своих ч..рненьких к пруду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;MS Gothic" w:cs="Times New Roman"/>
          <w:i/>
          <w:i/>
          <w:sz w:val="28"/>
          <w:szCs w:val="28"/>
        </w:rPr>
      </w:pPr>
      <w:r>
        <w:rPr>
          <w:rFonts w:eastAsia="TimesNewRoman;MS Gothic" w:cs="Times New Roman" w:ascii="Times New Roman" w:hAnsi="Times New Roman"/>
          <w:i/>
          <w:sz w:val="28"/>
          <w:szCs w:val="28"/>
        </w:rPr>
        <w:t>(М. Пришвин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>Выполните  языковые разборы.</w:t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 xml:space="preserve">(1) – фонетический  разбор: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ремя</w:t>
      </w:r>
    </w:p>
    <w:p>
      <w:pPr>
        <w:pStyle w:val="Normal"/>
        <w:tabs>
          <w:tab w:val="clear" w:pos="708"/>
          <w:tab w:val="left" w:pos="4193" w:leader="none"/>
        </w:tabs>
        <w:spacing w:lineRule="auto" w:line="240" w:before="0" w:after="0"/>
        <w:ind w:firstLine="567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>(2) – морфемный  разбор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тил</w:t>
      </w:r>
    </w:p>
    <w:p>
      <w:pPr>
        <w:pStyle w:val="Normal"/>
        <w:tabs>
          <w:tab w:val="clear" w:pos="708"/>
          <w:tab w:val="left" w:pos="4193" w:leader="none"/>
        </w:tabs>
        <w:spacing w:lineRule="auto" w:line="240" w:before="0" w:after="0"/>
        <w:ind w:firstLine="567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>(3) – морфологический  разбор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на) коч..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 предложение)</w:t>
      </w:r>
    </w:p>
    <w:p>
      <w:pPr>
        <w:pStyle w:val="Normal"/>
        <w:tabs>
          <w:tab w:val="clear" w:pos="708"/>
          <w:tab w:val="left" w:pos="4193" w:leader="none"/>
        </w:tabs>
        <w:spacing w:lineRule="auto" w:line="240" w:before="0" w:after="0"/>
        <w:ind w:firstLine="567"/>
        <w:jc w:val="both"/>
        <w:rPr/>
      </w:pPr>
      <w:r>
        <w:rPr>
          <w:rFonts w:eastAsia="TimesNewRoman;MS Gothic" w:cs="Times New Roman" w:ascii="Times New Roman" w:hAnsi="Times New Roman"/>
          <w:sz w:val="28"/>
          <w:szCs w:val="28"/>
        </w:rPr>
        <w:t>(4) – синтаксический  разбор предложения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(о/а)дном б..лоте на коч..ке (под)ивой выв..лись дики.. кряковые утята.</w:t>
      </w:r>
    </w:p>
    <w:p>
      <w:pPr>
        <w:pStyle w:val="Normal"/>
        <w:tabs>
          <w:tab w:val="clear" w:pos="708"/>
          <w:tab w:val="left" w:pos="41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Поставьте знак ударения в  следующих  словах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, баловать, километр, туфл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4. Над каждым  словом напишите, какой частью речи оно  является. Запишите,  какие из известных  Вам частей речи отсутствуют в  предложении.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льно рванул ветер и со свистом закружил по степ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Выпишите  предложение с прямой речью. (Знаки  препинания не расставлены.) Расставьте необходимые знаки препинания. Составьте  схему предло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держись вон около того берега, где в реку сбегает ключ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  Серая Шейка думала о том что река все-таки замёрзнет    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  Заяц сказал, что Серая Шейка его напугала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 Вы ведь весной вернётесь спрашивала Серая Шей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Gothic" w:cs="Times New Roman"/>
          <w:sz w:val="28"/>
          <w:szCs w:val="28"/>
          <w:lang w:eastAsia="ru-RU"/>
        </w:rPr>
      </w:pPr>
      <w:r>
        <w:rPr>
          <w:rFonts w:eastAsia="TimesNewRoman;MS Gothic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>6. Выпишите  предложение, в котором необходимо поставить  запятую/запятые. (Знаки препинания  внутри предложений не расставлены.) Напишите,  на каком основании Вы сделали  свой выбор.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Times New Roman" w:hAnsi="Times New Roman" w:eastAsia="TimesNewRoman;MS Gothic" w:cs="Times New Roman"/>
          <w:b/>
          <w:b/>
          <w:sz w:val="28"/>
          <w:szCs w:val="28"/>
          <w:lang w:eastAsia="ru-RU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А ты завтра приходи с нами колоски собира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Что ж ты сынок не представился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Серёжа не видал приёмщика.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на зарядила ружьё и выстрелила.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>7. Выпишите  предложение, в котором  необходимо поставить запятую. (Знаки препинания внутри предложений не расставлены.) Напишите,  на каком основании Вы сделали 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яц перескочил через дорогу и подошёл к старой нор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 крыльца отец поставил весла и вошёл в д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одул утренний ветерок и тихо-тихо закачались деревья.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д мокрым полем и над лесом торопливо тронулись бесформенные обла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читайте текст 2 и выполните задания 8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)Вот и пришла осень. (2)Вечер наступает рано, а темные низкие тучи делают и день похожим на сумерки. (3)Сиротливо выглядят голые кусты и деревья. (4)Лес пустой и неживой. (5)Даже белоствольные березы кажутся какими-то серыми, потускнела зелень елок, а огромные дубы сделались похожими на огромные чудища, протянувшие во все стороны корявые лапки-суки. (6)Все спит и в то же время ждет чего-т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7)Все ждут не дождутся снега. (8)А белые хлопья частенько летят на подмороженную землю, стараются прикрыть ее полупрозрачной накидной, а то и толстым одеялом. (9)Но недолговечно это одеяние. (10)Пролежит день-другой, да и растает. (11)Но совсем недолго осталось природе ждать того дня, когда заискрится, засверкает все вокруг, выше станет небо, просторнее зем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12)Снег подарит полянам и опушкам свой белый свет, всем одинаковый, словно решит на время примирить их соперничество в красоте.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 Т. Горовой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DFDFB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DFB" w:val="clear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Определите  и запишите основную мысль  текста.</w:t>
      </w:r>
    </w:p>
    <w:p>
      <w:pPr>
        <w:pStyle w:val="Normal"/>
        <w:shd w:fill="FDFDFB" w:val="clear"/>
        <w:spacing w:lineRule="auto" w:line="240" w:before="0" w:after="0"/>
        <w:ind w:firstLine="567"/>
        <w:jc w:val="both"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ой факт, по мнению автора, свидетельствует о том, что осень – унылая пора?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апишит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>10. Определите,  какой тип речи представлен  в предложениях 1-6 текста.  Запишите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 В предложениях  1−6 найдите  слово со значением 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лодно, уныло, тоскливо, одиноко, пусто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». Выпишите это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;MS Gothic" w:cs="Times New Roman"/>
          <w:b/>
          <w:b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>12. В предложениях 1-6 найдите антоним к слову  «полный» и выпишите  ег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49:00Z</dcterms:created>
  <dc:creator>User</dc:creator>
  <dc:description/>
  <cp:keywords/>
  <dc:language>en-US</dc:language>
  <cp:lastModifiedBy>User</cp:lastModifiedBy>
  <dcterms:modified xsi:type="dcterms:W3CDTF">2007-05-30T23:49:00Z</dcterms:modified>
  <cp:revision>2</cp:revision>
  <dc:subject/>
  <dc:title/>
</cp:coreProperties>
</file>