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"Заячья находка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ходят в зал под музыку и встают вокруг е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ки, посмотрите, какая красивая елочка, сколько на ней игрушек. Давайте вокруг елочки обойдем и рассмотрим ее новогодний наряд.(рассматривание елоч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Елочку пушистую из лесу принес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праздник радостный Дедушка Моро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На зеленых веточках шарики блестя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и веселые смотрят на реб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Всем ребятам маленьким стало веселей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ели песенку елочке сво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Вот какая ел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Хорошо вы пели, дружн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теперь вам нужн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ихонько посидите и на елку посмотр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ж теперь проверить нужно – все ли гости собр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друзья пришли на ел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я Лисичку, Волка …а кого то все же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ки, Зайца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ался он в лесу, не случилось ли плох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ал Косой в бе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шаги его я слышу – это Заинька беж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снегу, как снег весь бе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-очень он спеш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егает под музыку Заяц, делает круг возле ел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Вот и я у вас, ребята, к вам на елочку прише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полянке снежной эту туфельку наше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ну и нет ей пары. Кто ее мог потерять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е скажет поскорее где другую отыск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Ты нашел ее в лесу, на тропинке и в сне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нужно в лес скакать и вторую там иск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во все берлоги, пробеги ты все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три ты всем на ноги, что бы туфельку най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Я придумал, вот чудесно, буду всех просить пля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ноги посмотрю – может, туфельку на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чет вокруг елки, обращает внимание на дом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что за домик здесь, кто же в нем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лос из домика): Здесь живут лесные ж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гадки угадаешь, ты их сразу всех узнаеш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Ребятки, вы мне поможете? 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ж, тогда я готов слуш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дом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в лесу глухом живет - неуклюжий, косолап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ест малину, мед, а зимой сосет он лап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Дети, помогите мне, кто это? (ответ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медвеж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анца Медвежонок ложится и спит под елоч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ки, посмотрите, а Медвежонок то уснул! Давайте его разбуди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ти и медвед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У мишек туфельки не видно – так обидно, так обид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 из дом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й, Зайчик, другую загад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дишь – ласкается, дразнишь – кусается (ответ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у, конечно же, это собака. Ну-ка, собачки, выходите, возле елки попляшите, да мне лапки покаж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обач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а Собачках туфельки не видно, так обидно, так обид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з домика:</w:t>
      </w:r>
      <w:r>
        <w:rPr>
          <w:rFonts w:cs="Times New Roman" w:ascii="Times New Roman" w:hAnsi="Times New Roman"/>
          <w:sz w:val="28"/>
          <w:szCs w:val="28"/>
        </w:rPr>
        <w:t xml:space="preserve"> Зайчик, слушай еще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е ушки, быстрые нож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убку меняет, морковку обожа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Я это! Я! Ну-ка братишки мои выходите, морковочку берите, мне лапки покаж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зайчиков с морков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яц смотрит на лапки и пла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з домика:</w:t>
      </w:r>
      <w:r>
        <w:rPr>
          <w:rFonts w:cs="Times New Roman" w:ascii="Times New Roman" w:hAnsi="Times New Roman"/>
          <w:sz w:val="28"/>
          <w:szCs w:val="28"/>
        </w:rPr>
        <w:t xml:space="preserve"> Ну не плачь, Заинька, слушай последнюю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ый, лохматый  -  по лесу рыще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йчат ищет, зубами – щелк, это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Волк! (дрожи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Волк (ребенок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Зайчики, не бойтесь! Мамы, успоко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лой, не злой совсем ваших деточек не съ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у-ка рыжая Лисичка, да ты серый Вол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, попляшите – свои ножки покаж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Лисы и Вол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Загрустил наш Зайчик – туфельку не смог най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Что же делать Зайке, куда еще по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, давайте все вместе попляшем и Зайчику ножки покаж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й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Ни в саду, ни в лесу, ни у зверей, ни у детей туфельки нет, вот секр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ходит к домику, сту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к-тук-тук, кто здесь живет? Кто мне двери отопр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это, Зайка, поскорее отворяй-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урочка выходит в одной туфель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у вас здесь хорошо – ярко, весело, свет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я с вами буду, только где я раздоб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у одну свою – потеряла я в лес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аконец нашел тебя я Снегурочка моя родна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у ты получи спой деткам песенку, спляши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не в лесок пора, с Новым годом детво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Снегуроч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А где же Дедушка Мороз? Вы его не виде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ет, не виде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А это что за сугроб в углу за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там сидит Дед Мороз укрытый покрыва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.осторожно снимает покрывало. Дед Мороз сп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сенка- буди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М. просыпается, догоняет детей, дети убегают на стул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от спасибо вам, друзья, разбудили вы ме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де только задремал, не заметил, год проспал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здравствуйте, ребятки, с Новым годом ва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ас у елки так я  рад сейча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гда блестели радостно глаза, чтоб не застилала их горькая слез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желаю счастья, здоровья сто пудов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ши пожеланья исполнить я гот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сделай так, чтобы наша елочка засветилась разноцветными огоньк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М. берет палку, стучит 3 раза и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 – красавица, улыб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гоньки дважды миг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тучит еще три раза и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лочка-красавица, засвет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ются огоньки на е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ают круг возле Д.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мы тебя из круга не выпустим. Пока ты нам не попляшеш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Ну, что ж, попляшу, хлопайте в ладо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 выпусти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достает из мешка два связанных медвежонка леской длиной около метра и говорит: «Эти Мишки так просились на елку в детский сад и обещали, что они будут сидеть тихо и смир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ытается усадить их на стулья, которые стоят на большем расстоянии, чем ле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ескольких попыток говорит: «Я вижу, что эти медвежата действительно дружные, потому что даже здесь, на елке, они могут сидеть только рядыш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егают за 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посмотри, наши малыши исчезли, давай пойдем, поищ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лшебное покрыва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щут, когда подходят к детям они начинают мяука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Нет, это не ребята а котята и т. д. (гав,гав, га, г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Снегурочка, позвони колокольчиком, малыши услышат и прибегу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бегают и поют песенку «Дед Мороз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Ох, ребятки, что-то я устал немного, жарко м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сядь посиди, ребятки тебе стихи прочт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Ой, что это там за елкой звенит? Или это у меня от ваших стихотворений чудесных в ушах зазвене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Это же наши Бусинки – резвуш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Буси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>Слушай, Дедушка Мороз, а подарки ты прине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Я подарки вам привез, но перед тем, как их отдать, хочу я с вами поигр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снеж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 протягивает Снегурочке большой снеж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Ой, так подарки то в снег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ставайте Саши, Маши, Сережи и Наташ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дем дружно ду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ашего  дыхания растает быстро лед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на прощанье подарок унес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ча под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ab/>
        <w:t>Мы подарки вам раздали, вы нам пели и плясал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м, детвора, в путь дороженьку по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 В селах, городах и хатах ждут другие нас ребята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х пойдем мы поздравлять счастья, радости жел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ам мы на прощанье скажем дру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ья! – вмест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45:00Z</dcterms:created>
  <dc:creator>Катерина</dc:creator>
  <dc:description/>
  <cp:keywords/>
  <dc:language>en-US</dc:language>
  <cp:lastModifiedBy>Ея</cp:lastModifiedBy>
  <dcterms:modified xsi:type="dcterms:W3CDTF">2018-01-09T13:46:00Z</dcterms:modified>
  <cp:revision>3</cp:revision>
  <dc:subject/>
  <dc:title/>
</cp:coreProperties>
</file>