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 дошкольное  образовательное  учреждение</w:t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рновский детский сад №2»</w:t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spacing w:lineRule="exact" w:line="1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ЗАНЯТИЯ ПО КОНСТРУИРОВАНИЮ С ИСПОЛЬЗОВАНИЕМ</w:t>
      </w:r>
    </w:p>
    <w:p>
      <w:pPr>
        <w:pStyle w:val="Normal"/>
        <w:spacing w:lineRule="exact" w:line="1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КОНСТРУКТОРА «БАНЧЕМС»</w:t>
      </w:r>
    </w:p>
    <w:p>
      <w:pPr>
        <w:pStyle w:val="Normal"/>
        <w:spacing w:lineRule="exact" w:line="1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ДЛЯ ДЕТЕЙ 4-5 ЛЕТ</w:t>
      </w:r>
    </w:p>
    <w:p>
      <w:pPr>
        <w:pStyle w:val="Normal"/>
        <w:spacing w:lineRule="exact" w:line="1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/>
      </w:pPr>
      <w:r>
        <w:rPr>
          <w:b/>
          <w:bCs/>
          <w:sz w:val="28"/>
          <w:szCs w:val="28"/>
        </w:rPr>
        <w:t>на  тему  «ЛЯГУШКА»</w:t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Воспитатель,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К</w:t>
      </w:r>
    </w:p>
    <w:p>
      <w:pPr>
        <w:pStyle w:val="Normal"/>
        <w:tabs>
          <w:tab w:val="clear" w:pos="720"/>
          <w:tab w:val="left" w:pos="6150" w:leader="none"/>
        </w:tabs>
        <w:ind w:right="20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Тульская Лариса  Александровна</w:t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Терновка,</w:t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</w:t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57"/>
        <w:ind w:firstLine="569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Актуальность. </w:t>
      </w:r>
      <w:r>
        <w:rPr>
          <w:i/>
          <w:iCs/>
          <w:sz w:val="28"/>
          <w:szCs w:val="28"/>
        </w:rPr>
        <w:t>Занятие   для детей средне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школьного возраста направленно на развитие навыков конструирования. Актуальность занятия связана с технологией конструирования, как способа формирования знаний детей о мире животных, которая позволяет воссоздать образ в действительности, развивая мыслительные, технические способности ребенка. Использование ИКТ помогает более активному восприятию нового материала. Представленное занятие расширяет знания детей о мире животных, развивает техническое творчество, воспитывает бережное отношение к миру природы.</w:t>
      </w:r>
    </w:p>
    <w:p>
      <w:pPr>
        <w:pStyle w:val="Normal"/>
        <w:spacing w:lineRule="exac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8"/>
        <w:ind w:firstLine="569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структор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аль липучк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ягушка(живая)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емноводно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вотное, водяные, озерные, травяные лягушки.</w:t>
      </w:r>
    </w:p>
    <w:p>
      <w:pPr>
        <w:pStyle w:val="Normal"/>
        <w:spacing w:lineRule="exact" w:line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8"/>
        <w:ind w:firstLine="569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i/>
          <w:iCs/>
          <w:sz w:val="28"/>
          <w:szCs w:val="28"/>
        </w:rPr>
        <w:t>Расширить знания детей о жизни лягушки через конструиров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дели лягушки с помощью конструктора «Банчемс».</w:t>
      </w:r>
    </w:p>
    <w:p>
      <w:pPr>
        <w:pStyle w:val="Normal"/>
        <w:spacing w:lineRule="exact" w:line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2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ширение представлений детей о мире животных.</w:t>
      </w:r>
    </w:p>
    <w:p>
      <w:pPr>
        <w:pStyle w:val="Normal"/>
        <w:spacing w:lineRule="exact" w:line="17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0" w:leader="none"/>
        </w:tabs>
        <w:spacing w:lineRule="auto" w:line="232"/>
        <w:ind w:left="860" w:hanging="29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ь выполнять конструкцию по модели, сравнивая с исходной моделью.</w:t>
      </w:r>
    </w:p>
    <w:p>
      <w:pPr>
        <w:pStyle w:val="Normal"/>
        <w:spacing w:lineRule="exact" w:line="1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2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мыслительных навыков, логического мышления, внимания.</w:t>
      </w:r>
    </w:p>
    <w:p>
      <w:pPr>
        <w:pStyle w:val="Normal"/>
        <w:spacing w:lineRule="exact" w:line="17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2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ние бережного отношения к животному миру природы.</w:t>
      </w:r>
    </w:p>
    <w:p>
      <w:pPr>
        <w:pStyle w:val="Normal"/>
        <w:spacing w:lineRule="exact" w:line="3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55"/>
        <w:ind w:firstLine="569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Материалы и оборудование: </w:t>
      </w:r>
      <w:r>
        <w:rPr>
          <w:i/>
          <w:iCs/>
          <w:sz w:val="28"/>
          <w:szCs w:val="28"/>
        </w:rPr>
        <w:t>конструкто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Банчемс» (наборы детале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структора), образец лягушки, мультимедийная установка, видеосюжеты «Травяные и озерные лягушки», «Лягушка ловит насекомых», лягушки-оригами по количеству детей, звукозапись песенки про лягушку, цветные карандаши. Живые лягушки в стеклянной емкости.</w:t>
      </w:r>
    </w:p>
    <w:p>
      <w:pPr>
        <w:pStyle w:val="Normal"/>
        <w:spacing w:lineRule="exac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40" w:right="1119" w:gutter="0" w:header="0" w:top="618" w:footer="0" w:bottom="617"/>
          <w:pgBorders w:display="allPages" w:offsetFrom="page">
            <w:top w:val="thinThickSmallGap" w:sz="24" w:space="27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8"/>
        <w:ind w:left="560" w:right="66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Методы: </w:t>
      </w:r>
      <w:r>
        <w:rPr>
          <w:i/>
          <w:iCs/>
          <w:sz w:val="28"/>
          <w:szCs w:val="28"/>
        </w:rPr>
        <w:t>объяснительно-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ллюстрированны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продуктивны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ов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ind w:left="840" w:hanging="280"/>
        <w:rPr/>
      </w:pPr>
      <w:r>
        <w:rPr>
          <w:b/>
          <w:bCs/>
          <w:i/>
          <w:iCs/>
          <w:sz w:val="28"/>
          <w:szCs w:val="28"/>
        </w:rPr>
        <w:t>Организационный момент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exact" w:line="1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55"/>
        <w:ind w:right="200" w:firstLine="569"/>
        <w:jc w:val="both"/>
        <w:rPr>
          <w:sz w:val="20"/>
          <w:szCs w:val="20"/>
        </w:rPr>
      </w:pPr>
      <w:r>
        <w:rPr>
          <w:sz w:val="28"/>
          <w:szCs w:val="28"/>
        </w:rPr>
        <w:t>Педагог и дети сидят в кругу. Выполняется ритуал приветствия: погладить ладошку соседа по кругу. Лучик солнца к нам пришѐл, с ним сейчас играть начнѐм. Дружно за руки возмѐмся и друг другу улыбнѐмся! Все мы вместе собрались, и Даша здесь и Саша здесь и т. д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280"/>
        <w:rPr/>
      </w:pPr>
      <w:r>
        <w:rPr>
          <w:b/>
          <w:bCs/>
          <w:i/>
          <w:iCs/>
          <w:sz w:val="28"/>
          <w:szCs w:val="28"/>
        </w:rPr>
        <w:t>Введение в тему заня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exact" w:line="16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52"/>
        <w:ind w:right="200" w:firstLine="567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бя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того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бы узнать тему нашего занят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о отгадать загадку, послушайте внимательно. На болоте кто живет? Громко квакает, поет? Спят в кувшинках – без подушки? Это видимо…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ягушки.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ильно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вы видели лягушек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живут лягушки?</w:t>
      </w:r>
    </w:p>
    <w:p>
      <w:pPr>
        <w:pStyle w:val="Normal"/>
        <w:spacing w:lineRule="exact" w:line="1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28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ение нового с использованием ИКТ.</w:t>
      </w:r>
    </w:p>
    <w:p>
      <w:pPr>
        <w:pStyle w:val="Normal"/>
        <w:spacing w:lineRule="exact" w:line="1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55"/>
        <w:ind w:right="200" w:firstLine="56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ягушки могут жить и в вод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 земл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земновод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вотные. Лягушек, которые живут в воде, называют водяные, прудовые (от слова пруд), озерные. А лягушек, которые живут на суше, называют травяные. Их легко отличить по цвету: травяная лягушка бурого, коричневого цвета, а озерная – зеленого. Давайте посмотрим на этих лягушек. (Показ видеосюжета)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ажит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жалуйс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м питаются лягушки?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хам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арами.</w:t>
      </w:r>
    </w:p>
    <w:p>
      <w:pPr>
        <w:pStyle w:val="Normal"/>
        <w:spacing w:lineRule="exact" w:line="1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7"/>
        <w:ind w:right="5960" w:firstLine="56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ильно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ягушки питаются разными насекомыми, которые вредят садам, огородам, полям и лесам. Питаясь ими, она приносит пользу человеку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4610</wp:posOffset>
            </wp:positionH>
            <wp:positionV relativeFrom="paragraph">
              <wp:posOffset>-1600200</wp:posOffset>
            </wp:positionV>
            <wp:extent cx="3583940" cy="22910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48"/>
        <w:ind w:left="560" w:right="59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как же 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овит насекомых?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мощью языка.</w:t>
      </w:r>
    </w:p>
    <w:p>
      <w:pPr>
        <w:pStyle w:val="Normal"/>
        <w:spacing w:lineRule="exact" w:line="17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40" w:right="924" w:gutter="0" w:header="0" w:top="868" w:footer="0" w:bottom="937"/>
          <w:pgBorders w:display="allPages" w:offsetFrom="text">
            <w:top w:val="thinThickSmallGap" w:sz="24" w:space="15" w:color="000000"/>
            <w:left w:val="thinThickSmallGap" w:sz="24" w:space="29" w:color="000000"/>
            <w:bottom w:val="thickThinSmallGap" w:sz="24" w:space="18" w:color="000000"/>
            <w:right w:val="thickThinSmallGap" w:sz="2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8"/>
        <w:ind w:firstLine="569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рно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зык у нее длинный и липк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айте посмотри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ягушка ловит насекомых. (Показ видеосюжет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ind w:left="840" w:hanging="280"/>
        <w:rPr/>
      </w:pPr>
      <w:r>
        <w:rPr>
          <w:b/>
          <w:bCs/>
          <w:i/>
          <w:iCs/>
          <w:sz w:val="28"/>
          <w:szCs w:val="28"/>
        </w:rPr>
        <w:t>Физкультминутка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exact" w:line="16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48"/>
        <w:ind w:firstLine="569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йчас ребя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 предлагаю отдохнуть и поиграть в весел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ягушат:</w:t>
      </w:r>
    </w:p>
    <w:p>
      <w:pPr>
        <w:pStyle w:val="Normal"/>
        <w:spacing w:lineRule="exact" w:line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580"/>
        <w:gridCol w:w="30"/>
      </w:tblGrid>
      <w:tr>
        <w:trPr>
          <w:trHeight w:val="322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е подруж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 лужайке две подружк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хлопать по коленям в ритм текс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ва-ква-ква, ква-ква-ква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хлопать в ладоши в ритм текс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е зеленые лягушки: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лопки по коленя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ва-ква-ква, ква-ква-ква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лопки в ладош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ва!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топнуть одной ног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4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ором песню распевают: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60" w:hanging="0"/>
              <w:rPr>
                <w:sz w:val="20"/>
                <w:szCs w:val="20"/>
              </w:rPr>
            </w:pPr>
            <w:r>
              <w:rPr>
                <w:sz w:val="25"/>
                <w:szCs w:val="25"/>
              </w:rPr>
              <w:t>Сложить ладони и чуть-чуть приоткры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4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ягушкам роти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ва-ква-ква,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лопки в ладош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ва-ква-ква 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топы ногой в ритм текс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 спокойно спать мешают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розить пальц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ва- ква-ква, ква-ква-ква!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хлопать в ладош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840" w:hanging="273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.</w:t>
      </w:r>
    </w:p>
    <w:p>
      <w:pPr>
        <w:pStyle w:val="Normal"/>
        <w:spacing w:lineRule="exact" w:line="1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55"/>
        <w:ind w:right="140" w:firstLine="56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дохнул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теперь приступим к конструированию наш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ягушек. Посмотрите на экран Лягушка сделана из конструктора </w:t>
      </w:r>
      <w:r>
        <w:rPr>
          <w:i/>
          <w:iCs/>
          <w:sz w:val="28"/>
          <w:szCs w:val="28"/>
        </w:rPr>
        <w:t>«Банчемс»</w:t>
      </w:r>
      <w:r>
        <w:rPr>
          <w:sz w:val="28"/>
          <w:szCs w:val="28"/>
        </w:rPr>
        <w:t xml:space="preserve"> (из липучек). Приступайте к работе (Дети выполняют постройку, педагог помогает детям)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4445</wp:posOffset>
            </wp:positionH>
            <wp:positionV relativeFrom="paragraph">
              <wp:posOffset>-300355</wp:posOffset>
            </wp:positionV>
            <wp:extent cx="3756660" cy="18110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айте посмотрим,</w:t>
      </w:r>
    </w:p>
    <w:p>
      <w:pPr>
        <w:pStyle w:val="Normal"/>
        <w:spacing w:lineRule="exact" w:line="1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right="4620" w:hanging="0"/>
        <w:jc w:val="both"/>
        <w:rPr>
          <w:sz w:val="20"/>
          <w:szCs w:val="20"/>
        </w:rPr>
      </w:pPr>
      <w:r>
        <w:rPr>
          <w:sz w:val="28"/>
          <w:szCs w:val="28"/>
        </w:rPr>
        <w:t>как вы справились с работой (рассматриваем модели лягушек). Вы большие молодцы.</w:t>
      </w:r>
    </w:p>
    <w:p>
      <w:pPr>
        <w:pStyle w:val="Normal"/>
        <w:spacing w:lineRule="exact" w:line="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right="4620" w:firstLine="569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бя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казках лягуш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ют «квакушка», кто знает почему?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4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вака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кв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ва»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-74295</wp:posOffset>
            </wp:positionV>
            <wp:extent cx="2938145" cy="20205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left="4840" w:right="1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еще ее называю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опрыгушка», почему?</w:t>
      </w:r>
    </w:p>
    <w:p>
      <w:pPr>
        <w:sectPr>
          <w:type w:val="nextPage"/>
          <w:pgSz w:w="11906" w:h="16838"/>
          <w:pgMar w:left="1140" w:right="984" w:gutter="0" w:header="0" w:top="612" w:footer="0" w:bottom="1440"/>
          <w:pgBorders w:display="allPages" w:offsetFrom="page">
            <w:top w:val="thinThickSmallGap" w:sz="24" w:space="27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/>
        <w:ind w:left="4840" w:right="140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ыга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ind w:left="860" w:hanging="286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</w:t>
      </w:r>
    </w:p>
    <w:p>
      <w:pPr>
        <w:pStyle w:val="Normal"/>
        <w:spacing w:lineRule="exact" w:line="16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52"/>
        <w:ind w:firstLine="567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>Педагог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вас я подготовила лягушек из бумаг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ые умею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ыгать. Возьмите по одной «лягушке» и поиграйте с ней (Дети играют с оригами под песенку про лягушку)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0</wp:posOffset>
            </wp:positionH>
            <wp:positionV relativeFrom="paragraph">
              <wp:posOffset>318135</wp:posOffset>
            </wp:positionV>
            <wp:extent cx="6019165" cy="254000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firstLine="56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Педагог: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ти, посмотрит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ие у нас лягушки по цвету? (белые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айте сядем и раскрасим лягушек. Подумайте, каким цветом будет ваша лягушка. (Дети раскрашивают лягушку из оригами).</w:t>
      </w:r>
    </w:p>
    <w:p>
      <w:pPr>
        <w:sectPr>
          <w:type w:val="nextPage"/>
          <w:pgSz w:w="11906" w:h="16838"/>
          <w:pgMar w:left="1140" w:right="1124" w:gutter="0" w:header="0" w:top="612" w:footer="0" w:bottom="1440"/>
          <w:pgBorders w:display="allPages" w:offsetFrom="page">
            <w:top w:val="thinThickSmallGap" w:sz="24" w:space="27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24205</wp:posOffset>
            </wp:positionV>
            <wp:extent cx="6080125" cy="234823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840" w:hanging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 занятия.</w:t>
      </w:r>
    </w:p>
    <w:p>
      <w:pPr>
        <w:pStyle w:val="Normal"/>
        <w:spacing w:lineRule="exact" w:line="32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55"/>
        <w:ind w:firstLine="560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Педагог: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бя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нового вы узнали о лягушках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кажит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ими видами лягушек вы познакомились? Где они живут? Почему лягушки бывают разными по цвету? Чем питаются лягушки? Что больше всего вам понравилось на занятии? (ответы детей). А хотите посмотреть живую лягушку? Подойдите ко мне (дети рассматривают лягушек)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4860</wp:posOffset>
            </wp:positionH>
            <wp:positionV relativeFrom="paragraph">
              <wp:posOffset>-46355</wp:posOffset>
            </wp:positionV>
            <wp:extent cx="2678430" cy="387350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55"/>
        <w:ind w:right="4620" w:hanging="0"/>
        <w:jc w:val="both"/>
        <w:rPr>
          <w:sz w:val="20"/>
          <w:szCs w:val="20"/>
        </w:rPr>
      </w:pPr>
      <w:r>
        <w:rPr>
          <w:sz w:val="28"/>
          <w:szCs w:val="28"/>
        </w:rPr>
        <w:t>Спасибо ребята, вы очень внимательные слушатели, старательно конструировали лягушек и весело играли. Мне очень понравилось с вами заниматься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16865</wp:posOffset>
            </wp:positionV>
            <wp:extent cx="3101340" cy="224472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16:00Z</dcterms:created>
  <dc:creator>Windows User</dc:creator>
  <dc:description/>
  <cp:keywords/>
  <dc:language>en-US</dc:language>
  <cp:lastModifiedBy>Пользователь</cp:lastModifiedBy>
  <dcterms:modified xsi:type="dcterms:W3CDTF">2018-01-10T12:31:00Z</dcterms:modified>
  <cp:revision>6</cp:revision>
  <dc:subject/>
  <dc:title>Муниципальное казенное  дошкольное  образовательное  учреждение</dc:title>
</cp:coreProperties>
</file>