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Муниципальное бюджетное дошкольное образовательное учреждение «Детский сад «Сказк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пект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беседы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28"/>
          <w:lang w:eastAsia="en-US"/>
        </w:rPr>
      </w:pPr>
      <w:r>
        <w:rPr>
          <w:rFonts w:eastAsia="Calibri"/>
          <w:b/>
          <w:sz w:val="36"/>
          <w:szCs w:val="28"/>
          <w:lang w:eastAsia="en-US"/>
        </w:rPr>
        <w:t>«Секреты здоровья от Доктора Айболита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детей 1-ой младшей группы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ванова Олеся Олеговна,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спитатель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. Вуктыл,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17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 здоровье и закрепление навыков культурно-гигиенического поведения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keepNext w:val="true"/>
        <w:keepLines/>
        <w:numPr>
          <w:ilvl w:val="0"/>
          <w:numId w:val="4"/>
        </w:numPr>
        <w:outlineLvl w:val="1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Закрепить у детей знания о здоровом образе жизни;      </w:t>
      </w:r>
    </w:p>
    <w:p>
      <w:pPr>
        <w:pStyle w:val="Normal"/>
        <w:keepNext w:val="true"/>
        <w:keepLines/>
        <w:numPr>
          <w:ilvl w:val="0"/>
          <w:numId w:val="4"/>
        </w:numPr>
        <w:outlineLvl w:val="1"/>
        <w:rPr>
          <w:rFonts w:ascii="Cambria" w:hAnsi="Cambria" w:eastAsia="Calibri" w:cs="Cambria"/>
          <w:b/>
          <w:b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8"/>
          <w:szCs w:val="28"/>
        </w:rPr>
        <w:t xml:space="preserve">Закрепить полученные знания о значении витаминов, название овощей и фруктов, навыков гигиены; </w:t>
      </w:r>
    </w:p>
    <w:p>
      <w:pPr>
        <w:pStyle w:val="Normal"/>
        <w:keepNext w:val="true"/>
        <w:keepLines/>
        <w:numPr>
          <w:ilvl w:val="0"/>
          <w:numId w:val="4"/>
        </w:numPr>
        <w:outlineLvl w:val="1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Развивать и совершенствовать координацию движений.</w:t>
      </w:r>
    </w:p>
    <w:p>
      <w:pPr>
        <w:pStyle w:val="Normal"/>
        <w:keepNext w:val="true"/>
        <w:keepLines/>
        <w:numPr>
          <w:ilvl w:val="0"/>
          <w:numId w:val="0"/>
        </w:numPr>
        <w:ind w:left="720" w:hanging="0"/>
        <w:outlineLvl w:val="1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уемые целевые ориентиры:</w:t>
      </w:r>
      <w:r>
        <w:rPr>
          <w:rFonts w:eastAsia="Calibri"/>
          <w:sz w:val="28"/>
          <w:szCs w:val="28"/>
          <w:lang w:eastAsia="en-US"/>
        </w:rPr>
        <w:t xml:space="preserve"> дети имеют первоначальные представления о здоровье, сформированы начальные представления о культурно-гигиенических навыках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Интеграция областей: </w:t>
      </w:r>
      <w:r>
        <w:rPr>
          <w:rFonts w:eastAsia="Calibri"/>
          <w:sz w:val="28"/>
          <w:szCs w:val="28"/>
          <w:lang w:eastAsia="en-US"/>
        </w:rPr>
        <w:t>познавательное развитие, речевое развитие, социально-коммуникативное развитие, физическое развити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варительная работа: </w:t>
      </w:r>
      <w:r>
        <w:rPr>
          <w:rFonts w:eastAsia="Calibri"/>
          <w:sz w:val="28"/>
          <w:szCs w:val="28"/>
          <w:lang w:eastAsia="en-US"/>
        </w:rPr>
        <w:t>беседа о пользе овощей и фруктов, беседа об опасных микробах, формирование первоначальных КГН, ежедневная зарядка и подвижные игры, чтение стихотворений о гигиене и чистот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Материалы и оборудование: </w:t>
      </w:r>
      <w:r>
        <w:rPr>
          <w:rFonts w:eastAsia="Calibri"/>
          <w:sz w:val="28"/>
          <w:szCs w:val="28"/>
          <w:lang w:eastAsia="en-US"/>
        </w:rPr>
        <w:t>кукла Доктор Айболит, фрукты и овощи, две тарелочки, корзиночка с мандаринам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дается стук в дверь, воспитатель вносит куклу Доктора Айболи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йболит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ствуйте, ребята! (Дети и воспитатель здороваются). Я приехал к вам из Африки, где лечил больных зверей, а сейчас хочу посмотреть на вас – здоровы ли вы? (Ответы детей). Хочу рассказать вам о секретах здоровья. А вы знаете, что здоровье надо беречь? Что вы делаете, чтобы не болеть? (Ответы детей). Правильно, ребята. Много витаминов содержится во фруктах и овощах, и они очень полезны для нашего здоровья. А знаете ли вы, где растут овощи? (Ответы детей). А где растут фрукты (Ответы детей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ктор Айболит, а мы тебе сейчас с ребятами покажем, как мы фрукты от овощей различаем. </w:t>
      </w:r>
    </w:p>
    <w:p>
      <w:pPr>
        <w:pStyle w:val="Normal"/>
        <w:ind w:right="41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«Фрукты-овощи»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ети раскладывают фрукты и овощи по разным тарелочкам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йболит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Молодцы ребята! А что еще надо делать, чтобы быть здоровыми? (Ответы детей). Конечно ребят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смыть микробы с р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о, ты возьми, мой др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дицы не жал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намыливай скор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тем всю пену см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лывет она с вод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енце ты возь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вытри и ид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А в вашей группе все ребята умеют умываться? (Ответы детей). А вот это я сейчас проверю! Я буду задавать вам вопросы, а вы должны мне на них отвечать. Готовы?!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Вы решили умыться. А что для этого нужно? (Ответы детей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до правильно открыть водопроводный кран? Так, чтобы брызги летели во все стороны? (Ответы детей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до сделать сначала, прежде чем подойти к крану с водой? (Ответы детей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Покажите, ребята, как надо закатывать рукава. Вот так. (Дети показывают движения). </w:t>
      </w:r>
    </w:p>
    <w:p>
      <w:pPr>
        <w:pStyle w:val="Normal"/>
        <w:rPr/>
      </w:pPr>
      <w:r>
        <w:rPr>
          <w:color w:val="000000"/>
          <w:sz w:val="28"/>
          <w:szCs w:val="28"/>
        </w:rPr>
        <w:t>- Рукава закатали, кран открыли, вода течет тоненькой струйкой. Теперь покажем, как надо мыть руки. Вот так, круговыми движениями, как будто одна ладошка гладит другую. Сначала надо смочить руки водой, намылить и потереть одну о другую, чтобы получилась пена - настоящие белые перчатки. А после этого надо смыть мыло водой. После того как вы смыли мыло с ладоней, что надо сделать? (Ответы детей). А как надо правильно вытирать руки полотенцем? (Ответы детей). Осталось закрыть кран, а полотенце повесить на место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йбол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действительно, все ребята умеют правильно умываться. Очень приятно приходить в гости к таким чистоплотным ребятам!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т, смотрю я на ребят:</w:t>
        <w:br/>
        <w:t>Не сутулятся, сидят.</w:t>
        <w:br/>
        <w:t>Все умыты, все опрятны,</w:t>
        <w:br/>
        <w:t>И, наверно, аккуратны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расскажем Айболиту, как правильно сидеть на стуле во время занятий и за столом? </w:t>
      </w:r>
      <w:r>
        <w:rPr>
          <w:iCs/>
          <w:color w:val="000000"/>
          <w:sz w:val="28"/>
          <w:szCs w:val="28"/>
        </w:rPr>
        <w:t>(Ответы детей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А для чего это нужно? </w:t>
      </w:r>
      <w:r>
        <w:rPr>
          <w:bCs/>
          <w:color w:val="000000"/>
          <w:sz w:val="28"/>
          <w:szCs w:val="28"/>
        </w:rPr>
        <w:t>(Ответы детей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йболит: </w:t>
      </w:r>
    </w:p>
    <w:p>
      <w:pPr>
        <w:pStyle w:val="Normal"/>
        <w:rPr/>
      </w:pPr>
      <w:r>
        <w:rPr>
          <w:color w:val="000000"/>
          <w:sz w:val="28"/>
          <w:szCs w:val="28"/>
        </w:rPr>
        <w:t>- Ребята, а вы знаете, как нужно вести себя во время еды?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Ответы детей). </w:t>
      </w:r>
      <w:r>
        <w:rPr>
          <w:color w:val="000000"/>
          <w:sz w:val="28"/>
          <w:szCs w:val="28"/>
        </w:rPr>
        <w:t xml:space="preserve">Вы большие молодцы, ребята, хорошо усвоили секреты здоровья!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йболит: 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амый главный секрет здоровья, нужно заниматься спортом и каждое утро делать заряд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 (</w:t>
      </w:r>
      <w:r>
        <w:rPr>
          <w:i/>
          <w:color w:val="000000"/>
          <w:sz w:val="28"/>
          <w:szCs w:val="28"/>
        </w:rPr>
        <w:t>проводит воспитатель, Айболит сидит на стульчике и следит за ребятами</w:t>
      </w:r>
      <w:r>
        <w:rPr>
          <w:b/>
          <w:color w:val="000000"/>
          <w:sz w:val="28"/>
          <w:szCs w:val="28"/>
        </w:rPr>
        <w:t>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ребята подтяни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евай и не лени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рядку становись!</w:t>
      </w:r>
    </w:p>
    <w:p>
      <w:pPr>
        <w:pStyle w:val="C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мы закружились,</w:t>
        <w:br/>
        <w:t>В обезьянок  превратились.</w:t>
      </w:r>
    </w:p>
    <w:p>
      <w:pPr>
        <w:pStyle w:val="C10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йчас обезьянки сделают зарядку. (Выполняют движения в соответствии с текстом).</w:t>
      </w:r>
    </w:p>
    <w:p>
      <w:pPr>
        <w:pStyle w:val="C10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но утром на полянке так резвятся обезьянки:</w:t>
      </w:r>
    </w:p>
    <w:p>
      <w:pPr>
        <w:pStyle w:val="C10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Левой ножкой: топ, топ! Правой ножкой: топ, топ!</w:t>
      </w:r>
    </w:p>
    <w:p>
      <w:pPr>
        <w:pStyle w:val="C10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уки вверх, вверх, вверх, кто поднимет выше всех?</w:t>
      </w:r>
    </w:p>
    <w:p>
      <w:pPr>
        <w:pStyle w:val="C10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уки вниз – и наклонились, на пол руки положили.</w:t>
      </w:r>
    </w:p>
    <w:p>
      <w:pPr>
        <w:pStyle w:val="C10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 теперь на четвереньках погуляем хорошенько.</w:t>
      </w:r>
    </w:p>
    <w:p>
      <w:pPr>
        <w:pStyle w:val="C10"/>
        <w:spacing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 потом мы отдохнем, посидим и спать пойдем.</w:t>
      </w:r>
    </w:p>
    <w:p>
      <w:pPr>
        <w:pStyle w:val="C10"/>
        <w:spacing w:before="0" w:after="0"/>
        <w:rPr/>
      </w:pPr>
      <w:r>
        <w:rPr>
          <w:color w:val="000000"/>
          <w:sz w:val="28"/>
          <w:szCs w:val="28"/>
        </w:rPr>
        <w:t>Вот! Закончилась зарядка.</w:t>
      </w:r>
    </w:p>
    <w:p>
      <w:pPr>
        <w:pStyle w:val="C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х и выдох для порядка.</w:t>
      </w:r>
    </w:p>
    <w:p>
      <w:pPr>
        <w:pStyle w:val="C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 – мы закружились,</w:t>
      </w:r>
    </w:p>
    <w:p>
      <w:pPr>
        <w:pStyle w:val="C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ребяток превратились.</w:t>
      </w:r>
    </w:p>
    <w:p>
      <w:pPr>
        <w:pStyle w:val="C10"/>
        <w:spacing w:before="0" w:after="0"/>
        <w:ind w:right="419" w:hanging="0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йболит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сех вас, ребята я приготовил сюрприз, чтобы поднять вам настроение. Я угощаю вас мандаринами, для того чтобы вы росли крепкими и здоровы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дарин – отличный фрук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ный и питатель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ет настро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 замечательно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И перед тем как уйти, я хочу пожелать вам никогда не забывать секретов здоровья!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Ребята, Айболиту пора возвращаться в Африку - проверить зверят. Давайте скажем ему спасибо за рассказ о секретах здоровья, и попрощаемся! (Воспитатель и дети прощаются с Айболитом).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мы с вами  сейчас постараемся вспомнить, что нужно делать, чтобы быть здоровым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зарядку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ать витамины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руки перед едой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 вести себя за столом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C6">
    <w:name w:val="c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1">
    <w:name w:val="c11"/>
    <w:basedOn w:val="Normal"/>
    <w:qFormat/>
    <w:pPr>
      <w:spacing w:before="280" w:after="280"/>
    </w:pPr>
    <w:rPr>
      <w:rFonts w:eastAsia="Calibri"/>
    </w:rPr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C21">
    <w:name w:val="c2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9:05:00Z</dcterms:created>
  <dc:creator>klient</dc:creator>
  <dc:description/>
  <cp:keywords/>
  <dc:language>en-US</dc:language>
  <cp:lastModifiedBy>Андрей</cp:lastModifiedBy>
  <cp:lastPrinted>2014-05-23T13:29:00Z</cp:lastPrinted>
  <dcterms:modified xsi:type="dcterms:W3CDTF">2018-01-11T19:16:00Z</dcterms:modified>
  <cp:revision>4</cp:revision>
  <dc:subject/>
  <dc:title>Образовательная область: Здоровье</dc:title>
</cp:coreProperties>
</file>