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а рабочих программ профессиональных модулей по профессиям начального и специальностям среднего профессионального образования</w:t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ыкова Тамара Исламовна, преподаватель спецдисциплин</w:t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БУ СПО ВО ЛАТТ</w:t>
      </w:r>
    </w:p>
    <w:p>
      <w:pPr>
        <w:pStyle w:val="Normal"/>
        <w:spacing w:lineRule="auto" w:line="240" w:before="0" w:after="200"/>
        <w:ind w:right="142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разования в системе подготовки кадров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– часть основной профессиональной образовательной программы, имеющая определённую логическую завершённость по отношению к заданным  Федерального государственного образовательного стандарта (далее ФГОС)  результатам образования, и предназначенная для освоения профессиональных компетенций в рамках каждого из основных видов деятельност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экономики страны на рыночные механизмы и развитие научно – технического процесса обязывает, чтобы выпускники профессиональных образовательных учреждений имели достаточную профессиональную квалификацию и опыт практической деятельности, так как это необходимо для адаптации к рынку труда.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нных преобразования системы подготовки кадров,  объясняются рядом причин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жным фактором социальной защищённости работников, их профессионального самосохранения предшествует  высокий уровень квалификации и профессионализм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ором повышения конкурентоспособности работника на рынке труда, что обеспечивается постоянным профессиональным ростом и профессиональным самосовершенствованием стало профессиональное образование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специалистов, способных легко адаптироваться к изменяющемуся миру профессий, обусловлена  динамикой современных производственных технологий, новых видов занятости, сокращения времени трудовых контактов, вероятности безработицы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чёткий рынок труда, колебание спроса и предложения на профессии, профессиональная миграция требует большей универсализации профессиональных функций специалистов. Востребованными становятся профессионально - мобильные работники.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и жизненные успехи, сегодня, зависят от таких качеств, как Профессионализм и Компетентность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 должно в большей степени ориентироваться на удовлетворение потребностей рынка труда, конкретных запросах работодателей.</w:t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овиям реализации основных  профессиональных  образовательных программ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поколение стандартов разрабатывается на модульно-компетентной основе, которая является результатом более глубокой технологической проработки компетентного подхода применительно к системе профессионального образования, т.е. формой его реализации, максимально удобной для использования в системе НПО и СПО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ей на цели, значимые для сферы труда выступает модульно – компетентный подход, который является ключевым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обучения составляются на основе стандартов третьего поколения, в которых учитываются  различные уровни квалификации, и те компетенций, которые необходимы для выполнения этой профессиональной деятельности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профессиональных дисциплин -  это основа каждого модуля. По каждому модулю предусмотрена практика и оценивание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к построению содержания образования позволяет оптимально сочетать теоретическую и практическую составляющие обучения, интегрируя их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разовательных результатов в рамках модульно-компетентного подхода также обладает своими особенностями. Во-первых, оценка производится независимо по каждому модулю. Во-вторых, базируется на критериях, которые заранее определяются и формулируются в терминах результатов деятельности модуля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по своей структуре регламентирует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 к результатам освоения основной профессиональной образовательной программы (далее ОПОП), которые включают в себя общие и профессиональные компетенции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 к структуре ОПОП на основе модульно - компетентного подхода при освоении профессиональных компетенций по видам профессиональной деятельности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условиям реализации ОПОП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ребования к условиям реализации ОПОП включают в себя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к условиям реализации основных профессиональных образовательных программ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организации учебной и производственной практик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кадровому обеспечению образовательного процесса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учебно - методическому и информационному обеспечению образовательного процесса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финансовому обеспечению образовательного процесса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 к материально - техническому обеспечению образовательного процесса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кабинетов, лабораторий, мастерских.</w:t>
      </w:r>
    </w:p>
    <w:p>
      <w:pPr>
        <w:pStyle w:val="Normal"/>
        <w:spacing w:lineRule="auto" w:line="240" w:before="0" w:after="200"/>
        <w:ind w:right="14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  -  основная  часть профессиональной образовательной программы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- документ,  являющийся частью основной профессиональной образовательной программы образовательного учреждения и предназначенный для реализаций требований Федерального государственного образовательного стандарта начального/среднего профессионального образования (далее - ФГОС НПО/СПО)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единой для всех форм обучения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должна содержать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 и содержание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программы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у результатов освоения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рование рабочих программ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итульный лист должен содержать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разовательного учреждени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по принадлежности рабочей программы профессионального модуля профессии/специальности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азработк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оротной стороне титульного листа указывается, на основе каких документов разработана рабочая программа, содержатся сведения об авторе и рецензенте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содержании указываются все разделы с номерами страниц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дел «Паспорт рабочей программы профессионального модуля» должен включать в себя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модуля - требования к результатам освоения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ое количество часов на освоение программы профессионального модуля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 определяет профессиональные компетенции (ПК) в рамках освоения основного вида профессиональной деятельност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модуля - требования к результатам освоения модуля - должны быть сформулированы в практическом опыте, умениях, знаниях, определенных ФГОС НПО/СПО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рабочей программы должны быть раскрыты возможности использования вариативной части ОПОП, определены темы и количество часов на их изучение,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а необходимость включения их в рабочую программу. Рекомендуемое количество часов на освоение программы профессионального модуля включает часы обязательной и вариативной частей ОПОП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и производственной практик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дел «Результаты освоения профессионального модуля» оформляется в виде таблицы, в которую вносятся наименования результатов обучения, представленные профессиональными и общими компетенциями, определенными ФГОС НПО/СПО с соответствующими кодами.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дел «Структура и содержание профессионального модуля» должен содержать таблицы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фессионального модуля и виды учебной работы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профессионального модул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по профессиональному модулю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фессионального модуля и виды учебной работы оформляется в виде таблицы, в которую вносят виды учебной работы и отведённое количество часов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тематического плана профессионального модуля учитываются, наименования  разделов, которые отражают совокупность осваиваемых компетенций, умений; показывать распределение учебных часов обязательной и вариативной частей ОПОП по разделам и темам как из расчета максимальной учебной нагрузки обучающегося (включая часы практики), так и аудиторных занятий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бучения по профессиональному модулю включает в себя сведения о наименовании разделов модуля, междисциплинарных курсов, тем, содержание учебного материала практических занятий, тематику самостоятельной работы обучающихся, объем часов обязательной и вариативной частей ОПОП, уровень их освоения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аждому учебному разделу профессионального модуля приводятся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наименование раздела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наименование междисциплинарного курса (курсов)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 наименование темы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амостоятельной работы обучающихся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ы работ учебной и производственной практик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аждой учебной теме профессионального модуля приводятся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 (дидактические единицы)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(порядковый номер и наименование)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домашних заданий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держании рабочей программы профессионального модуля должны быть представлены разделы, темы и  единицы обязательной и вариативной части ОПОП. Образовательное учреждение имеет право включать дополнительные темы, дидактические единицы по сравнению с примерными программам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часов определяется по каждому разделу, теме. Количество часов по теме распределяется на изучение дидактических единиц учебного материала, выполнение практических занятий, видов работ учебной и (или) производственной практик, самостоятельную работу обучающихся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самостоятельной внеаудиторной работы обучающимся могут быть рекомендованы следующие виды заданий: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владения знаниями: чтение текста (учебника, первоисточника, дополнительной литературы); составление плана текста; графическое изображение структуры текста; конспектирование текста; выписки из текста; работа со словарями и справочниками; ознакомление с нормативными документами; учебно-исследовательская работа; использование аудио- и видеозаписей, компьютерной техники и Интернета и др.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репления  знаний: работа с конспектом лекций (обработка текста); повторная работа над учебным материалом (учебника, первоисточника, дополнительной литературы); составление плана и тезисов ответа; составление таблиц для систематизации учебного материала; изучение нормативных материалов; ответы на контрольные вопросы;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й к выступлению на уроках; подготовка рефератов, докладов;  составление тематических кроссвордов; тестирование и др.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умений:  выполнение чертежей, схем; выполнение расчётно-графических работ; составление технологических карт;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итуационных производственных (профессиональных) задач; подготовка к деловым играм; проектирование и моделирование разных видов и компонентов профессиональной деятельности;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Раздел «Условия реализации программы профессионального модуля» должен включать в себя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инимальному материально-техническому обеспечени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обуч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организации образовательн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образовательного процесса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требований к минимальному материально- техническому обеспечению учебные кабинеты, мастерские, необходимые для реализации программы профессионального модуля, определяются в соответствии с ФГОС НПО/СПО. Образовательное учреждение имеет право этот перечень расширять и дополнять. Перечень оборудования и технических средств обучения кабинетов, мастерских и т.д. даются по каждому в отдельност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 обеспечение обучения содержит 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требования к организации образовательного процесса определяют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место профессионального модуля в профессиональной подготовке рабочего/ специалиста, междисциплинарные связи. Указывают дисциплины и модули, изучение которых должно предшествовать освоению данного моду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ведения учебных занятий, внеаудиторной самостоятельной рабо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87" w:right="14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рганизации, учебной и производственной практи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87" w:righ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текущего и промежуточного контроля (виды и формы)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образовательного процесса характеризует требования к квалификации педагогических кадров, обеспечивающих обучение по междисциплинарному курсу (курсам), осуществляющих руководство практикой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 Раздел «Контроль и оценка результатов освоения профессионального модуля» отражает освоение профессиональных и общих компетенций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 для квалификационного экзамена по профессиональному модулю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контроля и оценки результатов обучения преподаватель выбирает формы и методы, позволяющие проверить освоенные обучающимися компетенции.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цензирование рабочих программ осуществляют при их разработке или пересмотре в новой редакции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цензент представляет свой отзыв в письменном виде и отражает в нем соответствие содержания программы требованиям ФГОС НПО/СПО, современному уровню и тенденциям развития науки и производства; оценивает оптимальность содержания разделов, целесообразность распределения по видам занятий и трудоемкости в часах; вносит предложения по улучшению программы и дает заключение о возможности использования в учебном процессе. 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я свой отзыв, рецензент указывает Ф.И.О., преподавателем каких дисциплин, какого образовательного учреждения является. Подпись рецензента заверяется, ставится печать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добрения программы и занесения соответствующей записи в протокол заседания предметной (цикловой) комиссии программа утверждается заместителем директора по учебной (учебно-методической) работе.</w:t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142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ция № 4</w:t>
      </w:r>
    </w:p>
    <w:sectPr>
      <w:type w:val="nextPage"/>
      <w:pgSz w:w="11906" w:h="16838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00:00Z</dcterms:created>
  <dc:creator>Home Comp</dc:creator>
  <dc:description/>
  <cp:keywords/>
  <dc:language>en-US</dc:language>
  <cp:lastModifiedBy>Admin</cp:lastModifiedBy>
  <dcterms:modified xsi:type="dcterms:W3CDTF">2013-11-12T06:47:00Z</dcterms:modified>
  <cp:revision>5</cp:revision>
  <dc:subject/>
  <dc:title/>
</cp:coreProperties>
</file>