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униципальное казён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Рассветовская средняя общеобразовательная школа»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 преемственности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дошкольного и начального общего образ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КОУ «Рассветовская СОШ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амках реализации   ФГОС НОО и ФГОС Д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«Орешек знаний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38125</wp:posOffset>
            </wp:positionH>
            <wp:positionV relativeFrom="margin">
              <wp:posOffset>5557520</wp:posOffset>
            </wp:positionV>
            <wp:extent cx="2160270" cy="2423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КОУ «Рассветовская СОШ»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105   от «22 » октября 2014 г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Рассвет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014г.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втор программы </w:t>
      </w:r>
      <w:r>
        <w:rPr>
          <w:rFonts w:cs="Times New Roman" w:ascii="Times New Roman" w:hAnsi="Times New Roman"/>
          <w:sz w:val="24"/>
          <w:szCs w:val="24"/>
        </w:rPr>
        <w:t xml:space="preserve">- Рулькова М.Н.  (рук. МО воспитателей)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высшей квалификационной катего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Разработчики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номарева О.В.(директор МКОУ "РСОШ"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Жаксимбаева Л.В.(зам. дир. по УМР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Цветкова О.М.  (зам. дир. по  ДО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Никитина Ж.А. (учитель-логопед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Алексеева Г.В.  (педагог-психолог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Тупицина В.П. (учитель нач.кл., рук. МО уч.нач.кл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Никанорова Е.Н.(педагог психолог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принята на педагогическом совете № 2   от 08.10.2014г. </w:t>
      </w:r>
      <w:r>
        <w:rPr>
          <w:rFonts w:cs="Times New Roman" w:ascii="Times New Roman" w:hAnsi="Times New Roman"/>
          <w:bCs/>
          <w:i/>
          <w:sz w:val="24"/>
          <w:szCs w:val="24"/>
        </w:rPr>
        <w:t>(срок реализации программы 3 год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numPr>
          <w:ilvl w:val="0"/>
          <w:numId w:val="27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программы..................................................................................... 3</w:t>
      </w:r>
    </w:p>
    <w:p>
      <w:pPr>
        <w:pStyle w:val="Style17"/>
        <w:numPr>
          <w:ilvl w:val="0"/>
          <w:numId w:val="27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....................................................................................... 4</w:t>
      </w:r>
    </w:p>
    <w:p>
      <w:pPr>
        <w:pStyle w:val="Style17"/>
        <w:numPr>
          <w:ilvl w:val="0"/>
          <w:numId w:val="27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  программы........................................................................................ 5</w:t>
      </w:r>
    </w:p>
    <w:p>
      <w:pPr>
        <w:pStyle w:val="Style17"/>
        <w:numPr>
          <w:ilvl w:val="0"/>
          <w:numId w:val="27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раздел...................................................................................................... 6-9</w:t>
      </w:r>
    </w:p>
    <w:p>
      <w:pPr>
        <w:pStyle w:val="Style17"/>
        <w:numPr>
          <w:ilvl w:val="1"/>
          <w:numId w:val="27"/>
        </w:numPr>
        <w:spacing w:lineRule="auto" w:line="240" w:before="0" w:after="0"/>
        <w:ind w:left="64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</w:t>
      </w:r>
    </w:p>
    <w:p>
      <w:pPr>
        <w:pStyle w:val="Style17"/>
        <w:numPr>
          <w:ilvl w:val="1"/>
          <w:numId w:val="27"/>
        </w:numPr>
        <w:spacing w:lineRule="auto" w:line="240" w:before="0" w:after="0"/>
        <w:ind w:left="64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новные задачи сотрудничества дошкольных групп и школы.</w:t>
      </w:r>
    </w:p>
    <w:p>
      <w:pPr>
        <w:pStyle w:val="Style17"/>
        <w:numPr>
          <w:ilvl w:val="1"/>
          <w:numId w:val="27"/>
        </w:numPr>
        <w:spacing w:lineRule="auto" w:line="240" w:before="0" w:after="0"/>
        <w:ind w:left="64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на каждой ступени.</w:t>
      </w:r>
    </w:p>
    <w:p>
      <w:pPr>
        <w:pStyle w:val="Style17"/>
        <w:numPr>
          <w:ilvl w:val="1"/>
          <w:numId w:val="27"/>
        </w:numPr>
        <w:spacing w:lineRule="auto" w:line="240" w:before="0" w:after="0"/>
        <w:ind w:left="64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построения программы</w:t>
      </w:r>
    </w:p>
    <w:p>
      <w:pPr>
        <w:pStyle w:val="Normal"/>
        <w:numPr>
          <w:ilvl w:val="1"/>
          <w:numId w:val="27"/>
        </w:numPr>
        <w:spacing w:lineRule="auto" w:line="360" w:before="0" w:after="0"/>
        <w:ind w:left="64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ые компоненты преемственности.</w:t>
      </w:r>
    </w:p>
    <w:p>
      <w:pPr>
        <w:pStyle w:val="Normal"/>
        <w:numPr>
          <w:ilvl w:val="1"/>
          <w:numId w:val="27"/>
        </w:numPr>
        <w:spacing w:lineRule="auto" w:line="360" w:before="0" w:after="0"/>
        <w:ind w:left="64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одержательные линии непрерывного образования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 реализации программы........................................................................ 10-12</w:t>
      </w:r>
    </w:p>
    <w:p>
      <w:pPr>
        <w:pStyle w:val="Normal"/>
        <w:numPr>
          <w:ilvl w:val="0"/>
          <w:numId w:val="21"/>
        </w:numPr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реализации программы преемственности.................................. 13-14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ы осуществления преемственности.......................................................... 14-16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ршенствование форм организации, методов обучения в 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ошкольной  ОО и в начальной школ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емственность в реализации приоритетных направлений.......................... 16-18</w:t>
      </w:r>
    </w:p>
    <w:p>
      <w:pPr>
        <w:pStyle w:val="Style17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8.1. Основания для преемственности, цель и задачи</w:t>
      </w:r>
    </w:p>
    <w:p>
      <w:pPr>
        <w:pStyle w:val="Style19"/>
        <w:spacing w:lineRule="atLeast" w:line="300" w:before="0" w:after="0"/>
        <w:rPr/>
      </w:pPr>
      <w:r>
        <w:rPr>
          <w:bCs/>
        </w:rPr>
        <w:t xml:space="preserve">      </w:t>
      </w:r>
      <w:r>
        <w:rPr>
          <w:bCs/>
        </w:rPr>
        <w:t xml:space="preserve">8.2. Принципы организации содержания духовно – нравственного развития и  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воспитания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3. Формы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 детьми в рамках реализации приоритетного 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направления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4. </w:t>
      </w:r>
      <w:r>
        <w:rPr>
          <w:rFonts w:cs="Times New Roman" w:ascii="Times New Roman" w:hAnsi="Times New Roman"/>
          <w:iCs/>
          <w:sz w:val="24"/>
          <w:szCs w:val="24"/>
        </w:rPr>
        <w:t>Направления работы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........................................................................................ 18-20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ая база..................................................................................  20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............................................................................................................  21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..........................................................................................................  22-2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программы</w:t>
      </w:r>
    </w:p>
    <w:p>
      <w:pPr>
        <w:pStyle w:val="Style17"/>
        <w:spacing w:lineRule="auto" w:line="240" w:before="0" w:after="0"/>
        <w:ind w:left="1440" w:hanging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Быть готовым к школе – не значит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меть читать, писать и считать.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ыть готовым к школе – значит быть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отовым всему этому научиться».</w:t>
        <w:br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.А. Венгер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робация Федеральных государственных образовательных стандартов дошкольного образования (ФГОС ДО) и новых Федеральных государственных образовательных стандартов начального общего образования (ФГОС НОО)  – важный этап преемственности деятельности дошкольных групп и начальной школ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утвержденных на государственном уровне стандартов образования существенно способствует обеспечению преемственности и перспективности повышения качества образования в целостной системе образования. Анализ ситуации показывает, что эта тенденция должна оставаться характерной чертой системы образования в будущем </w:t>
      </w:r>
      <w:r>
        <w:rPr>
          <w:rFonts w:cs="Times New Roman" w:ascii="Times New Roman" w:hAnsi="Times New Roman"/>
          <w:b/>
          <w:i/>
          <w:sz w:val="24"/>
          <w:szCs w:val="24"/>
        </w:rPr>
        <w:t>(см.приложение 1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социальной адаптации чрезвычайно актуальна. Феномен адаптации связан с овладением ребенком новым видом деятельности, новой ролью, изменением его социального окру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е ребенка в школу – переломный момент в жизни дошкольника. Важным итогом психического развития в период дошкольного детства является готовность к школьному обучению. В первые дни первоклассника в школе меняется привычный уклад жизни ребенка, он привыкает к новым социальным условиям, знакомится со сверстниками, ему трудно осмыслить свое новое полож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довольно часто нарушаются взаимосвязи между дошкольным учреждением и школой. И это не потому, что нет работы между начальной школой и дошкольными группами,  нарушилась преемственность учебных программ, учебников, появилось много программ по учебным, образовательным дисциплинам и развивающим нетрадиционным авторским курсам. В основном это явление расценивается как положительное, но оно порождает много проблем. Не научив детей в дошкольном учреждении важнейшим приемам учебной деятельности, трудно достичь высоких результатов в начальной школе, даже применяя передовые технолог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готовка детей к школе – задача комплексная, многогранная и охватывает все сферы жизни ребенка.Наличие знаний само по себе не определяет успешность обучения, гораздо важнее, чтобы ребенок умел самостоятельно их добывать и применять. В этом заключает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ятельност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дхо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ознание формируется в деятельности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ый лежит в основе государственных образовательных стандартов. Через действие начинается поним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от почему появляется необходимость рассмотрения вопроса о методической преемственности, преемственности развивающей среды, стиля взаимодействия детей и взрослых. Специалисты психолого-педагогических центров, занимающиеся изучением причин возникновения и путей устранения трудностей в обучении младших школьников, доказали, что основной причиной неуспеваемости учащихся является их недостаточная готовность к сложному процессу школьного обучения /по М.М. Безруких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грамма регламентирует деятельность дошкольных групп и начальной школы МКОУ «Рассветовская СОШ» в вопросах организации преемственности согласно Федеральным государственным образовательным стандартам дошкольного образования и начального общего образова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Программа преемственности «Орешек знаний» является нормативно-управленческим документом МКОУ «Рассветовская СОШ» и характеризует специфи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держания образовательных, воспитательных, оздоровительных мероприятий с дошкольниками и младшими школьниками;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нновационной работы воспитателей, учителей начальных классов и специалистов (психологов, логопеда)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заимодействия с родителями и оказания им необходимой консультативной помощ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грамма  может корректироваться  в связи с изменения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ормативно-правовой базы ОУ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разовательного запроса родителе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идовой структуры групп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еятельность  по программе осуществляется в разновозрастной группе комбинированной направленности и начальных классах школы в соответствии с Федеральным законом «Об образовании в Российской Федерации» направлена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хранение и укрепление здоровья детей дошкольного и младшего школьного возраста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формирование общей культуры;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витие физических, интеллектуальных, нравственных, эстетических и личностных качеств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ормирование предпосылок учебной деятельности у дошкольников через адекватные возрасту виды деятельности, в целях успешной социализации в школе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еспечение всем дошкольникам равных стартовых возможно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снования преемственности содерж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ого и начального образ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звитие любознательности как основы познавательной актив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ндивидуальных способностей ребенка как залога успешност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формирование творческого воображения как направле</w:t>
        <w:softHyphen/>
        <w:t xml:space="preserve">ния интеллектуально-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ого развит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развитие коммуникативност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ормирование умения контроля и самоконтроля, оценки и самооценки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см.приложение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труктура  программы преемствен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</w:rPr>
        <w:t>Программа опирается на три направ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485765" cy="34645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464640"/>
                          <a:chOff x="0" y="0"/>
                          <a:chExt cx="5485680" cy="346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46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437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437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437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1400" y="0"/>
                            <a:ext cx="1983240" cy="43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правления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"Орешек знаний"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98280"/>
                            <a:ext cx="1472400" cy="1546920"/>
                          </a:xfrm>
                          <a:custGeom>
                            <a:avLst/>
                            <a:gdLst>
                              <a:gd name="textAreaLeft" fmla="*/ 40680 w 834840"/>
                              <a:gd name="textAreaRight" fmla="*/ 794160 w 834840"/>
                              <a:gd name="textAreaTop" fmla="*/ 40680 h 876960"/>
                              <a:gd name="textAreaBottom" fmla="*/ 836280 h 876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89"/>
                                </a:lnTo>
                                <a:arcTo wR="3600" hR="3600" stAng="10800000" swAng="-5400000"/>
                                <a:lnTo>
                                  <a:pt x="18000" y="226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6d9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гласование целей и задач осуществления преемственности на дошкольном и начальном школьном уровн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4760" y="998280"/>
                            <a:ext cx="2027520" cy="2466360"/>
                          </a:xfrm>
                          <a:custGeom>
                            <a:avLst/>
                            <a:gdLst>
                              <a:gd name="textAreaLeft" fmla="*/ 55800 w 1149480"/>
                              <a:gd name="textAreaRight" fmla="*/ 1093680 w 1149480"/>
                              <a:gd name="textAreaTop" fmla="*/ 55800 h 1398240"/>
                              <a:gd name="textAreaBottom" fmla="*/ 1342440 h 139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27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673"/>
                                </a:lnTo>
                                <a:arcTo wR="3600" hR="3600" stAng="10800000" swAng="-5400000"/>
                                <a:lnTo>
                                  <a:pt x="18000" y="2627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6d9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бор содержания образования для детей дошкольного и младшего школьного возраста с учётом принципов непрерывности образования и психолого-педагогических условий реализации непрерывного образования в соответствии с ФГОС НОО и ФГОС Д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4280" y="998280"/>
                            <a:ext cx="1481400" cy="1546920"/>
                          </a:xfrm>
                          <a:custGeom>
                            <a:avLst/>
                            <a:gdLst>
                              <a:gd name="textAreaLeft" fmla="*/ 40680 w 839880"/>
                              <a:gd name="textAreaRight" fmla="*/ 799200 w 839880"/>
                              <a:gd name="textAreaTop" fmla="*/ 40680 h 876960"/>
                              <a:gd name="textAreaBottom" fmla="*/ 836280 h 876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55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953"/>
                                </a:lnTo>
                                <a:arcTo wR="3600" hR="3600" stAng="10800000" swAng="-5400000"/>
                                <a:lnTo>
                                  <a:pt x="18000" y="2255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6d9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огащение организационных форм и методов обучения, как в дошкольном учреждении, так и в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чальной школ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72.8pt" coordorigin="0,0" coordsize="8639,5456">
                <v:rect id="shape_0" stroked="f" o:allowincell="f" style="position:absolute;left:0;top:0;width:8638;height:54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25" stroked="t" o:allowincell="f" style="position:absolute;left:4320;top:68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4" stroked="t" o:allowincell="f" style="position:absolute;left:4319;top:68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3" stroked="t" o:allowincell="f" style="position:absolute;left:4319;top:68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19" fillcolor="#fbd4b4" stroked="t" o:allowincell="f" style="position:absolute;left:2758;top:0;width:3122;height:6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правления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"Орешек знаний"</w:t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roundrect>
                <v:roundrect id="shape_0" ID="_s1120" fillcolor="#c6d9f1" stroked="t" o:allowincell="f" style="position:absolute;left:0;top:1572;width:2318;height:24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гласование целей и задач осуществления преемственности на дошкольном и начальном школьном уровне</w:t>
                        </w:r>
                      </w:p>
                    </w:txbxContent>
                  </v:textbox>
                  <v:fill o:detectmouseclick="t" type="solid" color2="#39260e"/>
                  <v:stroke color="black" weight="9360" joinstyle="miter" endcap="flat"/>
                  <w10:wrap type="none"/>
                </v:roundrect>
                <v:roundrect id="shape_0" ID="_s1121" fillcolor="#c6d9f1" stroked="t" o:allowincell="f" style="position:absolute;left:2716;top:1572;width:3192;height:388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бор содержания образования для детей дошкольного и младшего школьного возраста с учётом принципов непрерывности образования и психолого-педагогических условий реализации непрерывного образования в соответствии с ФГОС НОО и ФГОС ДО</w:t>
                        </w:r>
                      </w:p>
                    </w:txbxContent>
                  </v:textbox>
                  <v:fill o:detectmouseclick="t" type="solid" color2="#39260e"/>
                  <v:stroke color="black" weight="9360" joinstyle="miter" endcap="flat"/>
                  <w10:wrap type="none"/>
                </v:roundrect>
                <v:roundrect id="shape_0" ID="_s1122" fillcolor="#c6d9f1" stroked="t" o:allowincell="f" style="position:absolute;left:6306;top:1572;width:2332;height:24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огащение организационных форм и методов обучения, как в дошкольном учреждении, так и в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чальной школе</w:t>
                        </w:r>
                      </w:p>
                    </w:txbxContent>
                  </v:textbox>
                  <v:fill o:detectmouseclick="t" type="solid" color2="#39260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факторов, обеспечивающих эффективность образования, является непрерывность и преемственность в обучении. Таким образом, непрерывность и преемственность предполагают разработку и принятие единой системы целей и содержания образования на всем протяжении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й  целью подготовки к школе должно быть формирование у дошкольника качеств, необходимых для овладения учебной деятельностью, — любознательности, инициативности, самостоятельности, произвольности, творческого самовыражения ребенка и д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жду тем, надо помнить, что преемственность между дошкольной и школьной ступенями образования не должна пониматься </w:t>
      </w:r>
      <w:r>
        <w:rPr>
          <w:rFonts w:cs="Times New Roman" w:ascii="Times New Roman" w:hAnsi="Times New Roman"/>
          <w:bCs/>
          <w:sz w:val="24"/>
          <w:szCs w:val="24"/>
        </w:rPr>
        <w:t>только</w:t>
      </w:r>
      <w:r>
        <w:rPr>
          <w:rFonts w:cs="Times New Roman" w:ascii="Times New Roman" w:hAnsi="Times New Roman"/>
          <w:sz w:val="24"/>
          <w:szCs w:val="24"/>
        </w:rPr>
        <w:t xml:space="preserve"> как подготовка детей к обучению. Важно обеспечить сохранение </w:t>
      </w:r>
      <w:r>
        <w:rPr>
          <w:rFonts w:cs="Times New Roman" w:ascii="Times New Roman" w:hAnsi="Times New Roman"/>
          <w:b/>
          <w:sz w:val="24"/>
          <w:szCs w:val="24"/>
        </w:rPr>
        <w:t>самоценности</w:t>
      </w:r>
      <w:r>
        <w:rPr>
          <w:rFonts w:cs="Times New Roman" w:ascii="Times New Roman" w:hAnsi="Times New Roman"/>
          <w:sz w:val="24"/>
          <w:szCs w:val="24"/>
        </w:rPr>
        <w:t xml:space="preserve"> дошкольного возраста, когда закладываются важнейшие черты будущей лич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формировать социальные умения и навыки будущего школьника, необходимые для благополучной адаптации к школе. Необходимо стремится к организации единого развивающего мира – дошкольного и нач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то, что непрерывное образование выступает как связь, согласованность и перспективность всех компонентов системы (целей, задач, содержания, методов, средств, форм организации воспитания и обучения) на каждой ступени образования, решение проблемы преемственности мы видим в создании программы сотрудничества начальной школы и дошкольных групп, которая бы отражала эту связь, согласованность и перспективность. Мы определили цель и задачи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ой разде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иная система целей на дошкольном и начальном школьном уров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444"/>
      </w:tblGrid>
      <w:tr>
        <w:trPr>
          <w:trHeight w:val="59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школьного  образования: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я в начальной школе:</w:t>
            </w:r>
          </w:p>
        </w:tc>
      </w:tr>
      <w:tr>
        <w:trPr>
          <w:trHeight w:val="16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развитие ребенка, задаваемое государственным стандартом в полном объеме в соответствии с потенциальными возможностями и спецификой детства как самоценного периода жизни человека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общее развитие детей с учетом возрастных возможностей, специфики школьной жизни, наряду с освоением важнейших учебных навыков в чтении, письме, математике и  становлением учебной деятельности (мотивации, способов и типов общени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7"/>
        <w:numPr>
          <w:ilvl w:val="1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.</w:t>
      </w:r>
    </w:p>
    <w:p>
      <w:pPr>
        <w:pStyle w:val="Style17"/>
        <w:spacing w:lineRule="auto" w:line="24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комплекс условий, обеспечивающих сотрудничество дошкольных групп со школой на основе согласованности и перспективности компонентов методической системы (целей, задач, содержания, методов, средств, форм организации воспитания и обучения) с учётом внедрения ФГОС ДО и ФГОС НОО.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ать  единую линию развития ребенка на этапах дошкольного и начального школьного детства, придав педагогическому процессу целостный последовательный и перспективный харак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134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сновные задачи сотрудничества</w:t>
      </w:r>
      <w:r>
        <w:rPr>
          <w:rFonts w:cs="Times New Roman" w:ascii="Times New Roman" w:hAnsi="Times New Roman"/>
          <w:sz w:val="24"/>
          <w:szCs w:val="24"/>
        </w:rPr>
        <w:t xml:space="preserve"> дошкольных групп и школы:</w:t>
      </w:r>
    </w:p>
    <w:p>
      <w:pPr>
        <w:pStyle w:val="Style17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ие единства стремлений и взглядов на воспитательный процесс между дошкольными группами, семьей и школой.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 общих целей и воспитательных задач, путей достижения намеченных результатов.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форм организации и методов обучения, как в дошкольных группах, так и в начальной школе.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 образовательного содержания в дошкольных группах и начальной школе.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одержания работы по приоритетному направлению дошкольных групп и школы.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фундаментальных предпосылок к учебной деятельности (дошкольное звено) и навыков «умения учиться» (начальное общее образование).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 условий для благоприятного взаимодействия всех участников воспитательно-образовательного процесса – воспитателей, учителей, детей и родителей.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ее выявление одаренных детей и последующее развитие одаренной направленности в школе.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равных стартовых возможностей для детей с ОВЗ.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стороннее  психолого-педагогическое просвещение родителей.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 психологической помощи в осознании собственных семейных и социальных ресурсов, способствующих преодолению проблем при поступлении ребенка в школу.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в семьях позитивного отношения к активной общественной и социальной деятельности детей.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оциального статуса ОУ.</w:t>
      </w:r>
    </w:p>
    <w:p>
      <w:pPr>
        <w:pStyle w:val="Style17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ажнейшим условием эффективности работы по налаживанию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емственных связей  дошкольных групп и школы является четкое понимание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целей, задач и содержания осуществления преемств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Мы определили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общие цели образовани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 дошкольного и младшего школьного возраста:</w:t>
      </w:r>
    </w:p>
    <w:p>
      <w:pPr>
        <w:pStyle w:val="Style17"/>
        <w:numPr>
          <w:ilvl w:val="0"/>
          <w:numId w:val="22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рана и укрепление физического и психического здоровья детей; </w:t>
      </w:r>
    </w:p>
    <w:p>
      <w:pPr>
        <w:pStyle w:val="Style17"/>
        <w:numPr>
          <w:ilvl w:val="0"/>
          <w:numId w:val="22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уховно-нравственного человека;</w:t>
      </w:r>
    </w:p>
    <w:p>
      <w:pPr>
        <w:pStyle w:val="Style17"/>
        <w:numPr>
          <w:ilvl w:val="0"/>
          <w:numId w:val="22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поддержка индивидуальности реб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ерывность дошкольного и начального образования предполагает решение следующих приоритетны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На дошкольной ступен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детей к ценностям здорового образа жизни;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эмоционального благополучия каждого ребенка, развитие его положительного самоощущения;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, инициативности, любознательности, произвольности, способности к творческому самовыражению;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азличных знаний об окружающем мире, стимулирование коммуникативной, познавательной, игровой и др. активности детей в различных видах деятельности;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петентности в сфере отношений к миру, к людям, к себе; включение детей в различные формы сотрудничества (с взрослыми и детьми разного возраста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равных возможностей для полноценного развития каждого ребёнка в период дошкольного детства; 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дошкольников к русским народным традициям и культу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На ступени начальной школ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существля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основ гражданской идентичности и мировоззрения обучающихся, формирование основ умения учиться и способности к организации своей деятельности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принятие ценностей здорового образа жизни и регуляция своего поведения в соответствии с ними; совершенствование достижений дошкольного развития, специальная помощь по развитию сформированных в дошкольном детстве качеств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изация процесса обучения, особенно в случаях опережающего развития или отставания.</w:t>
      </w:r>
    </w:p>
    <w:p>
      <w:pPr>
        <w:pStyle w:val="Style17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Принципы построения программы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нцип интеграции</w:t>
      </w:r>
      <w:r>
        <w:rPr>
          <w:rFonts w:cs="Times New Roman" w:ascii="Times New Roman" w:hAnsi="Times New Roman"/>
          <w:sz w:val="24"/>
          <w:szCs w:val="24"/>
        </w:rPr>
        <w:t xml:space="preserve"> содержания дошкольного и начального школьного образования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нцип гуманизации</w:t>
      </w:r>
      <w:r>
        <w:rPr>
          <w:rFonts w:cs="Times New Roman" w:ascii="Times New Roman" w:hAnsi="Times New Roman"/>
          <w:sz w:val="24"/>
          <w:szCs w:val="24"/>
        </w:rPr>
        <w:t>, означающий личностно-ориентированных подход к детям дошкольного и младшего школьного возраста на основе передовых идей психолого-педагогической науки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нцип системности</w:t>
      </w:r>
      <w:r>
        <w:rPr>
          <w:rFonts w:cs="Times New Roman" w:ascii="Times New Roman" w:hAnsi="Times New Roman"/>
          <w:sz w:val="24"/>
          <w:szCs w:val="24"/>
        </w:rPr>
        <w:t>, означающий проектирование непрерывного процесса по реализации программы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нцип учёта возрастных и индивидуальных особенностей</w:t>
      </w:r>
      <w:r>
        <w:rPr>
          <w:rFonts w:cs="Times New Roman" w:ascii="Times New Roman" w:hAnsi="Times New Roman"/>
          <w:sz w:val="24"/>
          <w:szCs w:val="24"/>
        </w:rPr>
        <w:t xml:space="preserve"> детей дошкольного и младшего школьного  возраста, основанного на специфике этапов развития и личностных характеристик воспитанников.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нцип преемственности</w:t>
      </w:r>
      <w:r>
        <w:rPr>
          <w:rFonts w:cs="Times New Roman" w:ascii="Times New Roman" w:hAnsi="Times New Roman"/>
          <w:sz w:val="24"/>
          <w:szCs w:val="24"/>
        </w:rPr>
        <w:t xml:space="preserve"> дошкольной ступени образования и начальной школы, позволяющий дошкольникам безболезненно переходить от одной возрастной ступени к другой, изменяя ведущий вид деятельности игру на учение.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5. Содержательные компоненты преемственност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Эмоциональный </w:t>
      </w:r>
      <w:r>
        <w:rPr>
          <w:rFonts w:cs="Times New Roman" w:ascii="Times New Roman" w:hAnsi="Times New Roman"/>
          <w:sz w:val="24"/>
          <w:szCs w:val="24"/>
        </w:rPr>
        <w:t>- учет специфики эмоциональной сферы личности ребенка дошкольного возраста, обеспечение эмоциональной комфортности как дошкольника, так и школьника в процессе обучения.  Приоритет положительных эмоций, построение процесса обучения на основе гуманистической педагогик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ятельностный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связей ведущих деятельностей смежных периодов, опора на актуальные для данного периода деятельности компоненты, создания условий для формирования предпосылок ведущей деятельности следующего возрастного периода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тельный</w:t>
      </w:r>
      <w:r>
        <w:rPr>
          <w:rFonts w:cs="Times New Roman" w:ascii="Times New Roman" w:hAnsi="Times New Roman"/>
          <w:sz w:val="24"/>
          <w:szCs w:val="24"/>
        </w:rPr>
        <w:t xml:space="preserve"> -  правильное соотношение между непосредственной образовательной деятельностью по усвоению образовательных областей «Физическая культура», «Здоровье», «Социализация», «Труд», «Безопасность», «Чтение художественной литературы», «Коммуникация», «Познание», «Художественное творчество», «Музыка»,  установление перспектив в содержании обучения от дошкольного детства к начальной школе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й</w:t>
      </w:r>
      <w:r>
        <w:rPr>
          <w:rFonts w:cs="Times New Roman" w:ascii="Times New Roman" w:hAnsi="Times New Roman"/>
          <w:sz w:val="24"/>
          <w:szCs w:val="24"/>
        </w:rPr>
        <w:t xml:space="preserve"> - учет особенностей общения детей старшего дошкольного и младшего школьного возраста, обеспечение непосредственного и контактного общения, с целью создания условий для социализаци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дагогический</w:t>
      </w:r>
      <w:r>
        <w:rPr>
          <w:rFonts w:cs="Times New Roman" w:ascii="Times New Roman" w:hAnsi="Times New Roman"/>
          <w:sz w:val="24"/>
          <w:szCs w:val="24"/>
        </w:rPr>
        <w:t xml:space="preserve"> - постановка в центр воспитательно - образовательного процесса ребенка, прослеживание связей между ним и окружающим миром (ребенок и предметный мир, природа и ребенок, ребенок и другие люди и т. д.), индивидуальный характер его обучения и воспитания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линии непрерыв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детей от 5 до 8 лет в рамках программы преемственности:</w:t>
      </w:r>
    </w:p>
    <w:p>
      <w:pPr>
        <w:pStyle w:val="Style17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новообразования данного периода: рефлексия как осознание себя и своей деятельности; произвольность; воображение; познавательная активность; понимание и оперирование знаково-символическими системами (в частности, моделирование, графическая деятельность, понимание графического языка)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е развитие: осознание социальных прав и обязанностей; взаимодействие с окружающим миром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е развитие: овладение деятельностью, прежде всего ведущей; формирование творческого характера деятельно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к дальнейшему образованию, изучению учебных предметов: языковое развитие как предпосылка изучения предмета «Родной язык», математическое развитие как предпосылка изучения предмета «Математика», художественно - эстетическое развитие как предпосылка изучения предметов данного цикла  и т. д.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 существующих подходов к преемственности дошкольного и начального школьного образования позволяет разработать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одель непрерыв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уровне дошкольной организации и школ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одель  непрерывного образова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уровне дошкольной организации и ш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9685" distR="114935" simplePos="0" locked="0" layoutInCell="0" allowOverlap="1" relativeHeight="34">
                <wp:simplePos x="0" y="0"/>
                <wp:positionH relativeFrom="column">
                  <wp:posOffset>604520</wp:posOffset>
                </wp:positionH>
                <wp:positionV relativeFrom="paragraph">
                  <wp:posOffset>103505</wp:posOffset>
                </wp:positionV>
                <wp:extent cx="1254125" cy="571500"/>
                <wp:effectExtent l="0" t="40005" r="39370" b="259715"/>
                <wp:wrapNone/>
                <wp:docPr id="3" name="Выгнутая вверх стрелка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64400">
                          <a:off x="0" y="0"/>
                          <a:ext cx="1254240" cy="571680"/>
                        </a:xfrm>
                        <a:custGeom>
                          <a:avLst/>
                          <a:gdLst>
                            <a:gd name="textAreaLeft" fmla="*/ 147240 w 711000"/>
                            <a:gd name="textAreaRight" fmla="*/ 523080 w 711000"/>
                            <a:gd name="textAreaTop" fmla="*/ 43200 h 324000"/>
                            <a:gd name="textAreaBottom" fmla="*/ 2808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955" hR="21600" stAng="10800000" swAng="5400000"/>
                              <a:lnTo>
                                <a:pt x="11415" y="0"/>
                              </a:lnTo>
                              <a:arcTo wR="8955" hR="21600" stAng="-5400000" swAng="3485056"/>
                              <a:lnTo>
                                <a:pt x="21316" y="16200"/>
                              </a:lnTo>
                              <a:lnTo>
                                <a:pt x="19139" y="21600"/>
                              </a:lnTo>
                              <a:lnTo>
                                <a:pt x="16394" y="16200"/>
                              </a:lnTo>
                              <a:lnTo>
                                <a:pt x="17625" y="16200"/>
                              </a:lnTo>
                              <a:arcTo wR="8955" hR="21600" stAng="-1914944" swAng="-3287640"/>
                              <a:lnTo>
                                <a:pt x="10185" y="205"/>
                              </a:lnTo>
                              <a:arcTo wR="8955" hR="21600" stAng="-5597417" swAng="-5202583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955" hR="21600" stAng="10800000" swAng="5400000"/>
                              <a:lnTo>
                                <a:pt x="8955" y="0"/>
                              </a:lnTo>
                              <a:arcTo wR="8955" hR="21600" stAng="-5400000" swAng="197417"/>
                              <a:lnTo>
                                <a:pt x="10185" y="205"/>
                              </a:lnTo>
                              <a:arcTo wR="8955" hR="21600" stAng="-5597417" swAng="-5202583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ыгнутая вверх стрелка 18" fillcolor="#4f81bd" stroked="t" o:allowincell="f" style="position:absolute;margin-left:47.55pt;margin-top:8.1pt;width:98.7pt;height:44.95pt;mso-wrap-style:none;v-text-anchor:middle;rotation:338">
                <v:fill o:detectmouseclick="t" type="solid" color2="#b07e42"/>
                <v:stroke color="#243f60" weight="255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45085" simplePos="0" locked="0" layoutInCell="0" allowOverlap="1" relativeHeight="35">
                <wp:simplePos x="0" y="0"/>
                <wp:positionH relativeFrom="column">
                  <wp:posOffset>3892550</wp:posOffset>
                </wp:positionH>
                <wp:positionV relativeFrom="paragraph">
                  <wp:posOffset>252095</wp:posOffset>
                </wp:positionV>
                <wp:extent cx="1254125" cy="566420"/>
                <wp:effectExtent l="79375" t="73660" r="0" b="217170"/>
                <wp:wrapNone/>
                <wp:docPr id="4" name="Выгнутая вверх стрелка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9400">
                          <a:off x="0" y="0"/>
                          <a:ext cx="1254240" cy="566280"/>
                        </a:xfrm>
                        <a:custGeom>
                          <a:avLst/>
                          <a:gdLst>
                            <a:gd name="textAreaLeft" fmla="*/ 147600 w 711000"/>
                            <a:gd name="textAreaRight" fmla="*/ 523440 w 711000"/>
                            <a:gd name="textAreaTop" fmla="*/ 42840 h 321120"/>
                            <a:gd name="textAreaBottom" fmla="*/ 278280 h 32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971" hR="21600" stAng="10800000" swAng="5400000"/>
                              <a:lnTo>
                                <a:pt x="11409" y="0"/>
                              </a:lnTo>
                              <a:arcTo wR="8971" hR="21600" stAng="-5400000" swAng="3487895"/>
                              <a:lnTo>
                                <a:pt x="21315" y="16200"/>
                              </a:lnTo>
                              <a:lnTo>
                                <a:pt x="19161" y="21600"/>
                              </a:lnTo>
                              <a:lnTo>
                                <a:pt x="16437" y="16200"/>
                              </a:lnTo>
                              <a:lnTo>
                                <a:pt x="17657" y="16200"/>
                              </a:lnTo>
                              <a:arcTo wR="8971" hR="21600" stAng="-1912105" swAng="-3292281"/>
                              <a:lnTo>
                                <a:pt x="10190" y="200"/>
                              </a:lnTo>
                              <a:arcTo wR="8971" hR="21600" stAng="-5595615" swAng="-520438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971" hR="21600" stAng="10800000" swAng="5400000"/>
                              <a:lnTo>
                                <a:pt x="8971" y="0"/>
                              </a:lnTo>
                              <a:arcTo wR="8971" hR="21600" stAng="-5400000" swAng="195615"/>
                              <a:lnTo>
                                <a:pt x="10190" y="200"/>
                              </a:lnTo>
                              <a:arcTo wR="8971" hR="21600" stAng="-5595615" swAng="-520438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ыгнутая вверх стрелка 19" fillcolor="#4f81bd" stroked="t" o:allowincell="f" style="position:absolute;margin-left:306.5pt;margin-top:19.8pt;width:98.7pt;height:44.55pt;mso-wrap-style:none;v-text-anchor:middle;rotation:24">
                <v:fill o:detectmouseclick="t" type="solid" color2="#b07e42"/>
                <v:stroke color="#243f60" weight="25560" joinstyle="miter" endcap="flat"/>
                <v:shadow on="t" obscured="f" color="black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41140</wp:posOffset>
                </wp:positionH>
                <wp:positionV relativeFrom="paragraph">
                  <wp:posOffset>1069340</wp:posOffset>
                </wp:positionV>
                <wp:extent cx="2178050" cy="920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стема форм и методов реализации целей и система условий для непрерывного процесса образова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5pt;height:72.5pt;mso-wrap-distance-left:9.05pt;mso-wrap-distance-right:9.05pt;mso-wrap-distance-top:0pt;mso-wrap-distance-bottom:0pt;margin-top:84.2pt;mso-position-vertical-relative:text;margin-left:3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стема форм и методов реализации целей и система условий для непрерывного процесса образова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17065</wp:posOffset>
                </wp:positionH>
                <wp:positionV relativeFrom="paragraph">
                  <wp:posOffset>255905</wp:posOffset>
                </wp:positionV>
                <wp:extent cx="1806575" cy="9112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911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динство целей и задач в воспитании и обучении детей на уровне ДО и школ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25pt;height:71.75pt;mso-wrap-distance-left:9.05pt;mso-wrap-distance-right:9.05pt;mso-wrap-distance-top:0pt;mso-wrap-distance-bottom:0pt;margin-top:20.15pt;mso-position-vertical-relative:text;margin-left:15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динство целей и задач в воспитании и обучении детей на уровне ДО и школ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7010</wp:posOffset>
                </wp:positionH>
                <wp:positionV relativeFrom="paragraph">
                  <wp:posOffset>916940</wp:posOffset>
                </wp:positionV>
                <wp:extent cx="1692275" cy="9207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Анализ исходного состояния преемственности в работе  ДОО и школ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25pt;height:72.5pt;mso-wrap-distance-left:9.05pt;mso-wrap-distance-right:9.05pt;mso-wrap-distance-top:0pt;mso-wrap-distance-bottom:0pt;margin-top:72.2pt;mso-position-vertical-relative:text;margin-left:-1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Анализ исходного состояния преемственности в работе  ДОО и школ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1858645</wp:posOffset>
            </wp:positionH>
            <wp:positionV relativeFrom="margin">
              <wp:posOffset>5314950</wp:posOffset>
            </wp:positionV>
            <wp:extent cx="2085975" cy="1619250"/>
            <wp:effectExtent l="0" t="0" r="0" b="0"/>
            <wp:wrapSquare wrapText="bothSides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9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46100</wp:posOffset>
                </wp:positionH>
                <wp:positionV relativeFrom="paragraph">
                  <wp:posOffset>69850</wp:posOffset>
                </wp:positionV>
                <wp:extent cx="1254125" cy="571500"/>
                <wp:effectExtent l="62230" t="0" r="195580" b="104140"/>
                <wp:wrapNone/>
                <wp:docPr id="9" name="Выгнутая вверх стрелка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24600">
                          <a:off x="0" y="0"/>
                          <a:ext cx="1254240" cy="571680"/>
                        </a:xfrm>
                        <a:custGeom>
                          <a:avLst/>
                          <a:gdLst>
                            <a:gd name="textAreaLeft" fmla="*/ 147240 w 711000"/>
                            <a:gd name="textAreaRight" fmla="*/ 523080 w 711000"/>
                            <a:gd name="textAreaTop" fmla="*/ 43200 h 324000"/>
                            <a:gd name="textAreaBottom" fmla="*/ 2808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955" hR="21600" stAng="10800000" swAng="5400000"/>
                              <a:lnTo>
                                <a:pt x="11415" y="0"/>
                              </a:lnTo>
                              <a:arcTo wR="8955" hR="21600" stAng="-5400000" swAng="3485056"/>
                              <a:lnTo>
                                <a:pt x="21316" y="16200"/>
                              </a:lnTo>
                              <a:lnTo>
                                <a:pt x="19139" y="21600"/>
                              </a:lnTo>
                              <a:lnTo>
                                <a:pt x="16394" y="16200"/>
                              </a:lnTo>
                              <a:lnTo>
                                <a:pt x="17625" y="16200"/>
                              </a:lnTo>
                              <a:arcTo wR="8955" hR="21600" stAng="-1914944" swAng="-3287640"/>
                              <a:lnTo>
                                <a:pt x="10185" y="205"/>
                              </a:lnTo>
                              <a:arcTo wR="8955" hR="21600" stAng="-5597417" swAng="-5202583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955" hR="21600" stAng="10800000" swAng="5400000"/>
                              <a:lnTo>
                                <a:pt x="8955" y="0"/>
                              </a:lnTo>
                              <a:arcTo wR="8955" hR="21600" stAng="-5400000" swAng="197417"/>
                              <a:lnTo>
                                <a:pt x="10185" y="205"/>
                              </a:lnTo>
                              <a:arcTo wR="8955" hR="21600" stAng="-5597417" swAng="-5202583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ыгнутая вверх стрелка 20" fillcolor="#4f81bd" stroked="t" o:allowincell="f" style="position:absolute;margin-left:-43pt;margin-top:5.5pt;width:98.7pt;height:44.95pt;mso-wrap-style:none;v-text-anchor:middle;rotation:290">
                <v:fill o:detectmouseclick="t" type="solid" color2="#b07e42"/>
                <v:stroke color="#243f60" weight="255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6345</wp:posOffset>
                </wp:positionH>
                <wp:positionV relativeFrom="paragraph">
                  <wp:posOffset>70485</wp:posOffset>
                </wp:positionV>
                <wp:extent cx="1254125" cy="571500"/>
                <wp:effectExtent l="277495" t="0" r="78105" b="25400"/>
                <wp:wrapNone/>
                <wp:docPr id="10" name="Выгнутая вверх стрелка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35600">
                          <a:off x="0" y="0"/>
                          <a:ext cx="1254240" cy="571680"/>
                        </a:xfrm>
                        <a:custGeom>
                          <a:avLst/>
                          <a:gdLst>
                            <a:gd name="textAreaLeft" fmla="*/ 147240 w 711000"/>
                            <a:gd name="textAreaRight" fmla="*/ 523080 w 711000"/>
                            <a:gd name="textAreaTop" fmla="*/ 43200 h 324000"/>
                            <a:gd name="textAreaBottom" fmla="*/ 2808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955" hR="21600" stAng="10800000" swAng="5400000"/>
                              <a:lnTo>
                                <a:pt x="11415" y="0"/>
                              </a:lnTo>
                              <a:arcTo wR="8955" hR="21600" stAng="-5400000" swAng="3485056"/>
                              <a:lnTo>
                                <a:pt x="21316" y="16200"/>
                              </a:lnTo>
                              <a:lnTo>
                                <a:pt x="19139" y="21600"/>
                              </a:lnTo>
                              <a:lnTo>
                                <a:pt x="16394" y="16200"/>
                              </a:lnTo>
                              <a:lnTo>
                                <a:pt x="17625" y="16200"/>
                              </a:lnTo>
                              <a:arcTo wR="8955" hR="21600" stAng="-1914944" swAng="-3287640"/>
                              <a:lnTo>
                                <a:pt x="10185" y="205"/>
                              </a:lnTo>
                              <a:arcTo wR="8955" hR="21600" stAng="-5597417" swAng="-5202583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955" hR="21600" stAng="10800000" swAng="5400000"/>
                              <a:lnTo>
                                <a:pt x="8955" y="0"/>
                              </a:lnTo>
                              <a:arcTo wR="8955" hR="21600" stAng="-5400000" swAng="197417"/>
                              <a:lnTo>
                                <a:pt x="10185" y="205"/>
                              </a:lnTo>
                              <a:arcTo wR="8955" hR="21600" stAng="-5597417" swAng="-5202583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ыгнутая вверх стрелка 21" fillcolor="#4f81bd" stroked="t" o:allowincell="f" style="position:absolute;margin-left:397.4pt;margin-top:5.55pt;width:98.7pt;height:44.95pt;mso-wrap-style:none;v-text-anchor:middle;rotation:62">
                <v:fill o:detectmouseclick="t" type="solid" color2="#b07e42"/>
                <v:stroke color="#243f60" weight="25560" joinstyle="miter" endcap="flat"/>
                <v:shadow on="t" obscured="f" color="black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07790</wp:posOffset>
                </wp:positionH>
                <wp:positionV relativeFrom="paragraph">
                  <wp:posOffset>191770</wp:posOffset>
                </wp:positionV>
                <wp:extent cx="2006600" cy="1063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063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ая и коррекционная деятельность администрации и сотрудник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pt;height:83.75pt;mso-wrap-distance-left:9.05pt;mso-wrap-distance-right:9.05pt;mso-wrap-distance-top:0pt;mso-wrap-distance-bottom:0pt;margin-top:15.1pt;mso-position-vertical-relative:text;margin-left:3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рольная и коррекционная деятельность администрации и сотрудник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5665</wp:posOffset>
                </wp:positionH>
                <wp:positionV relativeFrom="paragraph">
                  <wp:posOffset>155575</wp:posOffset>
                </wp:positionV>
                <wp:extent cx="1768475" cy="10731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1073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местная работа педагогов, учителей и родителей выпускников дошкольного учрежд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25pt;height:84.5pt;mso-wrap-distance-left:9.05pt;mso-wrap-distance-right:9.05pt;mso-wrap-distance-top:0pt;mso-wrap-distance-bottom:0pt;margin-top:12.25pt;mso-position-vertical-relative:text;margin-left:16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местная работа педагогов, учителей и родителей выпускников дошкольного учрежде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55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515</wp:posOffset>
                </wp:positionH>
                <wp:positionV relativeFrom="paragraph">
                  <wp:posOffset>8255</wp:posOffset>
                </wp:positionV>
                <wp:extent cx="1739900" cy="986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986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вый анализ результатов сотрудничества и преемственност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pt;height:77.7pt;mso-wrap-distance-left:9.05pt;mso-wrap-distance-right:9.05pt;mso-wrap-distance-top:0pt;mso-wrap-distance-bottom:0pt;margin-top:0.65pt;mso-position-vertical-relative:text;margin-left:1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тоговый анализ результатов сотрудничества и преемственност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91440" distR="0" simplePos="0" locked="0" layoutInCell="0" allowOverlap="1" relativeHeight="38">
                <wp:simplePos x="0" y="0"/>
                <wp:positionH relativeFrom="column">
                  <wp:posOffset>3665220</wp:posOffset>
                </wp:positionH>
                <wp:positionV relativeFrom="paragraph">
                  <wp:posOffset>1270</wp:posOffset>
                </wp:positionV>
                <wp:extent cx="1254125" cy="571500"/>
                <wp:effectExtent l="0" t="319405" r="0" b="92710"/>
                <wp:wrapNone/>
                <wp:docPr id="14" name="Выгнутая вверх стрелка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69600">
                          <a:off x="0" y="0"/>
                          <a:ext cx="1254240" cy="571680"/>
                        </a:xfrm>
                        <a:custGeom>
                          <a:avLst/>
                          <a:gdLst>
                            <a:gd name="textAreaLeft" fmla="*/ 147240 w 711000"/>
                            <a:gd name="textAreaRight" fmla="*/ 523080 w 711000"/>
                            <a:gd name="textAreaTop" fmla="*/ 43200 h 324000"/>
                            <a:gd name="textAreaBottom" fmla="*/ 2808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955" hR="21600" stAng="10800000" swAng="5400000"/>
                              <a:lnTo>
                                <a:pt x="11415" y="0"/>
                              </a:lnTo>
                              <a:arcTo wR="8955" hR="21600" stAng="-5400000" swAng="3485056"/>
                              <a:lnTo>
                                <a:pt x="21316" y="16200"/>
                              </a:lnTo>
                              <a:lnTo>
                                <a:pt x="19139" y="21600"/>
                              </a:lnTo>
                              <a:lnTo>
                                <a:pt x="16394" y="16200"/>
                              </a:lnTo>
                              <a:lnTo>
                                <a:pt x="17625" y="16200"/>
                              </a:lnTo>
                              <a:arcTo wR="8955" hR="21600" stAng="-1914944" swAng="-3287640"/>
                              <a:lnTo>
                                <a:pt x="10185" y="205"/>
                              </a:lnTo>
                              <a:arcTo wR="8955" hR="21600" stAng="-5597417" swAng="-5202583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955" hR="21600" stAng="10800000" swAng="5400000"/>
                              <a:lnTo>
                                <a:pt x="8955" y="0"/>
                              </a:lnTo>
                              <a:arcTo wR="8955" hR="21600" stAng="-5400000" swAng="197417"/>
                              <a:lnTo>
                                <a:pt x="10185" y="205"/>
                              </a:lnTo>
                              <a:arcTo wR="8955" hR="21600" stAng="-5597417" swAng="-5202583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ыгнутая вверх стрелка 22" fillcolor="#4f81bd" stroked="t" o:allowincell="f" style="position:absolute;margin-left:288.6pt;margin-top:0.05pt;width:98.7pt;height:44.95pt;mso-wrap-style:none;v-text-anchor:middle;rotation:146">
                <v:fill o:detectmouseclick="t" type="solid" color2="#b07e42"/>
                <v:stroke color="#243f60" weight="255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39">
                <wp:simplePos x="0" y="0"/>
                <wp:positionH relativeFrom="column">
                  <wp:posOffset>1062990</wp:posOffset>
                </wp:positionH>
                <wp:positionV relativeFrom="paragraph">
                  <wp:posOffset>216535</wp:posOffset>
                </wp:positionV>
                <wp:extent cx="1254125" cy="552450"/>
                <wp:effectExtent l="0" t="100330" r="80645" b="60960"/>
                <wp:wrapNone/>
                <wp:docPr id="15" name="Выгнутая вверх стрелка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3600">
                          <a:off x="0" y="0"/>
                          <a:ext cx="1254240" cy="552600"/>
                        </a:xfrm>
                        <a:custGeom>
                          <a:avLst/>
                          <a:gdLst>
                            <a:gd name="textAreaLeft" fmla="*/ 148320 w 711000"/>
                            <a:gd name="textAreaRight" fmla="*/ 523440 w 711000"/>
                            <a:gd name="textAreaTop" fmla="*/ 41760 h 313200"/>
                            <a:gd name="textAreaBottom" fmla="*/ 27144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016" hR="21600" stAng="10800000" swAng="5400000"/>
                              <a:lnTo>
                                <a:pt x="11395" y="0"/>
                              </a:lnTo>
                              <a:arcTo wR="9016" hR="21600" stAng="-5400000" swAng="3495599"/>
                              <a:lnTo>
                                <a:pt x="21314" y="16200"/>
                              </a:lnTo>
                              <a:lnTo>
                                <a:pt x="19222" y="21600"/>
                              </a:lnTo>
                              <a:lnTo>
                                <a:pt x="16557" y="16200"/>
                              </a:lnTo>
                              <a:lnTo>
                                <a:pt x="17746" y="16200"/>
                              </a:lnTo>
                              <a:arcTo wR="9016" hR="21600" stAng="-1904401" swAng="-3304811"/>
                              <a:lnTo>
                                <a:pt x="10206" y="189"/>
                              </a:lnTo>
                              <a:arcTo wR="9016" hR="21600" stAng="-5590788" swAng="-5209212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016" hR="21600" stAng="10800000" swAng="5400000"/>
                              <a:lnTo>
                                <a:pt x="9016" y="0"/>
                              </a:lnTo>
                              <a:arcTo wR="9016" hR="21600" stAng="-5400000" swAng="190788"/>
                              <a:lnTo>
                                <a:pt x="10206" y="189"/>
                              </a:lnTo>
                              <a:arcTo wR="9016" hR="21600" stAng="-5590788" swAng="-5209212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ыгнутая вверх стрелка 23" fillcolor="#4f81bd" stroked="t" o:allowincell="f" style="position:absolute;margin-left:83.65pt;margin-top:17pt;width:98.7pt;height:43.45pt;mso-wrap-style:none;v-text-anchor:middle;rotation:190">
                <v:fill o:detectmouseclick="t" type="solid" color2="#b07e42"/>
                <v:stroke color="#243f60" weight="255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Штат специалистов нов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штате опытных специалистов (директор, заместитель директора по учебно-воспитательной работе заместитель директора по учебно-методической работе, заместитель директора по дошкольному образованию, руководители МО, воспитатели, учителя начальной школы, педагоги-психологи, учитель-логопед, социальный педагог и д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атериальная баз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скольких зданий – дошкольной ОО и школы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: компьютеры стационарные, ноутбуки, мультимедийный проектор, экраны, магнитофоны и пр. – созданы и реализуются  условия для очного и дистанционного взаимодействия педагогов, родите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вивающая сред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школьных группах:</w:t>
            </w:r>
          </w:p>
          <w:p>
            <w:pPr>
              <w:pStyle w:val="Style17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упповых организованы центры развития: театрализованной, игровой, исследовательской деятельности, краеведения. </w:t>
            </w:r>
          </w:p>
          <w:p>
            <w:pPr>
              <w:pStyle w:val="Style17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 и физкультурные уголки </w:t>
            </w:r>
          </w:p>
          <w:p>
            <w:pPr>
              <w:pStyle w:val="Style17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ая  комната с интерактивным оборудованием.</w:t>
            </w:r>
          </w:p>
          <w:p>
            <w:pPr>
              <w:pStyle w:val="Style17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 зал с современным оборудованием</w:t>
            </w:r>
          </w:p>
          <w:p>
            <w:pPr>
              <w:pStyle w:val="Style17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 музей старины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: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с современным интерактивным оборудованием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классы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доровьесберегающая среда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pacing w:lineRule="auto" w:line="240" w:before="0" w:after="0"/>
              <w:ind w:left="851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 рационального режима дня, построенного с учетом возрастных и индивидуальных особенностей детей, их физической и умственной работоспособности.</w:t>
            </w:r>
          </w:p>
          <w:p>
            <w:pPr>
              <w:pStyle w:val="Style17"/>
              <w:numPr>
                <w:ilvl w:val="0"/>
                <w:numId w:val="35"/>
              </w:numPr>
              <w:spacing w:lineRule="auto" w:line="240" w:before="0" w:after="0"/>
              <w:ind w:left="851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построение режима дня создает комфортные условия пребывания детей в дошкольных группах, а также природосообразный ритм жизни рождает привычку к регулярной смене разных видов деятельности, дисциплинирует детей, повышает их работоспособность, способствует нормальному физическому и психическому здоровью.</w:t>
            </w:r>
          </w:p>
          <w:p>
            <w:pPr>
              <w:pStyle w:val="Style17"/>
              <w:numPr>
                <w:ilvl w:val="0"/>
                <w:numId w:val="35"/>
              </w:numPr>
              <w:spacing w:lineRule="auto" w:line="240" w:before="0" w:after="0"/>
              <w:ind w:left="851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ой гигиенической обстановки и условий для преобладания положительных эмоций у детей в ежедневном распорядке дня. При оптимизации санитарно-гигиенических условий отмечается улучшение состояния здоровья воспитанников. В ОУ поддерживается соответствующий требованиям СанПиНа воздушно-тепловой режим, искусственное и естественное освещение, рационально используется детская мебель, режим воспитательно-образовательного процесса. Соблюдение санитарно-эпидемиологических правил и нормативов обеспечивает безопасное экологическое пространство дошкольников.</w:t>
            </w:r>
          </w:p>
          <w:p>
            <w:pPr>
              <w:pStyle w:val="Style17"/>
              <w:numPr>
                <w:ilvl w:val="0"/>
                <w:numId w:val="35"/>
              </w:numPr>
              <w:spacing w:lineRule="auto" w:line="240" w:before="0" w:after="0"/>
              <w:ind w:left="851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о-профилактические мероприятия, проводимые в ОУ, включают в себя проведение коррекционных упражнений в комплексах утренней гимнастики, гимнастики пробуждения и физкультурных занятий с детьми всех возрастных групп.</w:t>
            </w:r>
          </w:p>
          <w:p>
            <w:pPr>
              <w:pStyle w:val="Style17"/>
              <w:numPr>
                <w:ilvl w:val="0"/>
                <w:numId w:val="35"/>
              </w:numPr>
              <w:spacing w:lineRule="auto" w:line="240" w:before="0" w:after="0"/>
              <w:ind w:left="851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ый двигательный режим, основанный на рациональном соотношении разных видов двигательной деятельности, который включает всю динамическую деятельность детей как организованную, так и самостоятельную.</w:t>
            </w:r>
          </w:p>
          <w:p>
            <w:pPr>
              <w:pStyle w:val="Style17"/>
              <w:numPr>
                <w:ilvl w:val="0"/>
                <w:numId w:val="35"/>
              </w:numPr>
              <w:spacing w:lineRule="auto" w:line="240" w:before="0" w:after="0"/>
              <w:ind w:left="851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ребенка в систему коррекционных мероприятий с помощью средств музыки, что позволяет корректировать в целях развития и оздоровления ребенка конкретные дефекты речи, обще двигательного развития, психоэмоциональной сф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циум муниципального район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pacing w:lineRule="auto" w:line="240" w:before="0" w:after="0"/>
              <w:ind w:left="851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спортивный комплекс п.Рассвет и библиотека</w:t>
            </w:r>
          </w:p>
          <w:p>
            <w:pPr>
              <w:pStyle w:val="Style17"/>
              <w:numPr>
                <w:ilvl w:val="0"/>
                <w:numId w:val="35"/>
              </w:numPr>
              <w:spacing w:lineRule="auto" w:line="240" w:before="0" w:after="0"/>
              <w:ind w:left="851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объекты (магазины, почта, аптека, лечебная амбулатория ит.п.)</w:t>
            </w:r>
          </w:p>
          <w:p>
            <w:pPr>
              <w:pStyle w:val="Style17"/>
              <w:numPr>
                <w:ilvl w:val="0"/>
                <w:numId w:val="35"/>
              </w:numPr>
              <w:spacing w:lineRule="auto" w:line="240" w:before="0" w:after="0"/>
              <w:ind w:left="851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агрофирмы ОАО "Рассвет"</w:t>
            </w:r>
          </w:p>
          <w:p>
            <w:pPr>
              <w:pStyle w:val="Style17"/>
              <w:numPr>
                <w:ilvl w:val="0"/>
                <w:numId w:val="35"/>
              </w:numPr>
              <w:spacing w:lineRule="auto" w:line="240" w:before="0" w:after="0"/>
              <w:ind w:left="851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о-Оятский женский монастырь</w:t>
            </w:r>
          </w:p>
          <w:p>
            <w:pPr>
              <w:pStyle w:val="Style17"/>
              <w:numPr>
                <w:ilvl w:val="0"/>
                <w:numId w:val="35"/>
              </w:numPr>
              <w:spacing w:lineRule="auto" w:line="240" w:before="0" w:after="0"/>
              <w:ind w:left="851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д.Доможирово</w:t>
            </w:r>
          </w:p>
        </w:tc>
      </w:tr>
    </w:tbl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ализация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й цели и задач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разования детей 5 - 10 лет требует соблюдения ряд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сихолого-педагогических услов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4218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дошкольной сту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ступени начальной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усло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ичностно-ориентированное взаимодействие взрослых с деть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предпосылок учебной деятельности как важнейшего фактора развития ребен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троение образовательного процесса с использованием адекватных возрасту форм работы с детьми, опора на игру при формировании учеб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хранение самоценности и самоидентичности  дошкольного воз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ора на личный уровень достижений дошкольного детств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правленность процесса обучения на формирование умения учиться как важнейшего достижения этого возрастного периода развит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балансированность репродуктивной (воспроизводящей готовый образец) и исследовательской, творческой деятельности, коллективных и индивидуальных форм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знание решающей роли содержания образования, способов организации образовательной деятельности и взаимодействия участников образовательного процесса в достижении целей личностного, социального и познавательного развития обучающихся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преемственной  предметно-развивающей образовательной среды, способствующей эмоционально-ценностному, социально-личностному, познавательному, эстетическому развитию ребенка и сохранению его индивидуальност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ёт индивидуальных, возрастных, психологических и физиологических особенностей обучающихся, роли и значения видов деятельности и форм общения для определения целей образования и воспитания, и путей их достижения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оспитательно-образовательный процесс должен быть подчинен становлению личности ребенка: развитию его компетентности, инициативности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ост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ветственности свободы и безопасности поведения, самосознания и самооценк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основы для самостоятельного успешного усвоения обучающимися, воспитанниками новых знаний, умений, компетенций, видов и способов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нообразие организационных форм и учет индивидуальных особенностей каждого обучающегося (включая одаренных детей и детей с ограниченными возможностями здоровья), обеспечивающих рост творческого потенциала, познавательных мотивов, обогащение форм взаимодействия со сверстниками и взрослыми в познаватель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уществление индивидуальной работы в случаях опережающего или более низкого темпа развития ребён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брожелательный деловой контакт между педагогическими коллективами образовательных уч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Style17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я реализации программы преемственност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280</wp:posOffset>
                </wp:positionH>
                <wp:positionV relativeFrom="paragraph">
                  <wp:posOffset>-5715</wp:posOffset>
                </wp:positionV>
                <wp:extent cx="5139690" cy="417195"/>
                <wp:effectExtent l="0" t="0" r="17145" b="17145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4343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правления реализации программы «Орешек знаний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406.05pt;height:34.2pt;mso-wrap-distance-left:9.05pt;mso-wrap-distance-right:9.05pt;mso-wrap-distance-top:0pt;mso-wrap-distance-bottom:0pt;margin-top:-0.45pt;mso-position-vertical-relative:text;margin-left:26.4pt;mso-position-horizontal-relative:text">
                <v:shadow on="t" color="#622423" offset="1.35pt,1.35pt"/>
                <v:fill type="gradient" angle="-180" color2="#E5B8B7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Направления реализации программы «Орешек знан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62450</wp:posOffset>
                </wp:positionH>
                <wp:positionV relativeFrom="paragraph">
                  <wp:posOffset>71755</wp:posOffset>
                </wp:positionV>
                <wp:extent cx="485775" cy="499110"/>
                <wp:effectExtent l="79375" t="19050" r="90805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8960"/>
                        </a:xfrm>
                        <a:prstGeom prst="downArrow">
                          <a:avLst>
                            <a:gd name="adj1" fmla="val 50000"/>
                            <a:gd name="adj2" fmla="val 25686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8064a2" stroked="t" o:allowincell="f" style="position:absolute;margin-left:343.5pt;margin-top:5.65pt;width:38.2pt;height:39.25pt;mso-wrap-style:none;v-text-anchor:middle" type="_x0000_t6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0325</wp:posOffset>
                </wp:positionH>
                <wp:positionV relativeFrom="paragraph">
                  <wp:posOffset>71755</wp:posOffset>
                </wp:positionV>
                <wp:extent cx="485775" cy="499110"/>
                <wp:effectExtent l="79375" t="19050" r="90805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8960"/>
                        </a:xfrm>
                        <a:prstGeom prst="downArrow">
                          <a:avLst>
                            <a:gd name="adj1" fmla="val 50000"/>
                            <a:gd name="adj2" fmla="val 25686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204.75pt;margin-top:5.65pt;width:38.2pt;height:39.25pt;mso-wrap-style:none;v-text-anchor:middle" type="_x0000_t6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5350</wp:posOffset>
                </wp:positionH>
                <wp:positionV relativeFrom="paragraph">
                  <wp:posOffset>71755</wp:posOffset>
                </wp:positionV>
                <wp:extent cx="485775" cy="499110"/>
                <wp:effectExtent l="79375" t="19050" r="90805" b="44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8960"/>
                        </a:xfrm>
                        <a:prstGeom prst="downArrow">
                          <a:avLst>
                            <a:gd name="adj1" fmla="val 50000"/>
                            <a:gd name="adj2" fmla="val 25686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70.5pt;margin-top:5.65pt;width:38.2pt;height:39.25pt;mso-wrap-style:none;v-text-anchor:middle" type="_x0000_t6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280</wp:posOffset>
                </wp:positionH>
                <wp:positionV relativeFrom="paragraph">
                  <wp:posOffset>38735</wp:posOffset>
                </wp:positionV>
                <wp:extent cx="1435735" cy="715645"/>
                <wp:effectExtent l="0" t="0" r="17145" b="17145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7327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рганизационно-методическое обеспеч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114.4pt;height:57.7pt;mso-wrap-distance-left:9.05pt;mso-wrap-distance-right:9.05pt;mso-wrap-distance-top:0pt;mso-wrap-distance-bottom:0pt;margin-top:3.05pt;mso-position-vertical-relative:text;margin-left:26.4pt;mso-position-horizontal-relative:text">
                <v:shadow on="t" color="#3F3151" offset="1.35pt,1.35pt"/>
                <v:fill type="gradient" angle="-180" color2="#CCC0D9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рганизационно-методическое обесп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065</wp:posOffset>
                </wp:positionH>
                <wp:positionV relativeFrom="paragraph">
                  <wp:posOffset>38735</wp:posOffset>
                </wp:positionV>
                <wp:extent cx="1435735" cy="715645"/>
                <wp:effectExtent l="0" t="0" r="17145" b="17145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7327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бота с детьми дошкольной ОО и начальной школ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114.4pt;height:57.7pt;mso-wrap-distance-left:9.05pt;mso-wrap-distance-right:9.05pt;mso-wrap-distance-top:0pt;mso-wrap-distance-bottom:0pt;margin-top:3.05pt;mso-position-vertical-relative:text;margin-left:170.95pt;mso-position-horizontal-relative:text">
                <v:shadow on="t" color="#3F3151" offset="1.35pt,1.35pt"/>
                <v:fill type="gradient" angle="-180" color2="#CCC0D9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абота с детьми дошкольной ОО и начальной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52240</wp:posOffset>
                </wp:positionH>
                <wp:positionV relativeFrom="paragraph">
                  <wp:posOffset>38735</wp:posOffset>
                </wp:positionV>
                <wp:extent cx="1435735" cy="715645"/>
                <wp:effectExtent l="0" t="0" r="17145" b="17145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7327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абота с родителям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114.4pt;height:57.7pt;mso-wrap-distance-left:9.05pt;mso-wrap-distance-right:9.05pt;mso-wrap-distance-top:0pt;mso-wrap-distance-bottom:0pt;margin-top:3.05pt;mso-position-vertical-relative:text;margin-left:311.2pt;mso-position-horizontal-relative:text">
                <v:shadow on="t" color="#3F3151" offset="1.35pt,1.35pt"/>
                <v:fill type="gradient" angle="-180" color2="#CCC0D9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Работа с родителя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37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tabs>
          <w:tab w:val="clear" w:pos="708"/>
          <w:tab w:val="left" w:pos="68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134485</wp:posOffset>
                </wp:positionH>
                <wp:positionV relativeFrom="paragraph">
                  <wp:posOffset>245110</wp:posOffset>
                </wp:positionV>
                <wp:extent cx="2653030" cy="338455"/>
                <wp:effectExtent l="0" t="0" r="17145" b="17145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355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трудничество  в социу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0.25pt;height:28pt;mso-wrap-distance-left:9.05pt;mso-wrap-distance-right:9.05pt;mso-wrap-distance-top:0pt;mso-wrap-distance-bottom:0pt;margin-top:19.3pt;mso-position-vertical-relative:text;margin-left:-325.55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отрудничество  в социу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43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2690495</wp:posOffset>
                </wp:positionH>
                <wp:positionV relativeFrom="margin">
                  <wp:posOffset>-490855</wp:posOffset>
                </wp:positionV>
                <wp:extent cx="314325" cy="5400040"/>
                <wp:effectExtent l="5715" t="635" r="508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4280" cy="5400000"/>
                        </a:xfrm>
                        <a:custGeom>
                          <a:avLst/>
                          <a:gdLst>
                            <a:gd name="textAreaLeft" fmla="*/ 0 w 178200"/>
                            <a:gd name="textAreaRight" fmla="*/ 64440 w 178200"/>
                            <a:gd name="textAreaTop" fmla="*/ 79560 h 3061440"/>
                            <a:gd name="textAreaBottom" fmla="*/ 2981880 h 306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1.8pt;margin-top:-38.65pt;width:24.7pt;height:425.15pt;mso-wrap-style:none;v-text-anchor:middle;rotation:90;mso-position-horizontal-relative:margin;mso-position-vertical-relative:margin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rPr>
          <w:b/>
          <w:b/>
        </w:rPr>
      </w:pPr>
      <w:r>
        <w:rPr>
          <w:b/>
        </w:rPr>
        <w:t xml:space="preserve">Организационно-методическое обеспечение включает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делового сотрудничества между воспитателями  и учителями начальных классов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jc w:val="both"/>
        <w:rPr/>
      </w:pPr>
      <w:r>
        <w:rPr/>
        <w:t>Взаимное ознакомление учителей и воспитателей с задачами образовательно-воспитательной работы в начальной школе и дошкольной ОО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jc w:val="both"/>
        <w:rPr/>
      </w:pPr>
      <w:r>
        <w:rPr/>
        <w:t>Совместные заседания МО по вопросам преемственности, по вопросам эффективности работы учителей и воспитателей дошкольных групп в инновационной работе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посещения занятий в подготовительной к школе группе  и уроков в начальной школе (с последующим анализом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опыта использования вариативных форм, методов и приёмов работы в практике учителей и воспитател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ое направление имеет несколько аспектов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формационно – просветительский</w:t>
      </w:r>
      <w:r>
        <w:rPr>
          <w:rFonts w:cs="Times New Roman" w:ascii="Times New Roman" w:hAnsi="Times New Roman"/>
          <w:sz w:val="24"/>
          <w:szCs w:val="24"/>
        </w:rPr>
        <w:t>: предполагает взаимное ознакомление учителей и воспитателей с задачами образовательно–воспитательной работы. Изучение программы старших групп и первого класса. Участвуют в совместных педсоветах, в семинарах, практикумах по обсуждению «стыковки программ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одический: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взаимное ознакомление, но уже с методами и формами осуществления учебно-воспитательной работы (взаимное посещение педагогами уроков в школе и непосредственной образовательной деятельности детей в дошкольных группах с последующем обсуждением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ческий</w:t>
      </w:r>
      <w:r>
        <w:rPr>
          <w:rFonts w:cs="Times New Roman" w:ascii="Times New Roman" w:hAnsi="Times New Roman"/>
          <w:sz w:val="24"/>
          <w:szCs w:val="24"/>
        </w:rPr>
        <w:t>: выражается с одной стороны в предварительном знакомстве учителей со своими будущими учениками, а с другой стороны в курировании воспитателей своих бывших воспитанников в процессе обучения в начальных классах.</w:t>
      </w:r>
    </w:p>
    <w:p>
      <w:pPr>
        <w:pStyle w:val="Style19"/>
        <w:spacing w:lineRule="auto" w:line="360" w:before="0" w:after="0"/>
        <w:rPr>
          <w:b/>
          <w:b/>
        </w:rPr>
      </w:pPr>
      <w:r>
        <w:rPr>
          <w:b/>
        </w:rPr>
        <w:t xml:space="preserve">Работа с детьми включает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рганизацию адаптационных занятий с детьми дошкольной ОО в рамках школы будущего первоклассни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ую работу педагогов   по отслеживанию развития детей, определению «школьной зрелости»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вместное проведение экскурсий, праздников, спортивных мероприятий, проектов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ая поддержка одаренности детей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развивающую работу с детьми с ОНР, с целью обеспечения равных стартовых возможностей на пороге школы, и дальнейшая коррекция нарушений.</w:t>
      </w:r>
    </w:p>
    <w:p>
      <w:pPr>
        <w:pStyle w:val="Normal"/>
        <w:suppressAutoHyphens w:val="true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rPr>
          <w:b/>
          <w:b/>
        </w:rPr>
      </w:pPr>
      <w:r>
        <w:rPr>
          <w:b/>
        </w:rPr>
        <w:t xml:space="preserve">Система взаимодействия педагога и родителей включает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ческое просвещение родителей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дней открытых дверей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тивная педагогическая помощь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родителей к организации детских праздников, спортивных соревнований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вместных проектов, мастер-классо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ортфолио дошкольника и школьника.</w:t>
      </w:r>
    </w:p>
    <w:p>
      <w:pPr>
        <w:pStyle w:val="Normal"/>
        <w:suppressAutoHyphens w:val="tru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существления преемственности.</w:t>
      </w:r>
    </w:p>
    <w:p>
      <w:pPr>
        <w:pStyle w:val="Style17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осуществления преемственности, его составные части функционируют с помощью определенных форм и методов, реализуемых в процессе специально организованной деятельности администрации, педагогов и специалистов дошкольных групп, учителей начальных классов и специалистов школы по созданию условий для эффективного и безболезненного перехода детей в начальную школу.</w:t>
      </w:r>
    </w:p>
    <w:p>
      <w:pPr>
        <w:pStyle w:val="Msonormalbullet1gif"/>
        <w:spacing w:before="280" w:after="0"/>
        <w:contextualSpacing/>
        <w:jc w:val="both"/>
        <w:rPr/>
      </w:pPr>
      <w:r>
        <w:rPr>
          <w:b/>
        </w:rPr>
        <w:t xml:space="preserve">        </w:t>
      </w:r>
      <w:r>
        <w:rPr/>
        <w:t>Формы осуществления преемственности могут быть разнообразными, и их выбор обусловлен степенью взаимосвязи, стилем, содержанием взаимоотно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правленность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существления преемственн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бота с детьми (дошкольниками)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кскурсии в школу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ещение школьного музея, библиотек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накомство и взаимодействие дошкольников с учителями и учениками начальной школ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астие в  совместной образовательной деятельности, игровых программах, проект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ставки рисунков и поделок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стречи и беседы с бывшими воспитанниками детского сада (ученики начальной и средней школы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местные праздники (День знаний, посвящение в первоклассники, выпускной в детском саду и др.) и спортивные соревнования дошкольников и первоклассник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астие в театрализова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астие в кружковой работе школ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екционно-развивающие занятия с психологом и логопедом в дошкольной ОО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ещение дошкольниками адаптационного курса занятий, организованных при школе (занятия с психологом, логопедом, музыкальным руководителем и др. специалистами школы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заимодействие педагогов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местные педагогические советы (дошкольные группы и начальная школа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минары, мастер-класс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руглые столы педагогов дошкольных групп и  учителей школ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сихологические и коммуникативные тренинги для воспитателей и учите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диагностики по определению готовности детей к школ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заимодействие медицинских работников, психолог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казы непосредственно образовательной деятельности в дошкольной ОО и открытых уроков в школ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дагогические и психологические наблю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трудничество с родителям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местные родительские собрания с педагогами, специалистами дошкольной ОО и учителями школ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руглые столы, дискуссионные встречи, педагогические «гостиные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одительские конференции, вечера вопросов и ответ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сультации с педагогами, специалистами дошкольных групп и школ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стречи родителей с будущими учителя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ни открытых двер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ворческие мастерски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кетирование, тестирование родителей для изучения самочувствия семьи в преддверии школьной жизни ребенка и в период адаптации к школ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разовательно-игровые тренинги и практикумы для родителей детей предшкольного возраста, деловые игры, практикум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мейные вечера,  тематические досуг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изуальные средства общения (стендовый материал, выставки, почтовый ящик вопросов и ответов и др.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седания родительских клубов (занятия для родителей и для детско-родительских па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трудничество  в социу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кскур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стречи и беседы с интересными людь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местные праздники, выступления;</w:t>
            </w:r>
          </w:p>
          <w:p>
            <w:pPr>
              <w:pStyle w:val="Msonormalbullet1gif"/>
              <w:spacing w:before="0" w:after="0"/>
              <w:contextualSpacing/>
              <w:jc w:val="both"/>
              <w:rPr/>
            </w:pPr>
            <w:r>
              <w:rPr/>
              <w:t>- участие в театрализованной деятельности;</w:t>
            </w:r>
          </w:p>
          <w:p>
            <w:pPr>
              <w:pStyle w:val="Msonormalbullet2gif"/>
              <w:spacing w:before="0" w:after="0"/>
              <w:contextualSpacing/>
              <w:jc w:val="both"/>
              <w:rPr/>
            </w:pPr>
            <w:r>
              <w:rPr/>
              <w:t>- участие в кружковой работе КСК;</w:t>
            </w:r>
          </w:p>
          <w:p>
            <w:pPr>
              <w:pStyle w:val="Msonormalbullet2gif"/>
              <w:spacing w:before="0" w:after="0"/>
              <w:contextualSpacing/>
              <w:jc w:val="both"/>
              <w:rPr/>
            </w:pPr>
            <w:r>
              <w:rPr/>
              <w:t>- творческие мастерские;</w:t>
            </w:r>
          </w:p>
          <w:p>
            <w:pPr>
              <w:pStyle w:val="Msonormalbullet2gif"/>
              <w:spacing w:before="0" w:after="0"/>
              <w:contextualSpacing/>
              <w:jc w:val="both"/>
              <w:rPr/>
            </w:pPr>
            <w:r>
              <w:rPr/>
              <w:t>- историко-краеведческ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-624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7.1. Совершенствование форм организации, методов обучения в дошкольной  ОО и в    </w:t>
      </w:r>
    </w:p>
    <w:p>
      <w:pPr>
        <w:pStyle w:val="Normal"/>
        <w:spacing w:lineRule="auto" w:line="240" w:before="0" w:after="0"/>
        <w:ind w:left="-62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начальной шко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 обеспечить двигательную активность детей на занятиях и уроках физкультуры, переменах, в совместной и самостоятельной деятельности, в процессе внеклассной работы.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многообразие форм  обучения урочного и внеурочного типа, включая специфические виды деятельности на интегративной основе, выход за пределы группы, работа в малых и больших группах и подгруппах.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в дошкольной ОО цикличность и проектную организацию содержания обучения, обеспечивающие востребованность «предыдущего» в настоящем, создающие условия для использования самими детьми, имеющегося у них опыта;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заимосвязь занятий (фронтальных,  подгрупповых) с повседневной жизнью детей, их самостоятельной деятельностью (игровой, художественной, конструктивной и др.);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держивать развивающую предметную среду, как в дошкольном учреждении, так и в начальной школе, функционально моделирующую содержание детской деятельности;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широко использовать методы, активизирующие у детей мышление, воображение, поисковую деятельность, т. е элементы  проблемности в обучении;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широко использовать игровые приемы, создавать эмоционально значимые ситуации, условия для самостоятельной практической деятельности;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формы общения детей, как на занятиях в дошкольной ОО, так и на уроках в школе, обеспечить ребенку возможность ориентироваться на партнера-сверстника, взаимодействовать с ним и учиться поддерживать диалогическое общение между детьми, признавать право ребенка на инициативное высказывания и аргументированное отстаивание своих  предложений, право на ошибку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емственность в приоритетном направлении.</w:t>
      </w:r>
    </w:p>
    <w:p>
      <w:pPr>
        <w:pStyle w:val="Style17"/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ритетное направление шко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ритетное направление дошкольных групп</w:t>
            </w:r>
          </w:p>
        </w:tc>
      </w:tr>
      <w:tr>
        <w:trPr>
          <w:trHeight w:val="20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витие духовно-нравственного, 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ворческого потенциала личности, направленное на возрождение культурных традиций и наследия России».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о-культурным аспектом Программы дошкольного образования (формируемой части) является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Приобщение детей дошкольного возраста к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усским народным традициям, обычаям и культуре, формирование основ нравственного поведения».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Основания для преемственности: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диное социокультурное пространство (приложение).</w:t>
      </w:r>
    </w:p>
    <w:p>
      <w:pPr>
        <w:pStyle w:val="Style17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целей и задач духовно-нравственного воспитания.</w:t>
      </w:r>
    </w:p>
    <w:p>
      <w:pPr>
        <w:pStyle w:val="Style17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социального заказа родителей (законных представителей)</w:t>
      </w:r>
    </w:p>
    <w:p>
      <w:pPr>
        <w:pStyle w:val="Style17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татуса ОУ в социуме.</w:t>
      </w:r>
    </w:p>
    <w:p>
      <w:pPr>
        <w:pStyle w:val="Style17"/>
        <w:spacing w:lineRule="auto" w:line="240" w:before="0" w:after="0"/>
        <w:ind w:left="18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18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spacing w:lineRule="atLeast" w:line="306" w:before="0" w:after="0"/>
        <w:jc w:val="both"/>
        <w:rPr>
          <w:rFonts w:ascii="Tahoma" w:hAnsi="Tahoma" w:cs="Tahoma"/>
        </w:rPr>
      </w:pPr>
      <w:r>
        <w:rPr/>
        <w:t xml:space="preserve">         </w:t>
      </w:r>
      <w:r>
        <w:rPr/>
        <w:t xml:space="preserve">Системообразующим  фактором, обеспечивающим преемственность в выборе приоритетного направления, является интегративность образовательных мероприятий и проектов. Взаимодействие начального и дошкольного образования строится с учетом основных концептуальных идей программы, обеспечивающих развитие учреждения в целом, и отвечает требованиям новых образовательных стандартов. Эти идеи опираются на традиции русской культуры, на систему духовно-нравственных ценностей народа. Именно  в  соответствии  с  этими идеями  определяется  основная  цель педагогического коллектива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оспитание общей культуры, верности духовным традициям России, чувства ответственности, гордости за свою Родину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ние гражданственности, патриотизма, уважения к правам, свободам и обязанностям человека-гражданина России.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ние нравственных чувств и этического сознания.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ние трудолюбия, творческого отношения к учению, труду, жизни.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ценностного отношения к здоровью и здоровому образу жизни.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ние ценностного отношения к природе.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Style19"/>
        <w:spacing w:lineRule="atLeast" w:line="300" w:before="0" w:after="0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Style19"/>
        <w:spacing w:lineRule="atLeast" w:line="300" w:before="0" w:after="0"/>
        <w:rPr/>
      </w:pPr>
      <w:r>
        <w:rPr>
          <w:b/>
          <w:bCs/>
        </w:rPr>
        <w:t xml:space="preserve">8.2. Принципы организации содержания духовно – нравственного развития и  </w:t>
      </w:r>
    </w:p>
    <w:p>
      <w:pPr>
        <w:pStyle w:val="Style19"/>
        <w:spacing w:lineRule="atLeast" w:line="300" w:before="0" w:after="0"/>
        <w:rPr/>
      </w:pPr>
      <w:r>
        <w:rPr>
          <w:b/>
          <w:bCs/>
        </w:rPr>
        <w:t xml:space="preserve">       </w:t>
      </w:r>
      <w:r>
        <w:rPr>
          <w:b/>
          <w:bCs/>
        </w:rPr>
        <w:t>воспитания:</w:t>
      </w:r>
    </w:p>
    <w:p>
      <w:pPr>
        <w:pStyle w:val="Style19"/>
        <w:numPr>
          <w:ilvl w:val="0"/>
          <w:numId w:val="7"/>
        </w:numPr>
        <w:spacing w:lineRule="atLeast" w:line="300" w:before="0" w:after="0"/>
        <w:rPr/>
      </w:pPr>
      <w:r>
        <w:rPr/>
        <w:t>принцип исторического соответствия религиозным традициям России,</w:t>
      </w:r>
    </w:p>
    <w:p>
      <w:pPr>
        <w:pStyle w:val="Style19"/>
        <w:numPr>
          <w:ilvl w:val="0"/>
          <w:numId w:val="7"/>
        </w:numPr>
        <w:spacing w:lineRule="atLeast" w:line="300" w:before="0" w:after="0"/>
        <w:rPr/>
      </w:pPr>
      <w:r>
        <w:rPr/>
        <w:t>принцип культуросообразности,</w:t>
      </w:r>
    </w:p>
    <w:p>
      <w:pPr>
        <w:pStyle w:val="Style19"/>
        <w:numPr>
          <w:ilvl w:val="0"/>
          <w:numId w:val="7"/>
        </w:numPr>
        <w:spacing w:lineRule="atLeast" w:line="300" w:before="0" w:after="0"/>
        <w:rPr/>
      </w:pPr>
      <w:r>
        <w:rPr/>
        <w:t>принцип личностно – ценностного соответствия,</w:t>
      </w:r>
    </w:p>
    <w:p>
      <w:pPr>
        <w:pStyle w:val="Style19"/>
        <w:numPr>
          <w:ilvl w:val="0"/>
          <w:numId w:val="7"/>
        </w:numPr>
        <w:spacing w:lineRule="atLeast" w:line="300" w:before="0" w:after="0"/>
        <w:rPr/>
      </w:pPr>
      <w:r>
        <w:rPr/>
        <w:t>принцип содержательных обобщений.</w:t>
      </w:r>
    </w:p>
    <w:p>
      <w:pPr>
        <w:pStyle w:val="Style19"/>
        <w:numPr>
          <w:ilvl w:val="0"/>
          <w:numId w:val="7"/>
        </w:numPr>
        <w:spacing w:lineRule="atLeast" w:line="300" w:before="0" w:after="0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Формы работы с детьми в рамках реализации приоритетного направления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е организованное наблюдение с детьми за природой, окружающей действительностью, умело, сочетая наблюдения непосредственного окружения с чтением художественных произведений, использование народного календаря, слушанием музыки, рисованием, рассматриванием картин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экскурсий в краеведческий музей г. Лодейное Поле, поселковую библиотеку, культурно-спортивный комплекс п.Рассвет, Введено-Оятский женский монастырь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мерное посещение мини-музея в дошкольной ОО и школе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еседование с детьми с применением методических приемов (вопросы, сравнивания, индивидуальные задания и др.)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детей к участию в народных традиционных праздниках, чтобы дети имели возможность окунуться в атмосферу всеобщей радости и веселья («Святки», «Масленица», «Сороки», «Рождество» и др.), а также ознакомление с новыми традициями, обычаями и праздниками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ирокое использование народного фольклора во всех его жанрах: сказки, загадки, пословицы, поговорки игры, небылицы, мифы и легенды, былины, народного песенного творчества (колыбельные, народные песни и танцы, хороводные игры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ие детей с искусством  народного быта, одеждой, увлечение их национальным искусством, народными промыслами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астие детей в общественно-полезных делах, акциях;</w:t>
      </w:r>
    </w:p>
    <w:p>
      <w:pPr>
        <w:pStyle w:val="Normal"/>
        <w:numPr>
          <w:ilvl w:val="0"/>
          <w:numId w:val="29"/>
        </w:numPr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ю встреч с интересными людьми;</w:t>
      </w:r>
    </w:p>
    <w:p>
      <w:pPr>
        <w:pStyle w:val="Normal"/>
        <w:numPr>
          <w:ilvl w:val="0"/>
          <w:numId w:val="29"/>
        </w:numPr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сказ о позитивных событиях в истории страны, родного поселка, культурных, научных, спортивных и трудовых достижений россиян, победах русского народ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роприятия проводятся в соответствии с календарем памятных дат истории и культуры нашего отеч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Таким образом, в прослеживается несколько 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аправлений работы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. Духовно-образовательное (занятия, уроки, беседы, устные поучения).</w:t>
      </w:r>
    </w:p>
    <w:p>
      <w:pPr>
        <w:pStyle w:val="Normal"/>
        <w:shd w:fill="FFFFFF" w:val="clear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спитательно-оздоровительное (праздники, игры подвижные и назидательные, ролевые и строительные, про гулки, экскурсии, походы).</w:t>
      </w:r>
    </w:p>
    <w:p>
      <w:pPr>
        <w:pStyle w:val="Normal"/>
        <w:shd w:fill="FFFFFF" w:val="clear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. Культурно-познавательное (встречи, целевые прогулки, экскурсии, концерты, просмотр слайдов, презентаций).</w:t>
      </w:r>
    </w:p>
    <w:p>
      <w:pPr>
        <w:pStyle w:val="Normal"/>
        <w:shd w:fill="FFFFFF" w:val="clear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равственно-трудовое (труд по самообслуживанию, уборка группы, класса и территории, труд по интересам, продуктивная деятельность, изготовление подарков к праздникам). </w:t>
      </w:r>
    </w:p>
    <w:p>
      <w:pPr>
        <w:pStyle w:val="Normal"/>
        <w:shd w:fill="FFFFFF" w:val="clear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   </w:t>
      </w:r>
      <w:r>
        <w:rPr>
          <w:rFonts w:cs="Times New Roman" w:ascii="Times New Roman" w:hAnsi="Times New Roman"/>
          <w:sz w:val="24"/>
          <w:szCs w:val="24"/>
          <w:u w:val="single"/>
        </w:rPr>
        <w:t>Обеспечение оптимального перехода ребенка – субъекта образования - от дошкольной ступени к ступени начального общего образования: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ь  качественных услуг общего образования для детей старшего дошкольного возраста, выравнивание их стартовых возможностей при переходе в начальную школу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приятные условия для успешного перехода на следующую образовательную ступень — начальную школу в части преемственности образовательных программ (подведение выпускника дошкольных групп к целевым ориентирам, определенными в ФГОС ДО, его готовность к первоначальному включению в  жизнь общества, единство требований, предъявляемых к первокласснику ФГОС НОО).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 периода адаптации первоклассников к условиям обучения в школе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для развития неповторимой индивидуальности каждого ребенка, проявления каждым ребенком творческих способностей в разных видах деятельности.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ьный интерес детей к процессу обучения.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иции успешного первокласс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    </w:t>
      </w:r>
      <w:r>
        <w:rPr>
          <w:rFonts w:cs="Times New Roman" w:ascii="Times New Roman" w:hAnsi="Times New Roman"/>
          <w:sz w:val="24"/>
          <w:szCs w:val="24"/>
          <w:u w:val="single"/>
        </w:rPr>
        <w:t>Осуществление профессиональных взаимосвязей</w:t>
      </w:r>
      <w:r>
        <w:rPr>
          <w:rFonts w:cs="Times New Roman" w:ascii="Times New Roman" w:hAnsi="Times New Roman"/>
          <w:sz w:val="24"/>
          <w:szCs w:val="24"/>
        </w:rPr>
        <w:t xml:space="preserve"> между воспитателями и учителями начальной школы, обеспечивающих: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эффективной системы управления качеством образования;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успешной профессиональной самореализации, проявления и развития творческого потенциала, в том числе в рамках предшкольного образования детей;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взаимосвязи ФГОС ДО и ФГОС НОО;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озможностей для постоянного повышения уровня психолого-педагогических знаний и умений, взаимообмена ими с коллегами;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еханизмов новой системы оплаты труда: возможность финансового стимулирования педагогов при оценке качества их деятельности, рост средней заработной платы педагогических работников.</w:t>
      </w:r>
    </w:p>
    <w:p>
      <w:pPr>
        <w:pStyle w:val="Style17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    </w:t>
      </w:r>
      <w:r>
        <w:rPr>
          <w:rFonts w:cs="Times New Roman" w:ascii="Times New Roman" w:hAnsi="Times New Roman"/>
          <w:sz w:val="24"/>
          <w:szCs w:val="24"/>
          <w:u w:val="single"/>
        </w:rPr>
        <w:t>Максимальное удовлетворение социального заказа</w:t>
      </w:r>
      <w:r>
        <w:rPr>
          <w:rFonts w:cs="Times New Roman" w:ascii="Times New Roman" w:hAnsi="Times New Roman"/>
          <w:sz w:val="24"/>
          <w:szCs w:val="24"/>
        </w:rPr>
        <w:t>, в частности запросов родителей в качественной подготовке ребенка к начальному общему образованию: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интереса к деятельности дошкольной ОО, их активного и  сознательного вовлечения в жизнь ОУ;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партнерских отношений с педагогами на этапе перехода ребенка на новую ступень развития – школьную;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вободного доступа к информации, возможности повышения компетентности в вопросах развития и воспитания детей с использованием информационной среды учреждения;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родительской общественности возможности принимать активное, заинтересованное участие в государственно-общественном управлении учреждением.</w:t>
      </w:r>
    </w:p>
    <w:p>
      <w:pPr>
        <w:pStyle w:val="Style17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     </w:t>
      </w:r>
      <w:r>
        <w:rPr>
          <w:rFonts w:cs="Times New Roman" w:ascii="Times New Roman" w:hAnsi="Times New Roman"/>
          <w:sz w:val="24"/>
          <w:szCs w:val="24"/>
          <w:u w:val="single"/>
        </w:rPr>
        <w:t>Разработка методических рекомендаций</w:t>
      </w:r>
      <w:r>
        <w:rPr>
          <w:rFonts w:cs="Times New Roman" w:ascii="Times New Roman" w:hAnsi="Times New Roman"/>
          <w:sz w:val="24"/>
          <w:szCs w:val="24"/>
        </w:rPr>
        <w:t xml:space="preserve"> необходимых для воспитания, обучения и развития выпускника дошкольных групп – успешного первокласс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Создание комфортной преемственной  предметно-развивающей образовательной сред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щей высокое качество образования, его доступность, открытость и привлекательность для обучающихся, воспитанников, их родителей (законных представителей) и всего общества, духовно-нравственное развитие и воспитание обучающихся и воспитанников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рующей охрану и укрепление физического, психологического и социального здоровья обучающихся и воспитанников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фортной по отношению к обучающимся, воспитанникам (в том числе с ограниченными возможностями здоровья) и педагогическим работникам.</w:t>
      </w:r>
    </w:p>
    <w:p>
      <w:pPr>
        <w:pStyle w:val="Style17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евые ориентиры, </w:t>
      </w:r>
      <w:r>
        <w:rPr>
          <w:rFonts w:cs="Times New Roman" w:ascii="Times New Roman" w:hAnsi="Times New Roman"/>
          <w:sz w:val="24"/>
          <w:szCs w:val="24"/>
        </w:rPr>
        <w:t>которые обозначены в Стандарте дошкольного образования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упают основаниями преемственности дошкольного и начального общего образования.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учебной деятельности на этапе завершения ими дошко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ориентиры Программы не подлежат непосредственной оценке, в том числе в виде педагогической диагностики и не являются основанием для их формального сравнения с реальными достижениями детей. Они не являются основой объективной оценки соответствия, установленным требованиям образовательной деятельности и подготовки воспитанников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ориентиры для каждой ступени отечественного образования представлены в Программе в виде возрастных портретов, описывающих достижения ребенка к концу ступ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нализируя данные положения, можно выделить следующие критерии для определения образа выпускника детского сада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(см.приложение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ФГОС НО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иентирован на становление личностных характеристик выпускника начальной школы, по которым можно составить портрет выпускника </w:t>
      </w:r>
      <w:r>
        <w:rPr>
          <w:rFonts w:cs="Times New Roman" w:ascii="Times New Roman" w:hAnsi="Times New Roman"/>
          <w:b/>
          <w:i/>
          <w:sz w:val="24"/>
          <w:szCs w:val="24"/>
        </w:rPr>
        <w:t>(см.приложение 3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Style19"/>
        <w:numPr>
          <w:ilvl w:val="0"/>
          <w:numId w:val="17"/>
        </w:numPr>
        <w:shd w:fill="FFFFFF" w:val="clear"/>
        <w:spacing w:lineRule="atLeast" w:line="330" w:before="0" w:after="0"/>
        <w:textAlignment w:val="baseline"/>
        <w:rPr>
          <w:b/>
          <w:b/>
          <w:color w:val="000000"/>
        </w:rPr>
      </w:pPr>
      <w:r>
        <w:rPr>
          <w:b/>
          <w:iCs/>
          <w:color w:val="000000"/>
        </w:rPr>
        <w:t>Нормативно–правовая база по вопросу преемственности.</w:t>
      </w:r>
    </w:p>
    <w:p>
      <w:pPr>
        <w:pStyle w:val="Style19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b/>
          <w:bCs/>
          <w:iCs/>
          <w:color w:val="000000"/>
        </w:rPr>
        <w:t>Федеральный уровень:</w:t>
      </w:r>
    </w:p>
    <w:p>
      <w:pPr>
        <w:pStyle w:val="Style19"/>
        <w:numPr>
          <w:ilvl w:val="0"/>
          <w:numId w:val="11"/>
        </w:numPr>
        <w:shd w:fill="FFFFFF" w:val="clear"/>
        <w:spacing w:lineRule="atLeast" w:line="330" w:before="0" w:after="0"/>
        <w:textAlignment w:val="baseline"/>
        <w:rPr>
          <w:iCs/>
          <w:color w:val="000000"/>
        </w:rPr>
      </w:pPr>
      <w:r>
        <w:rPr>
          <w:iCs/>
          <w:color w:val="000000"/>
        </w:rPr>
        <w:t>Закон об образовании в РФ.</w:t>
      </w:r>
    </w:p>
    <w:p>
      <w:pPr>
        <w:pStyle w:val="Style19"/>
        <w:numPr>
          <w:ilvl w:val="0"/>
          <w:numId w:val="11"/>
        </w:numPr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iCs/>
          <w:color w:val="000000"/>
        </w:rPr>
        <w:t>Семейный кодекс РФ.</w:t>
      </w:r>
    </w:p>
    <w:p>
      <w:pPr>
        <w:pStyle w:val="Style19"/>
        <w:numPr>
          <w:ilvl w:val="0"/>
          <w:numId w:val="11"/>
        </w:numPr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iCs/>
          <w:color w:val="000000"/>
        </w:rPr>
        <w:t>Конвенция о правах ребенка.</w:t>
      </w:r>
    </w:p>
    <w:p>
      <w:pPr>
        <w:pStyle w:val="Style19"/>
        <w:numPr>
          <w:ilvl w:val="0"/>
          <w:numId w:val="11"/>
        </w:numPr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iCs/>
          <w:color w:val="000000"/>
        </w:rPr>
        <w:t>Концепция модернизации Российского образования.</w:t>
      </w:r>
    </w:p>
    <w:p>
      <w:pPr>
        <w:pStyle w:val="Style19"/>
        <w:numPr>
          <w:ilvl w:val="0"/>
          <w:numId w:val="11"/>
        </w:numPr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iCs/>
          <w:color w:val="000000"/>
        </w:rPr>
        <w:t>Концепция содержания непрерывного образования (дошкольное и начальное звено).</w:t>
      </w:r>
    </w:p>
    <w:p>
      <w:pPr>
        <w:pStyle w:val="Style19"/>
        <w:numPr>
          <w:ilvl w:val="0"/>
          <w:numId w:val="11"/>
        </w:numPr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iCs/>
          <w:color w:val="000000"/>
        </w:rPr>
        <w:t>Методическое письмо Министерства Образования РФ №35-М от 25.03 1994 «Об организации преемственности в программах дошкольного и начального общего образования».</w:t>
      </w:r>
    </w:p>
    <w:p>
      <w:pPr>
        <w:pStyle w:val="Style19"/>
        <w:numPr>
          <w:ilvl w:val="0"/>
          <w:numId w:val="11"/>
        </w:numPr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iCs/>
          <w:color w:val="000000"/>
        </w:rPr>
        <w:t xml:space="preserve">Письмо министерства Образования РФ № 237/23-16 от 09.08.2000 «О построении преемственности в </w:t>
      </w:r>
      <w:r>
        <w:rPr>
          <w:iCs/>
        </w:rPr>
        <w:t xml:space="preserve">программах </w:t>
      </w:r>
      <w:hyperlink r:id="rId4">
        <w:r>
          <w:rPr>
            <w:rStyle w:val="InternetLink"/>
            <w:iCs/>
            <w:color w:val="000000"/>
            <w:u w:val="none"/>
          </w:rPr>
          <w:t>дошкольного образования</w:t>
        </w:r>
      </w:hyperlink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и начальной школы».</w:t>
      </w:r>
    </w:p>
    <w:p>
      <w:pPr>
        <w:pStyle w:val="Style19"/>
        <w:numPr>
          <w:ilvl w:val="0"/>
          <w:numId w:val="11"/>
        </w:numPr>
        <w:shd w:fill="FFFFFF" w:val="clear"/>
        <w:spacing w:lineRule="atLeast" w:line="330" w:before="0" w:after="280"/>
        <w:rPr>
          <w:color w:val="000000"/>
        </w:rPr>
      </w:pPr>
      <w:r>
        <w:rPr>
          <w:color w:val="000000"/>
        </w:rPr>
        <w:t>Концепция  долгосрочного социально-экономического развития РФ на период до 2020 года.</w:t>
      </w:r>
    </w:p>
    <w:p>
      <w:pPr>
        <w:pStyle w:val="Style19"/>
        <w:numPr>
          <w:ilvl w:val="0"/>
          <w:numId w:val="11"/>
        </w:numPr>
        <w:shd w:fill="FFFFFF" w:val="clear"/>
        <w:spacing w:lineRule="atLeast" w:line="330" w:before="0" w:after="280"/>
        <w:rPr>
          <w:color w:val="000000"/>
        </w:rPr>
      </w:pPr>
      <w:r>
        <w:rPr>
          <w:color w:val="000000"/>
        </w:rPr>
        <w:t>Национальная образовательная инициатива «Наша новая школа» (2010 г.).</w:t>
      </w:r>
    </w:p>
    <w:p>
      <w:pPr>
        <w:pStyle w:val="Style19"/>
        <w:numPr>
          <w:ilvl w:val="0"/>
          <w:numId w:val="11"/>
        </w:numPr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iCs/>
          <w:color w:val="000000"/>
        </w:rPr>
        <w:t>Федеральный государственный стандарт дошкольного образования</w:t>
      </w:r>
    </w:p>
    <w:p>
      <w:pPr>
        <w:pStyle w:val="Style19"/>
        <w:numPr>
          <w:ilvl w:val="0"/>
          <w:numId w:val="11"/>
        </w:numPr>
        <w:shd w:fill="FFFFFF" w:val="clear"/>
        <w:spacing w:lineRule="atLeast" w:line="330" w:before="0" w:after="0"/>
        <w:textAlignment w:val="baseline"/>
        <w:rPr>
          <w:iCs/>
          <w:color w:val="000000"/>
        </w:rPr>
      </w:pPr>
      <w:r>
        <w:rPr>
          <w:iCs/>
          <w:color w:val="000000"/>
        </w:rPr>
        <w:t>Федеральный государственный стандарт начального общего образования</w:t>
      </w:r>
    </w:p>
    <w:p>
      <w:pPr>
        <w:pStyle w:val="Style19"/>
        <w:numPr>
          <w:ilvl w:val="0"/>
          <w:numId w:val="11"/>
        </w:numPr>
        <w:shd w:fill="FFFFFF" w:val="clear"/>
        <w:spacing w:lineRule="atLeast" w:line="330" w:before="0" w:after="0"/>
        <w:textAlignment w:val="baseline"/>
        <w:rPr>
          <w:iCs/>
          <w:color w:val="000000"/>
        </w:rPr>
      </w:pPr>
      <w:r>
        <w:rPr>
          <w:iCs/>
          <w:color w:val="000000"/>
        </w:rPr>
        <w:t>Профессиональный стандарт педагога</w:t>
      </w:r>
    </w:p>
    <w:p>
      <w:pPr>
        <w:pStyle w:val="Style19"/>
        <w:numPr>
          <w:ilvl w:val="0"/>
          <w:numId w:val="11"/>
        </w:numPr>
        <w:shd w:fill="FFFFFF" w:val="clear"/>
        <w:spacing w:lineRule="atLeast" w:line="330" w:before="0" w:after="0"/>
        <w:textAlignment w:val="baseline"/>
        <w:rPr>
          <w:iCs/>
          <w:color w:val="000000"/>
        </w:rPr>
      </w:pPr>
      <w:r>
        <w:rPr>
          <w:iCs/>
          <w:color w:val="000000"/>
        </w:rPr>
        <w:t>Сан.Пин.</w:t>
      </w:r>
    </w:p>
    <w:p>
      <w:pPr>
        <w:pStyle w:val="Style19"/>
        <w:shd w:fill="FFFFFF" w:val="clear"/>
        <w:spacing w:lineRule="atLeast" w:line="330" w:before="0" w:after="0"/>
        <w:textAlignment w:val="baselin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9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b/>
          <w:bCs/>
          <w:iCs/>
          <w:color w:val="000000"/>
        </w:rPr>
        <w:t>Уровень ОУ:</w:t>
      </w:r>
    </w:p>
    <w:p>
      <w:pPr>
        <w:pStyle w:val="Style19"/>
        <w:numPr>
          <w:ilvl w:val="0"/>
          <w:numId w:val="10"/>
        </w:numPr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iCs/>
          <w:color w:val="000000"/>
        </w:rPr>
        <w:t>Договор с родителями</w:t>
      </w:r>
    </w:p>
    <w:p>
      <w:pPr>
        <w:pStyle w:val="Style19"/>
        <w:numPr>
          <w:ilvl w:val="0"/>
          <w:numId w:val="36"/>
        </w:numPr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iCs/>
          <w:color w:val="000000"/>
        </w:rPr>
        <w:t>Основная образовательная программа дошкольного образования</w:t>
      </w:r>
    </w:p>
    <w:p>
      <w:pPr>
        <w:pStyle w:val="Style19"/>
        <w:numPr>
          <w:ilvl w:val="0"/>
          <w:numId w:val="36"/>
        </w:numPr>
        <w:shd w:fill="FFFFFF" w:val="clear"/>
        <w:spacing w:lineRule="atLeast" w:line="330" w:before="0" w:after="0"/>
        <w:textAlignment w:val="baseline"/>
        <w:rPr/>
      </w:pPr>
      <w:r>
        <w:rPr>
          <w:iCs/>
        </w:rPr>
        <w:t>Основная образовательная программа начального общего образования</w:t>
      </w:r>
    </w:p>
    <w:p>
      <w:pPr>
        <w:pStyle w:val="Style19"/>
        <w:numPr>
          <w:ilvl w:val="0"/>
          <w:numId w:val="36"/>
        </w:numPr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iCs/>
          <w:color w:val="000000"/>
        </w:rPr>
        <w:t>Устав МКОУ «Рассветовская СОШ»</w:t>
      </w:r>
    </w:p>
    <w:p>
      <w:pPr>
        <w:pStyle w:val="Style19"/>
        <w:shd w:fill="FFFFFF" w:val="clear"/>
        <w:spacing w:lineRule="atLeast" w:line="330"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numPr>
          <w:ilvl w:val="0"/>
          <w:numId w:val="17"/>
        </w:numPr>
        <w:shd w:fill="FFFFFF" w:val="clear"/>
        <w:spacing w:lineRule="atLeast" w:line="330"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:</w:t>
      </w:r>
    </w:p>
    <w:p>
      <w:pPr>
        <w:pStyle w:val="Style19"/>
        <w:shd w:fill="FFFFFF" w:val="clear"/>
        <w:spacing w:lineRule="atLeast" w:line="330"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1.  Астапов В. М. Определение готовности детей к обучению в школе. – М., 1991.</w:t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2.  Бабаева Т. И. У школьного порога. – М., 1993.</w:t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3.  Безруких М. М. Ступеньки к школе. – М., 2001.</w:t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4.  Болотина Л. Р., Микляева Н. В. Обеспечение преемственности в работе ДОУ и школы. – М., 2006.</w:t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5.  Венгер Л. А. как дошкольник становится школьником.// Дошкольное воспитание. – 1995 - №8.</w:t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6.  Детский сад и школа будущего: основы сотрудничества и партнёрства./ Под ред. Н. В. Микляевой. – М., 2011.</w:t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7.  Преемственные связи ДОУ, школы и родителей будущих первоклассников./ Под ред. Е. П. Арнаутовой. – М., 2006.</w:t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8.  Технологии непрерывного образования в детском саду и школе./ Под ред. Н. В. Микляевой. – М., 2011.</w:t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  <w:t>9.  Черникова Т. В. Школа и детский сад: лицом друг к другу (организация образовательной среды для выпускников детского сада).// Управление ДОУ. – 2005 - №4.</w:t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Приложение 1 </w:t>
      </w:r>
    </w:p>
    <w:p>
      <w:pPr>
        <w:pStyle w:val="Style19"/>
        <w:shd w:fill="FFFFFF" w:val="clear"/>
        <w:spacing w:lineRule="atLeast" w:line="306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/>
          <w:sz w:val="24"/>
          <w:szCs w:val="24"/>
          <w:lang w:eastAsia="ru-RU"/>
        </w:rPr>
      </w:r>
    </w:p>
    <w:p>
      <w:pPr>
        <w:pStyle w:val="Style19"/>
        <w:shd w:fill="FFFFFF" w:val="clear"/>
        <w:spacing w:lineRule="atLeast" w:line="306" w:before="0" w:after="0"/>
        <w:jc w:val="center"/>
        <w:rPr/>
      </w:pPr>
      <w:r>
        <w:rPr>
          <w:b/>
        </w:rPr>
        <w:t>Анализ преемственности в методологии и структуре ФГОС ДО и ФГОС НОО</w:t>
      </w:r>
      <w:r>
        <w:rPr/>
        <w:t>.</w:t>
      </w:r>
    </w:p>
    <w:p>
      <w:pPr>
        <w:pStyle w:val="Style19"/>
        <w:shd w:fill="FFFFFF" w:val="clear"/>
        <w:spacing w:lineRule="atLeast" w:line="306" w:before="0" w:after="0"/>
        <w:rPr/>
      </w:pPr>
      <w:r>
        <w:rPr/>
      </w:r>
    </w:p>
    <w:p>
      <w:pPr>
        <w:pStyle w:val="Style19"/>
        <w:shd w:fill="FFFFFF" w:val="clear"/>
        <w:spacing w:lineRule="atLeast" w:line="306" w:before="0" w:after="0"/>
        <w:jc w:val="center"/>
        <w:rPr>
          <w:b/>
          <w:b/>
        </w:rPr>
      </w:pPr>
      <w:r>
        <w:rPr>
          <w:b/>
        </w:rPr>
        <w:t>Преемственность ФГОС ДО и ФГОС НОО</w:t>
      </w:r>
    </w:p>
    <w:p>
      <w:pPr>
        <w:pStyle w:val="Style19"/>
        <w:shd w:fill="FFFFFF" w:val="clear"/>
        <w:spacing w:lineRule="atLeast" w:line="306" w:before="0" w:after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 xml:space="preserve">1. Единый структурно-организационный подход, заключающийся в совокупности требований </w:t>
            </w:r>
          </w:p>
          <w:p>
            <w:pPr>
              <w:pStyle w:val="Style19"/>
              <w:spacing w:lineRule="atLeast" w:line="306" w:before="0" w:after="0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>- к условиям реализации стандарта;</w:t>
            </w:r>
          </w:p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 xml:space="preserve">- к структурно-содержательным компонентам  </w:t>
            </w:r>
          </w:p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 xml:space="preserve">   </w:t>
            </w:r>
            <w:r>
              <w:rPr/>
              <w:t>основной образовательной программы;</w:t>
            </w:r>
          </w:p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>- к образовательным результатам.</w:t>
            </w:r>
          </w:p>
          <w:p>
            <w:pPr>
              <w:pStyle w:val="Style19"/>
              <w:spacing w:lineRule="atLeast" w:line="306" w:before="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>2.  Единый психолого-педагогический методологический подход</w:t>
            </w:r>
          </w:p>
          <w:p>
            <w:pPr>
              <w:pStyle w:val="Style19"/>
              <w:spacing w:lineRule="atLeast" w:line="306" w:before="0" w:after="0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 xml:space="preserve">- ориентация на деятельностный подход и понятие  </w:t>
            </w:r>
          </w:p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 xml:space="preserve">   </w:t>
            </w:r>
            <w:r>
              <w:rPr/>
              <w:t>«ведущей деятельности»;</w:t>
            </w:r>
          </w:p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 xml:space="preserve">- опора на зону актуального развития и ориентация </w:t>
            </w:r>
          </w:p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 xml:space="preserve">   </w:t>
            </w:r>
            <w:r>
              <w:rPr/>
              <w:t>на зону ближайшего развития ребёнка;</w:t>
            </w:r>
          </w:p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>- понятие об универсальных учебных действиях;</w:t>
            </w:r>
          </w:p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 xml:space="preserve">- ориентация на возрастные психофизиологические    </w:t>
            </w:r>
          </w:p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 xml:space="preserve">  </w:t>
            </w:r>
            <w:r>
              <w:rPr/>
              <w:t>особенности детей.</w:t>
            </w:r>
          </w:p>
          <w:p>
            <w:pPr>
              <w:pStyle w:val="Style19"/>
              <w:spacing w:lineRule="atLeast" w:line="306" w:before="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06" w:before="0" w:after="0"/>
              <w:rPr/>
            </w:pPr>
            <w:r>
              <w:rPr/>
              <w:t>3. Принцип организации инклюзивного образова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 xml:space="preserve">- минимальная регламентация образования детей,  </w:t>
            </w:r>
          </w:p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 xml:space="preserve">   </w:t>
            </w:r>
            <w:r>
              <w:rPr/>
              <w:t>имеющих ОВЗ, детей-инвалидов;</w:t>
            </w:r>
          </w:p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 xml:space="preserve">- разработка адаптированных (в некоторых случаях  </w:t>
            </w:r>
          </w:p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 xml:space="preserve">  </w:t>
            </w:r>
            <w:r>
              <w:rPr/>
              <w:t>индивидуальных) образовательных программ;</w:t>
            </w:r>
          </w:p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 xml:space="preserve">- опора на индивидуальную программу реабилитации  </w:t>
            </w:r>
          </w:p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 xml:space="preserve">  </w:t>
            </w:r>
            <w:r>
              <w:rPr/>
              <w:t>(при организации специальных образовательных --</w:t>
            </w:r>
          </w:p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 xml:space="preserve">  </w:t>
            </w:r>
            <w:r>
              <w:rPr/>
              <w:t>условий для детей-инвалидов).</w:t>
            </w:r>
          </w:p>
          <w:p>
            <w:pPr>
              <w:pStyle w:val="Style19"/>
              <w:spacing w:lineRule="atLeast" w:line="306" w:before="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06" w:before="0" w:after="0"/>
              <w:rPr/>
            </w:pPr>
            <w:r>
              <w:rPr/>
              <w:t>4. Направленность основных образовательных программ ДО и НОО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 xml:space="preserve">- формирование и развитие основ духовно-нравственной  </w:t>
            </w:r>
          </w:p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 xml:space="preserve">   </w:t>
            </w:r>
            <w:r>
              <w:rPr/>
              <w:t xml:space="preserve">культуры, личностное и интеллектуальное развитие  </w:t>
            </w:r>
          </w:p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 xml:space="preserve">   </w:t>
            </w:r>
            <w:r>
              <w:rPr/>
              <w:t>детей;</w:t>
            </w:r>
          </w:p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>- процесс успешной социализации ребёнка;</w:t>
            </w:r>
          </w:p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 xml:space="preserve">- развитие творческих способностей, инициативы, </w:t>
            </w:r>
          </w:p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 xml:space="preserve">  </w:t>
            </w:r>
            <w:r>
              <w:rPr/>
              <w:t>самосовершенствования;</w:t>
            </w:r>
          </w:p>
          <w:p>
            <w:pPr>
              <w:pStyle w:val="Style19"/>
              <w:shd w:fill="FFFFFF" w:val="clear"/>
              <w:spacing w:lineRule="atLeast" w:line="306" w:before="0" w:after="0"/>
              <w:rPr/>
            </w:pPr>
            <w:r>
              <w:rPr/>
              <w:t>- сохранение и укрепление здоровья детей.</w:t>
            </w:r>
          </w:p>
          <w:p>
            <w:pPr>
              <w:pStyle w:val="Style19"/>
              <w:spacing w:lineRule="atLeast" w:line="306" w:before="0" w:after="0"/>
              <w:rPr/>
            </w:pPr>
            <w:r>
              <w:rPr/>
            </w:r>
          </w:p>
        </w:tc>
      </w:tr>
    </w:tbl>
    <w:p>
      <w:pPr>
        <w:pStyle w:val="Style19"/>
        <w:shd w:fill="FFFFFF" w:val="clear"/>
        <w:spacing w:lineRule="atLeast" w:line="306" w:before="0" w:after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браз выпускника дошкольных групп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Компетентность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оммуникативна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циальна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нтеллектуальна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омпетентность ребенка в плане физического развит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Инициативность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любознательность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умение найти сферу применения своего опыта переживания и познания в любом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иде деятельност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тойкая мотивация достиж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Креативность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активная позиция экспериментатор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способность к речевому комментированию процесса и результата своей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ятельност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готовность к разработке нескольких вариантов или способов реше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ллектуальной или практической задач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ое воображе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Произвольность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настойчивость, умение преодолевать трудност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подчинение мотивов деятельност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амостоятельность и ответственност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 Самосознание и самооценка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сознание своего места в коллектив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мотивация к освоению новой социальной позиции в обществ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формированность внутренней позиц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к принятию собственных реш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margin">
              <wp:posOffset>-381000</wp:posOffset>
            </wp:positionH>
            <wp:positionV relativeFrom="margin">
              <wp:posOffset>5986145</wp:posOffset>
            </wp:positionV>
            <wp:extent cx="2160270" cy="2423160"/>
            <wp:effectExtent l="0" t="0" r="0" b="0"/>
            <wp:wrapSquare wrapText="bothSides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margin">
              <wp:posOffset>559435</wp:posOffset>
            </wp:positionH>
            <wp:positionV relativeFrom="margin">
              <wp:posOffset>-228600</wp:posOffset>
            </wp:positionV>
            <wp:extent cx="1295400" cy="962025"/>
            <wp:effectExtent l="0" t="0" r="0" b="0"/>
            <wp:wrapSquare wrapText="bothSides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ортрет выпускника начальной школы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щий свой народ, свой край и свою Родину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ющий и принимающий ценности семьи и общества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знательный, активно и заинтересованно познающий мир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щий основами умения учиться, способный к организации собственной деятельности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ый самостоятельно действовать и отвечать за свои поступки перед семьей и обществом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желательный, умеющий слушать и слышать собеседника, обосновывать свою позицию, высказывать свое мнение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margin">
              <wp:posOffset>-329565</wp:posOffset>
            </wp:positionH>
            <wp:positionV relativeFrom="margin">
              <wp:posOffset>3827780</wp:posOffset>
            </wp:positionV>
            <wp:extent cx="600075" cy="600075"/>
            <wp:effectExtent l="0" t="0" r="0" b="0"/>
            <wp:wrapSquare wrapText="bothSides"/>
            <wp:docPr id="2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ыполняющий правила здорового и безопасного для себя и окружающих образа жизни.</w:t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3057525</wp:posOffset>
            </wp:positionH>
            <wp:positionV relativeFrom="margin">
              <wp:posOffset>4566920</wp:posOffset>
            </wp:positionV>
            <wp:extent cx="2700020" cy="2375535"/>
            <wp:effectExtent l="0" t="0" r="0" b="0"/>
            <wp:wrapSquare wrapText="bothSides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margin">
              <wp:posOffset>1472565</wp:posOffset>
            </wp:positionH>
            <wp:positionV relativeFrom="margin">
              <wp:posOffset>4941570</wp:posOffset>
            </wp:positionV>
            <wp:extent cx="600075" cy="600075"/>
            <wp:effectExtent l="0" t="0" r="0" b="0"/>
            <wp:wrapSquare wrapText="bothSides"/>
            <wp:docPr id="2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</wp:posOffset>
                </wp:positionH>
                <wp:positionV relativeFrom="paragraph">
                  <wp:posOffset>746760</wp:posOffset>
                </wp:positionV>
                <wp:extent cx="484505" cy="488950"/>
                <wp:effectExtent l="46990" t="19050" r="59055" b="50165"/>
                <wp:wrapNone/>
                <wp:docPr id="30" name="Стрелка вниз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8880"/>
                        </a:xfrm>
                        <a:prstGeom prst="down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" fillcolor="#9bbb59" stroked="t" o:allowincell="f" style="position:absolute;margin-left:15pt;margin-top:58.8pt;width:38.1pt;height:38.45pt;mso-wrap-style:none;v-text-anchor:middle" type="_x0000_t67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2475</wp:posOffset>
                </wp:positionH>
                <wp:positionV relativeFrom="paragraph">
                  <wp:posOffset>746760</wp:posOffset>
                </wp:positionV>
                <wp:extent cx="484505" cy="488950"/>
                <wp:effectExtent l="46990" t="19050" r="59055" b="50165"/>
                <wp:wrapNone/>
                <wp:docPr id="31" name="Стрелка вниз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8880"/>
                        </a:xfrm>
                        <a:prstGeom prst="down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" fillcolor="#9bbb59" stroked="t" o:allowincell="f" style="position:absolute;margin-left:359.25pt;margin-top:58.8pt;width:38.1pt;height:38.45pt;mso-wrap-style:none;v-text-anchor:middle" type="_x0000_t67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835</wp:posOffset>
                </wp:positionH>
                <wp:positionV relativeFrom="paragraph">
                  <wp:posOffset>-12700</wp:posOffset>
                </wp:positionV>
                <wp:extent cx="5970905" cy="755015"/>
                <wp:effectExtent l="0" t="0" r="17145" b="17145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7721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67" w:after="0"/>
                              <w:ind w:left="13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Преемственность между начальной школой  и дошкольной ОО</w:t>
                            </w:r>
                          </w:p>
                          <w:p>
                            <w:pPr>
                              <w:pStyle w:val="Style19"/>
                              <w:spacing w:before="67" w:after="0"/>
                              <w:ind w:left="13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МКОУ «Рассветовская СОШ»</w:t>
                            </w:r>
                          </w:p>
                          <w:p>
                            <w:pPr>
                              <w:pStyle w:val="Style19"/>
                              <w:spacing w:before="67" w:after="0"/>
                              <w:ind w:left="130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471.5pt;height:60.8pt;mso-wrap-distance-left:9.05pt;mso-wrap-distance-right:9.05pt;mso-wrap-distance-top:0pt;mso-wrap-distance-bottom:0pt;margin-top:-1pt;mso-position-vertical-relative:text;margin-left:-26.05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Style19"/>
                        <w:spacing w:before="67" w:after="0"/>
                        <w:ind w:left="13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Преемственность между начальной школой  и дошкольной ОО</w:t>
                      </w:r>
                    </w:p>
                    <w:p>
                      <w:pPr>
                        <w:pStyle w:val="Style19"/>
                        <w:spacing w:before="67" w:after="0"/>
                        <w:ind w:left="13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МКОУ «Рассветовская СОШ»</w:t>
                      </w:r>
                    </w:p>
                    <w:p>
                      <w:pPr>
                        <w:pStyle w:val="Style19"/>
                        <w:spacing w:before="67" w:after="0"/>
                        <w:ind w:left="130" w:hanging="0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4335</wp:posOffset>
                </wp:positionH>
                <wp:positionV relativeFrom="paragraph">
                  <wp:posOffset>1350645</wp:posOffset>
                </wp:positionV>
                <wp:extent cx="1786255" cy="706120"/>
                <wp:effectExtent l="0" t="0" r="13970" b="1397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20090"/>
                        </a:xfrm>
                        <a:prstGeom prst="rect"/>
                        <a:solidFill>
                          <a:srgbClr val="D7E4BD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</w:rPr>
                              <w:t>Формирование базиса личной культуры у дет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E4BD" style="position:absolute;rotation:-0;width:141.75pt;height:56.7pt;mso-wrap-distance-left:9.05pt;mso-wrap-distance-right:9.05pt;mso-wrap-distance-top:0pt;mso-wrap-distance-bottom:0pt;margin-top:106.35pt;mso-position-vertical-relative:text;margin-left:-31.0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</w:rPr>
                        <w:t>Формирование базиса личной культуры у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690</wp:posOffset>
                </wp:positionH>
                <wp:positionV relativeFrom="paragraph">
                  <wp:posOffset>1350645</wp:posOffset>
                </wp:positionV>
                <wp:extent cx="1786255" cy="706120"/>
                <wp:effectExtent l="0" t="0" r="13970" b="1397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20090"/>
                        </a:xfrm>
                        <a:prstGeom prst="rect"/>
                        <a:solidFill>
                          <a:srgbClr val="D7E4BD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</w:rPr>
                              <w:t>Успешная  социализация дет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E4BD" style="position:absolute;rotation:-0;width:141.75pt;height:56.7pt;mso-wrap-distance-left:9.05pt;mso-wrap-distance-right:9.05pt;mso-wrap-distance-top:0pt;mso-wrap-distance-bottom:0pt;margin-top:106.35pt;mso-position-vertical-relative:text;margin-left:134.7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</w:rPr>
                        <w:t>Успешная  социализация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4290</wp:posOffset>
                </wp:positionH>
                <wp:positionV relativeFrom="paragraph">
                  <wp:posOffset>1350645</wp:posOffset>
                </wp:positionV>
                <wp:extent cx="1786255" cy="706120"/>
                <wp:effectExtent l="0" t="0" r="13970" b="1397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20090"/>
                        </a:xfrm>
                        <a:prstGeom prst="rect"/>
                        <a:solidFill>
                          <a:srgbClr val="D7E4BD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</w:rPr>
                              <w:t>Формирование мотивационной готовности к школ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E4BD" style="position:absolute;rotation:-0;width:141.75pt;height:56.7pt;mso-wrap-distance-left:9.05pt;mso-wrap-distance-right:9.05pt;mso-wrap-distance-top:0pt;mso-wrap-distance-bottom:0pt;margin-top:106.35pt;mso-position-vertical-relative:text;margin-left:302.7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</w:rPr>
                        <w:t>Формирование мотивационной готовности к шк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2515</wp:posOffset>
                </wp:positionH>
                <wp:positionV relativeFrom="paragraph">
                  <wp:posOffset>64770</wp:posOffset>
                </wp:positionV>
                <wp:extent cx="484505" cy="488950"/>
                <wp:effectExtent l="46990" t="19050" r="59055" b="50165"/>
                <wp:wrapNone/>
                <wp:docPr id="36" name="Стрелка вниз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8880"/>
                        </a:xfrm>
                        <a:prstGeom prst="down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" fillcolor="#9bbb59" stroked="t" o:allowincell="f" style="position:absolute;margin-left:184.45pt;margin-top:5.1pt;width:38.1pt;height:38.45pt;mso-wrap-style:none;v-text-anchor:middle" type="_x0000_t67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32385</wp:posOffset>
                </wp:positionV>
                <wp:extent cx="4881880" cy="309880"/>
                <wp:effectExtent l="0" t="0" r="13970" b="1397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323850"/>
                        </a:xfrm>
                        <a:prstGeom prst="rect"/>
                        <a:solidFill>
                          <a:srgbClr val="C3D69B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Основания преемствен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3D69B" style="position:absolute;rotation:-0;width:385.5pt;height:25.5pt;mso-wrap-distance-left:9.05pt;mso-wrap-distance-right:9.05pt;mso-wrap-distance-top:0pt;mso-wrap-distance-bottom:0pt;margin-top:2.55pt;mso-position-vertical-relative:text;margin-left:9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Основания преем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45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2740</wp:posOffset>
                </wp:positionH>
                <wp:positionV relativeFrom="paragraph">
                  <wp:posOffset>635</wp:posOffset>
                </wp:positionV>
                <wp:extent cx="252095" cy="2045970"/>
                <wp:effectExtent l="25400" t="19050" r="37465" b="1028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045880"/>
                        </a:xfrm>
                        <a:prstGeom prst="downArrow">
                          <a:avLst>
                            <a:gd name="adj1" fmla="val 50000"/>
                            <a:gd name="adj2" fmla="val 202964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26.2pt;margin-top:0pt;width:19.8pt;height:161.05pt;mso-wrap-style:none;v-text-anchor:middle" type="_x0000_t67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635</wp:posOffset>
                </wp:positionV>
                <wp:extent cx="252095" cy="2045970"/>
                <wp:effectExtent l="25400" t="19050" r="37465" b="1028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045880"/>
                        </a:xfrm>
                        <a:prstGeom prst="downArrow">
                          <a:avLst>
                            <a:gd name="adj1" fmla="val 50000"/>
                            <a:gd name="adj2" fmla="val 202964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33.25pt;margin-top:0pt;width:19.8pt;height:161.05pt;mso-wrap-style:none;v-text-anchor:middle" type="_x0000_t67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985</wp:posOffset>
                </wp:positionH>
                <wp:positionV relativeFrom="paragraph">
                  <wp:posOffset>635</wp:posOffset>
                </wp:positionV>
                <wp:extent cx="252095" cy="681990"/>
                <wp:effectExtent l="38735" t="19050" r="50800" b="552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681840"/>
                        </a:xfrm>
                        <a:prstGeom prst="downArrow">
                          <a:avLst>
                            <a:gd name="adj1" fmla="val 50000"/>
                            <a:gd name="adj2" fmla="val 67643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0.55pt;margin-top:0pt;width:19.8pt;height:53.65pt;mso-wrap-style:none;v-text-anchor:middle" type="_x0000_t67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2475</wp:posOffset>
                </wp:positionH>
                <wp:positionV relativeFrom="paragraph">
                  <wp:posOffset>635</wp:posOffset>
                </wp:positionV>
                <wp:extent cx="252095" cy="514985"/>
                <wp:effectExtent l="46355" t="19685" r="58420" b="495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15160"/>
                        </a:xfrm>
                        <a:prstGeom prst="downArrow">
                          <a:avLst>
                            <a:gd name="adj1" fmla="val 50000"/>
                            <a:gd name="adj2" fmla="val 5110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59.25pt;margin-top:0pt;width:19.8pt;height:40.5pt;mso-wrap-style:none;v-text-anchor:middle" type="_x0000_t67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7940</wp:posOffset>
                </wp:positionH>
                <wp:positionV relativeFrom="paragraph">
                  <wp:posOffset>167640</wp:posOffset>
                </wp:positionV>
                <wp:extent cx="1903730" cy="1795780"/>
                <wp:effectExtent l="0" t="0" r="17145" b="17145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8129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</w:rPr>
                              <w:t>Формирование внутренней позиции личности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развитие произвольного поведени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развитие коммуникативных способност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51.25pt;height:142.75pt;mso-wrap-distance-left:9.05pt;mso-wrap-distance-right:9.05pt;mso-wrap-distance-top:0pt;mso-wrap-distance-bottom:0pt;margin-top:13.2pt;mso-position-vertical-relative:text;margin-left:302.2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Style19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</w:rPr>
                        <w:t>Формирование внутренней позиции личности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lang w:val="en-US"/>
                        </w:rPr>
                        <w:t>: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contextualSpacing/>
                        <w:rPr>
                          <w:rFonts w:eastAsia="Times New Roman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4"/>
                          <w:szCs w:val="24"/>
                        </w:rPr>
                        <w:t>развитие произвольного поведения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 w:val="24"/>
                          <w:szCs w:val="24"/>
                          <w:lang w:val="en-US"/>
                        </w:rPr>
                        <w:t>;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contextualSpacing/>
                        <w:rPr>
                          <w:b/>
                          <w:b/>
                          <w:bCs/>
                          <w:color w:val="000000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4"/>
                          <w:szCs w:val="24"/>
                        </w:rPr>
                        <w:t>развитие коммуникативных способност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9905</wp:posOffset>
                </wp:positionH>
                <wp:positionV relativeFrom="paragraph">
                  <wp:posOffset>-6350</wp:posOffset>
                </wp:positionV>
                <wp:extent cx="1903730" cy="1435735"/>
                <wp:effectExtent l="0" t="0" r="17145" b="17145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4528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</w:rPr>
                              <w:t>Развитие любознательности как основы познавательной активности будущего ученика, интереса к учеб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51.25pt;height:114.4pt;mso-wrap-distance-left:9.05pt;mso-wrap-distance-right:9.05pt;mso-wrap-distance-top:0pt;mso-wrap-distance-bottom:0pt;margin-top:-0.5pt;mso-position-vertical-relative:text;margin-left:-40.1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</w:rPr>
                        <w:t>Развитие любознательности как основы познавательной активности будущего ученика, интереса к учеб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5530</wp:posOffset>
                </wp:positionH>
                <wp:positionV relativeFrom="paragraph">
                  <wp:posOffset>273050</wp:posOffset>
                </wp:positionV>
                <wp:extent cx="252095" cy="2614295"/>
                <wp:effectExtent l="24130" t="19685" r="36195" b="1231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614320"/>
                        </a:xfrm>
                        <a:prstGeom prst="downArrow">
                          <a:avLst>
                            <a:gd name="adj1" fmla="val 50000"/>
                            <a:gd name="adj2" fmla="val 25935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83.9pt;margin-top:21.5pt;width:19.8pt;height:205.8pt;mso-wrap-style:none;v-text-anchor:middle" type="_x0000_t67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840</wp:posOffset>
                </wp:positionH>
                <wp:positionV relativeFrom="paragraph">
                  <wp:posOffset>212725</wp:posOffset>
                </wp:positionV>
                <wp:extent cx="1903730" cy="1435735"/>
                <wp:effectExtent l="0" t="0" r="17145" b="17145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4528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</w:rPr>
                              <w:t>Формирование творческого воображения как направления интеллектуального и личностного развития реб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51.25pt;height:114.4pt;mso-wrap-distance-left:9.05pt;mso-wrap-distance-right:9.05pt;mso-wrap-distance-top:0pt;mso-wrap-distance-bottom:0pt;margin-top:16.75pt;mso-position-vertical-relative:text;margin-left:29.2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</w:rPr>
                        <w:t>Формирование творческого воображения как направления интеллектуального и личностного развития 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7950</wp:posOffset>
                </wp:positionH>
                <wp:positionV relativeFrom="paragraph">
                  <wp:posOffset>212725</wp:posOffset>
                </wp:positionV>
                <wp:extent cx="1903730" cy="1435735"/>
                <wp:effectExtent l="0" t="0" r="17145" b="17145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4528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</w:rPr>
                              <w:t>Развитие способностей: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</w:rPr>
                              <w:t>обучение ребенка моделирующим и знаково-символическим видам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51.25pt;height:114.4pt;mso-wrap-distance-left:9.05pt;mso-wrap-distance-right:9.05pt;mso-wrap-distance-top:0pt;mso-wrap-distance-bottom:0pt;margin-top:16.75pt;mso-position-vertical-relative:text;margin-left:208.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</w:rPr>
                        <w:t>Развитие способностей: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</w:rPr>
                        <w:t>обучение ребенка моделирующим и знаково-символическим видам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89325</wp:posOffset>
                </wp:positionH>
                <wp:positionV relativeFrom="paragraph">
                  <wp:posOffset>6220460</wp:posOffset>
                </wp:positionV>
                <wp:extent cx="1903730" cy="1435735"/>
                <wp:effectExtent l="0" t="0" r="17145" b="17145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4528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</w:rPr>
                              <w:t>Развитие способностей: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</w:rPr>
                              <w:t>обучение ребенка моделирующим и знаково-символическим видам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51.25pt;height:114.4pt;mso-wrap-distance-left:9.05pt;mso-wrap-distance-right:9.05pt;mso-wrap-distance-top:0pt;mso-wrap-distance-bottom:0pt;margin-top:489.8pt;mso-position-vertical-relative:text;margin-left:274.7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</w:rPr>
                        <w:t>Развитие способностей: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</w:rPr>
                        <w:t>обучение ребенка моделирующим и знаково-символическим видам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-567690</wp:posOffset>
            </wp:positionH>
            <wp:positionV relativeFrom="margin">
              <wp:posOffset>7294880</wp:posOffset>
            </wp:positionV>
            <wp:extent cx="1583690" cy="2233295"/>
            <wp:effectExtent l="0" t="0" r="0" b="0"/>
            <wp:wrapSquare wrapText="bothSides"/>
            <wp:docPr id="48" name="1s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1sen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6365</wp:posOffset>
                </wp:positionH>
                <wp:positionV relativeFrom="paragraph">
                  <wp:posOffset>65405</wp:posOffset>
                </wp:positionV>
                <wp:extent cx="2481580" cy="909955"/>
                <wp:effectExtent l="0" t="0" r="17145" b="17145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927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312" w:before="0" w:after="0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Формирование умения контроля и самоконтроля, оценки и самооценк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FFFFFF" style="position:absolute;rotation:-0;width:196.75pt;height:73pt;mso-wrap-distance-left:9.05pt;mso-wrap-distance-right:9.05pt;mso-wrap-distance-top:0pt;mso-wrap-distance-bottom:0pt;margin-top:5.15pt;mso-position-vertical-relative:text;margin-left:9.9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tLeast" w:line="312" w:before="0" w:after="0"/>
                        <w:jc w:val="center"/>
                        <w:textAlignment w:val="baseline"/>
                        <w:rPr>
                          <w:rFonts w:eastAsia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Формирование умения контроля и самоконтроля, оценки и самооценк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89325</wp:posOffset>
                </wp:positionH>
                <wp:positionV relativeFrom="paragraph">
                  <wp:posOffset>6220460</wp:posOffset>
                </wp:positionV>
                <wp:extent cx="1903730" cy="1435735"/>
                <wp:effectExtent l="0" t="0" r="17145" b="17145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4528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</w:rPr>
                              <w:t>Развитие способностей: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</w:rPr>
                              <w:t>обучение ребенка моделирующим и знаково-символическим видам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51.25pt;height:114.4pt;mso-wrap-distance-left:9.05pt;mso-wrap-distance-right:9.05pt;mso-wrap-distance-top:0pt;mso-wrap-distance-bottom:0pt;margin-top:489.8pt;mso-position-vertical-relative:text;margin-left:274.7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</w:rPr>
                        <w:t>Развитие способностей: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</w:rPr>
                        <w:t>обучение ребенка моделирующим и знаково-символическим видам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89325</wp:posOffset>
                </wp:positionH>
                <wp:positionV relativeFrom="paragraph">
                  <wp:posOffset>6220460</wp:posOffset>
                </wp:positionV>
                <wp:extent cx="1903730" cy="1435735"/>
                <wp:effectExtent l="0" t="0" r="17145" b="17145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4528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</w:rPr>
                              <w:t>Развитие способностей: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</w:rPr>
                              <w:t>обучение ребенка моделирующим и знаково-символическим видам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51.25pt;height:114.4pt;mso-wrap-distance-left:9.05pt;mso-wrap-distance-right:9.05pt;mso-wrap-distance-top:0pt;mso-wrap-distance-bottom:0pt;margin-top:489.8pt;mso-position-vertical-relative:text;margin-left:274.7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</w:rPr>
                        <w:t>Развитие способностей: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</w:rPr>
                        <w:t>обучение ребенка моделирующим и знаково-символическим видам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2364" w:hanging="1230"/>
      </w:pPr>
      <w:rPr>
        <w:rFonts w:ascii="Times New Roman" w:hAnsi="Times New Roman" w:cs="Times New Roman" w:hint="default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2">
    <w:lvl w:ilvl="0">
      <w:numFmt w:val="bullet"/>
      <w:lvlText w:val="•"/>
      <w:lvlJc w:val="left"/>
      <w:pPr>
        <w:tabs>
          <w:tab w:val="num" w:pos="0"/>
        </w:tabs>
        <w:ind w:left="2364" w:hanging="123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3444" w:hanging="123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1800"/>
      </w:pPr>
      <w:rPr/>
    </w:lvl>
  </w:abstractNum>
  <w:abstractNum w:abstractNumId="28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•"/>
      <w:lvlJc w:val="left"/>
      <w:pPr>
        <w:tabs>
          <w:tab w:val="num" w:pos="0"/>
        </w:tabs>
        <w:ind w:left="1656" w:hanging="123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0"/>
        </w:tabs>
        <w:ind w:left="2364" w:hanging="123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pandia.ru/text/category/doshkolmznoe_obrazovanie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4.png"/><Relationship Id="rId10" Type="http://schemas.openxmlformats.org/officeDocument/2006/relationships/image" Target="media/image6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55:00Z</dcterms:created>
  <dc:creator>Лилия</dc:creator>
  <dc:description/>
  <cp:keywords/>
  <dc:language>en-US</dc:language>
  <cp:lastModifiedBy>Марина</cp:lastModifiedBy>
  <dcterms:modified xsi:type="dcterms:W3CDTF">2014-10-27T05:04:00Z</dcterms:modified>
  <cp:revision>104</cp:revision>
  <dc:subject/>
  <dc:title/>
</cp:coreProperties>
</file>