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о- измерительные материалы</w:t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учебной дисциплине </w:t>
      </w:r>
      <w:r>
        <w:rPr>
          <w:rFonts w:cs="Times New Roman" w:ascii="Times New Roman" w:hAnsi="Times New Roman"/>
          <w:b/>
          <w:sz w:val="28"/>
          <w:szCs w:val="28"/>
        </w:rPr>
        <w:t xml:space="preserve">ЕН.01. </w:t>
      </w:r>
      <w:r>
        <w:rPr>
          <w:rFonts w:cs="Times New Roman" w:ascii="Times New Roman" w:hAnsi="Times New Roman"/>
          <w:b/>
          <w:spacing w:val="8"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ециальности 38.02.01. «Экономика и бухгалтерский учёт»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ая Майна </w:t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.</w:t>
      </w:r>
    </w:p>
    <w:p>
      <w:pPr>
        <w:pStyle w:val="Normal"/>
        <w:shd w:fill="FFFFFF" w:val="clear"/>
        <w:spacing w:lineRule="auto" w:line="240" w:before="0" w:after="0"/>
        <w:ind w:right="-82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82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13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, ОГСЭ, 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В. Рад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от «» августа 2018г.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августа 201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разработ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рчук Н.А., преподаватель математики и информатики высше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right="57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измерительный материал по дисциплине</w:t>
      </w:r>
      <w:r>
        <w:rPr>
          <w:rFonts w:cs="Times New Roman" w:ascii="Times New Roman" w:hAnsi="Times New Roman"/>
          <w:bCs/>
          <w:i/>
          <w:sz w:val="26"/>
          <w:szCs w:val="26"/>
        </w:rPr>
        <w:t>ЕН.02.Информационные технологии в профессиональной 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разработан в соответствии с ФГОС СПО по специальности </w:t>
      </w:r>
      <w:r>
        <w:rPr>
          <w:rFonts w:cs="Times New Roman" w:ascii="Times New Roman" w:hAnsi="Times New Roman"/>
          <w:i/>
          <w:sz w:val="26"/>
          <w:szCs w:val="26"/>
        </w:rPr>
        <w:t>38.02.01. Экономика и бухгалтерский учёт</w:t>
      </w:r>
      <w:r>
        <w:rPr>
          <w:rFonts w:cs="Times New Roman" w:ascii="Times New Roman" w:hAnsi="Times New Roman"/>
          <w:sz w:val="26"/>
          <w:szCs w:val="26"/>
        </w:rPr>
        <w:t>базовой подготовки и предназначен для определения качества знаний и умений обучающихся при прохождении процедуры государственной аккреди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измерительный материал включает в себ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итульный лис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снительная запис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учебных эле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стовые задания (4 вариант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талоны отве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используемой литера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итерии оцен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ариант КИМ содержит 10 тестовых заданий закрытого и открытого типа: 3 задания на выбор ответа, 2 задания на установление соответствия, 2 задания на дополнение, 2 типовые задачи и 1 задание на самостоятельное конструирование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аждый вариант КИМ имеет одинаковое количество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итерии оценок позволяют перевести количество набранных баллов и процентное отношение выполненных заданий в пятибалльную систему оцен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балло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сво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1-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(отлично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1-0,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хорошо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-0,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(удовлетворительно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е 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0,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неудовлетворительно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итерии выполнения задания №1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выполнено правильно, в полном объёме – 3 бал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выполнено правильно, но не в полном объёме – 2 бал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выполнено частично правильно (или допущена одна ошибка) – 1 бал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выполнено неправильно – 0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контрольно-оценочных процедур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учебных элементов, выносимых на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Д ЕН.02.Информационные технологии в профессиональной деятельност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3"/>
        <w:gridCol w:w="3402"/>
        <w:gridCol w:w="3534"/>
        <w:gridCol w:w="9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ебных элементов (дидактические единицы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яемые знания и ум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заданий</w:t>
            </w:r>
          </w:p>
        </w:tc>
      </w:tr>
      <w:tr>
        <w:trPr>
          <w:trHeight w:val="4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информационных технолог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формационные технологии хранения информации.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8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Style19"/>
              <w:spacing w:lineRule="atLeast" w:line="8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виды памяти и отличительные особенности;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обеспечение информационных технологий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8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Style19"/>
              <w:spacing w:lineRule="atLeast" w:line="80" w:before="0" w:after="0"/>
              <w:rPr/>
            </w:pPr>
            <w:r>
              <w:rPr>
                <w:sz w:val="20"/>
                <w:szCs w:val="20"/>
              </w:rPr>
              <w:t>Основные характеристики компьютерной тех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граммное обеспечение информационных технологи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8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Style19"/>
              <w:spacing w:lineRule="atLeast" w:line="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тевые технологии обработки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ппаратное обеспечение сети.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характеристики модем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исные информационные технолог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и основные возможности электронной таблицы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возможностями Э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методы и средства обработки информации средствами Э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формационные системы в экономике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онно-правовое обеспечение деятельности бухгалте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и российских справочно-правовых систем и история их развития. СПС «Консультант Плю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ы и средства защиты бухгалтерской информаци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ухгалтерские системы учёт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: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автоматизированными системами делопроизво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нать: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новные понятия автоматизированной обработки информации;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  назначение, принципы организации и эксплуатации бухгалтерских информационных систем;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ктронные коммуникации в профессиональной деятельност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методы и средства защиты бухгалтерск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ровни защиты бухгалтерской информаци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/>
      </w:pPr>
      <w:r>
        <w:rPr/>
        <w:t>ВАРИАНТ 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15"/>
        <w:gridCol w:w="1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1-3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ерите букву, соответствующую варианту правильного ответ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уровень защиты зависит от конкретного пользователя компьютерной техники?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Законодательный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 Административно - процедурный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рограммно-технический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поочерёдной передачи данных с помощью модема в обоих направлениях называетс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имплексным,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 Полудуплексным,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Дуплексны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ая память компьютера  отличается от оперативной памяти тем, что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 ней можно изменять информацию и она энергонезависима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ней можно изменять информацию и она энергозависима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ней нельзя изменять информацию и она энергонезависим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4,5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ите соответствие между элементами первой и второй колонк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ми принципами информационной безопасности являются:</w:t>
            </w:r>
          </w:p>
          <w:tbl>
            <w:tblPr>
              <w:tblW w:w="85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8"/>
              <w:gridCol w:w="5973"/>
            </w:tblGrid>
            <w:tr>
              <w:trPr/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Доступность информации</w:t>
                  </w:r>
                </w:p>
              </w:tc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 Обеспечение доступа к информации только авторизованного круга субъектов</w:t>
                  </w:r>
                </w:p>
              </w:tc>
            </w:tr>
            <w:tr>
              <w:trPr/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2.Целостность информации</w:t>
                  </w:r>
                </w:p>
              </w:tc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. Обеспечение готовности системы к обслуживанию поступающих к ней запросов</w:t>
                  </w:r>
                </w:p>
              </w:tc>
            </w:tr>
            <w:tr>
              <w:trPr/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3.Конфиденциальность</w:t>
                  </w:r>
                </w:p>
              </w:tc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. Обеспечение существования информации в неискажённом виде</w:t>
                  </w:r>
                </w:p>
              </w:tc>
            </w:tr>
            <w:tr>
              <w:trPr/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Обеспечение свободного доступа к информации</w:t>
                  </w:r>
                </w:p>
              </w:tc>
            </w:tr>
            <w:tr>
              <w:trPr/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Обеспечение защиты информации от искажений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е соответствие:</w:t>
            </w:r>
          </w:p>
          <w:tbl>
            <w:tblPr>
              <w:tblW w:w="8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2"/>
              <w:gridCol w:w="5167"/>
            </w:tblGrid>
            <w:tr>
              <w:trPr/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Открытость архитектуры ПК означает</w:t>
                  </w:r>
                </w:p>
              </w:tc>
              <w:tc>
                <w:tcPr>
                  <w:tcW w:w="5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что  все аппаратные компоненты связываются друг с другом через магистраль, включающую в себя шины данных, адреса и управления;</w:t>
                  </w:r>
                </w:p>
              </w:tc>
            </w:tr>
            <w:tr>
              <w:trPr/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Модульность архитектуры ПК означает</w:t>
                  </w:r>
                </w:p>
              </w:tc>
              <w:tc>
                <w:tcPr>
                  <w:tcW w:w="5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что все компоненты машины оформлены в виде законченных конструкций, имеющих стандартные размеры и стандартные средства соединения с ПК.</w:t>
                  </w:r>
                </w:p>
              </w:tc>
            </w:tr>
            <w:tr>
              <w:trPr/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Магистрально-модульный принцип архитектуры современных персональных компьютеров подразумевает</w:t>
                  </w:r>
                </w:p>
              </w:tc>
              <w:tc>
                <w:tcPr>
                  <w:tcW w:w="5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возможность выполнения без внешнего вмешательства целой сериикоманд;</w:t>
                  </w:r>
                </w:p>
              </w:tc>
            </w:tr>
            <w:tr>
              <w:trPr/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.возможность замены  отдельных компонент ПК их более совершенными версиями, а также подключения новых устройств с целью расширения возможностей ПК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6,7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чите предложе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бор программ, обеспечивающий работу всех аппаратных устройств компьютера и доступ пользователя к ним, называют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правления базами данных используются для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ю № 8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ите пропуск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личительной особенностью…   …  системы «Консультант Плюс» является то, что она содержит …, …, …,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9,10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те зада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ля ввода данных в ЭТ необходимо знать назначение каждого её элемента. Назовите их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15615</wp:posOffset>
                      </wp:positionH>
                      <wp:positionV relativeFrom="paragraph">
                        <wp:posOffset>1323975</wp:posOffset>
                      </wp:positionV>
                      <wp:extent cx="595630" cy="497840"/>
                      <wp:effectExtent l="182245" t="31115" r="5715" b="5715"/>
                      <wp:wrapNone/>
                      <wp:docPr id="1" name="AutoShap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497880"/>
                              </a:xfrm>
                              <a:prstGeom prst="wedgeRoundRectCallout">
                                <a:avLst>
                                  <a:gd name="adj1" fmla="val -77504"/>
                                  <a:gd name="adj2" fmla="val -52935"/>
                                  <a:gd name="adj3" fmla="val 16667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AutoShape 32" fillcolor="#ffc000" stroked="t" o:allowincell="t" style="position:absolute;margin-left:237.45pt;margin-top:104.25pt;width:46.85pt;height:39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7215" w:dyaOrig="5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5.75pt;height:137.1pt" filled="f" o:ole="">
                  <v:imagedata r:id="rId3" o:title=""/>
                </v:shape>
                <o:OLEObject Type="Embed" ProgID="" ShapeID="ole_rId2" DrawAspect="Content" ObjectID="_118007382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271780</wp:posOffset>
                      </wp:positionV>
                      <wp:extent cx="283845" cy="20383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4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5pt;height:16.05pt;mso-wrap-distance-left:9.05pt;mso-wrap-distance-right:9.05pt;mso-wrap-distance-top:0pt;mso-wrap-distance-bottom:0pt;margin-top:21.4pt;mso-position-vertical-relative:text;margin-left:6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121285</wp:posOffset>
                      </wp:positionV>
                      <wp:extent cx="354965" cy="21272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65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5pt;height:16.75pt;mso-wrap-distance-left:9.05pt;mso-wrap-distance-right:9.05pt;mso-wrap-distance-top:0pt;mso-wrap-distance-bottom:0pt;margin-top:9.55pt;mso-position-vertical-relative:text;margin-left:12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8250</wp:posOffset>
                      </wp:positionH>
                      <wp:positionV relativeFrom="paragraph">
                        <wp:posOffset>121285</wp:posOffset>
                      </wp:positionV>
                      <wp:extent cx="372745" cy="2127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16.75pt;mso-wrap-distance-left:9.05pt;mso-wrap-distance-right:9.05pt;mso-wrap-distance-top:0pt;mso-wrap-distance-bottom:0pt;margin-top:9.55pt;mso-position-vertical-relative:text;margin-left:19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58820</wp:posOffset>
                      </wp:positionH>
                      <wp:positionV relativeFrom="paragraph">
                        <wp:posOffset>739140</wp:posOffset>
                      </wp:positionV>
                      <wp:extent cx="301625" cy="1771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5pt;height:13.95pt;mso-wrap-distance-left:9.05pt;mso-wrap-distance-right:9.05pt;mso-wrap-distance-top:0pt;mso-wrap-distance-bottom:0pt;margin-top:58.2pt;mso-position-vertical-relative:text;margin-left:25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1323975</wp:posOffset>
                      </wp:positionV>
                      <wp:extent cx="198755" cy="17716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3.95pt;mso-wrap-distance-left:9.05pt;mso-wrap-distance-right:9.05pt;mso-wrap-distance-top:0pt;mso-wrap-distance-bottom:0pt;margin-top:104.25pt;mso-position-vertical-relative:text;margin-left:14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ите комплектацию рабочего места программными средствами для выполнения профессиональных задач с указанием их назначен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15"/>
        <w:gridCol w:w="1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1-3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ерите букву, соответствующую варианту правильного ответ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м авторского права является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 алгоритмы,  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базы данных,  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языки программиров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кой скорости происходит обмен информацией между модемами в глобальной сети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а большей из 2-х скоростей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 меньшей из 2-х скоростей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аждый на своей скор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память компьютера  отличается от постоянной памяти тем, что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 ней можно изменять информацию и она энергонезависима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ней можно изменять информацию и она энергозависима;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 ней нельзя изменять информацию и она энергозавис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4,5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ите соответствие между элементами первой и второй колон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Основнымипринципами информационной безопасности являются:</w:t>
            </w:r>
          </w:p>
          <w:tbl>
            <w:tblPr>
              <w:tblW w:w="85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2"/>
              <w:gridCol w:w="4809"/>
            </w:tblGrid>
            <w:tr>
              <w:trPr/>
              <w:tc>
                <w:tcPr>
                  <w:tcW w:w="3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конфиденциальность</w:t>
                  </w:r>
                </w:p>
              </w:tc>
              <w:tc>
                <w:tcPr>
                  <w:tcW w:w="4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 Обеспечение доступа к информации только авторизованного круга субъектов</w:t>
                  </w:r>
                </w:p>
              </w:tc>
            </w:tr>
            <w:tr>
              <w:trPr/>
              <w:tc>
                <w:tcPr>
                  <w:tcW w:w="3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целостность информации</w:t>
                  </w:r>
                </w:p>
              </w:tc>
              <w:tc>
                <w:tcPr>
                  <w:tcW w:w="4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. Обеспечение готовности системы к обслуживанию поступающих к ней запросов</w:t>
                  </w:r>
                </w:p>
              </w:tc>
            </w:tr>
            <w:tr>
              <w:trPr/>
              <w:tc>
                <w:tcPr>
                  <w:tcW w:w="3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доступность информации</w:t>
                  </w:r>
                </w:p>
              </w:tc>
              <w:tc>
                <w:tcPr>
                  <w:tcW w:w="4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. Обеспечение существования информации в неискажённом виде</w:t>
                  </w:r>
                </w:p>
              </w:tc>
            </w:tr>
            <w:tr>
              <w:trPr/>
              <w:tc>
                <w:tcPr>
                  <w:tcW w:w="3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Обеспечение свободного доступа к информации</w:t>
                  </w:r>
                </w:p>
              </w:tc>
            </w:tr>
            <w:tr>
              <w:trPr/>
              <w:tc>
                <w:tcPr>
                  <w:tcW w:w="3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Обеспечение защиты информации от искажений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е соответствие:</w:t>
            </w:r>
          </w:p>
          <w:tbl>
            <w:tblPr>
              <w:tblW w:w="8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8"/>
              <w:gridCol w:w="4951"/>
            </w:tblGrid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Модульность архитектуры ПК означает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что  все аппаратные компоненты связываются друг с другом через магистраль, включающую в себя шины данных, адреса и управления;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Магистрально-модульный принцип архитектуры современных персональных компьютеров подразумевает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что все компоненты машины оформлены в виде законченных конструкций, имеющих стандартные размеры и стандартные средства соединения с ПК.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Принцип программного управления работой компьютера предполагает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возможность выполнения без внешнего вмешательства целой сериикоманд;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.возможность замены  отдельных компонент ПК их более совершенными версиями, а также подключения новых устройств с целью расширения возможностей ПК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6,7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чите предложе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рамму для уменьшения информационного объема (сжатия) файлов называют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редакторы используются для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ю № 8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ите пропуск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личительная особенность структуры … … системы «Консультант Плюс» состоит то, что в ней документы располагаются … и для их поиска используется главный инструмент - …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9,10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те зада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ля ввода данных в ЭТ необходимо знать назначение каждого её элемента. Назовите их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2670175</wp:posOffset>
                      </wp:positionH>
                      <wp:positionV relativeFrom="paragraph">
                        <wp:posOffset>429260</wp:posOffset>
                      </wp:positionV>
                      <wp:extent cx="696595" cy="862965"/>
                      <wp:effectExtent l="635" t="635" r="0" b="0"/>
                      <wp:wrapNone/>
                      <wp:docPr id="7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6600" cy="86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f" o:allowincell="t" style="position:absolute;margin-left:210.25pt;margin-top:33.8pt;width:54.8pt;height:67.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7215" w:dyaOrig="540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4.6pt;height:165.75pt" filled="f" o:ole="">
                  <v:imagedata r:id="rId5" o:title=""/>
                </v:shape>
                <o:OLEObject Type="Embed" ProgID="" ShapeID="ole_rId4" DrawAspect="Content" ObjectID="_1308020699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121920</wp:posOffset>
                      </wp:positionV>
                      <wp:extent cx="245110" cy="18605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110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pt;height:14.65pt;mso-wrap-distance-left:9.05pt;mso-wrap-distance-right:9.05pt;mso-wrap-distance-top:0pt;mso-wrap-distance-bottom:0pt;margin-top:9.6pt;mso-position-vertical-relative:text;margin-left:8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62865</wp:posOffset>
                      </wp:positionV>
                      <wp:extent cx="217805" cy="18605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14.65pt;mso-wrap-distance-left:9.05pt;mso-wrap-distance-right:9.05pt;mso-wrap-distance-top:0pt;mso-wrap-distance-bottom:0pt;margin-top:4.95pt;mso-position-vertical-relative:text;margin-left:18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951230</wp:posOffset>
                      </wp:positionV>
                      <wp:extent cx="251460" cy="19494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9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5.35pt;mso-wrap-distance-left:9.05pt;mso-wrap-distance-right:9.05pt;mso-wrap-distance-top:0pt;mso-wrap-distance-bottom:0pt;margin-top:74.9pt;mso-position-vertical-relative:text;margin-left:11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1695</wp:posOffset>
                      </wp:positionV>
                      <wp:extent cx="201295" cy="19494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19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15.35pt;mso-wrap-distance-left:9.05pt;mso-wrap-distance-right:9.05pt;mso-wrap-distance-top:0pt;mso-wrap-distance-bottom:0pt;margin-top:67.85pt;mso-position-vertical-relative:text;margin-left:5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616710</wp:posOffset>
                      </wp:positionV>
                      <wp:extent cx="209550" cy="16827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5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5pt;height:13.25pt;mso-wrap-distance-left:9.05pt;mso-wrap-distance-right:9.05pt;mso-wrap-distance-top:0pt;mso-wrap-distance-bottom:0pt;margin-top:127.3pt;mso-position-vertical-relative:text;margin-left:7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14625</wp:posOffset>
                      </wp:positionH>
                      <wp:positionV relativeFrom="paragraph">
                        <wp:posOffset>1499870</wp:posOffset>
                      </wp:positionV>
                      <wp:extent cx="243205" cy="17716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0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15pt;height:13.95pt;mso-wrap-distance-left:9.05pt;mso-wrap-distance-right:9.05pt;mso-wrap-distance-top:0pt;mso-wrap-distance-bottom:0pt;margin-top:118.1pt;mso-position-vertical-relative:text;margin-left:2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ите комплектацию рабочего места программными средствами для выполнения профессиональных задач с указанием их назначен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/>
      </w:pPr>
      <w:r>
        <w:rPr/>
        <w:t>ВАРИАНТ 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15"/>
        <w:gridCol w:w="1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1-3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ерите букву, соответствующую варианту правильного ответ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одательные меры защиты информации закреплены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в Уголовном Кодексе РФ, 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в Семейном Кодексе РФ, 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Трудовом Кодексе РФ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свойство не является свойством модема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корость передачи данных,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 разрядность передаваемых данных,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сжатие передаваемых данных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ая память компьютера  отличается от оперативной памяти тем, что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 ней можно изменять информацию и она энергонезависима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ней нельзя изменять информацию и она энергонезависима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ней нельзя изменять информацию и она энергозавис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4,5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ите соответствие между элементами первой и второй колон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ми принципами информационной безопасности являются:</w:t>
            </w:r>
          </w:p>
          <w:tbl>
            <w:tblPr>
              <w:tblW w:w="85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2"/>
              <w:gridCol w:w="6019"/>
            </w:tblGrid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Доступность информации</w:t>
                  </w:r>
                </w:p>
              </w:tc>
              <w:tc>
                <w:tcPr>
                  <w:tcW w:w="6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 Обеспечение доступа к информации только авторизованного круга субъектов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  Конфиденциальность</w:t>
                  </w:r>
                </w:p>
              </w:tc>
              <w:tc>
                <w:tcPr>
                  <w:tcW w:w="6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. Обеспечение готовности системы к обслуживанию поступающих к ней запросов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 Целостность информации</w:t>
                  </w:r>
                </w:p>
              </w:tc>
              <w:tc>
                <w:tcPr>
                  <w:tcW w:w="6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. Обеспечение существования информации в неискажённом виде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Обеспечение свободного доступа к информации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Обеспечение защиты информации от искажений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е соответствие:</w:t>
            </w:r>
          </w:p>
          <w:tbl>
            <w:tblPr>
              <w:tblW w:w="8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8"/>
              <w:gridCol w:w="5201"/>
            </w:tblGrid>
            <w:tr>
              <w:trPr/>
              <w:tc>
                <w:tcPr>
                  <w:tcW w:w="3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Открытость архитектуры ПК означает</w:t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что  все аппаратные компоненты связываются друг с другом через магистраль, включающую в себя шины данных, адреса и управления;</w:t>
                  </w:r>
                </w:p>
              </w:tc>
            </w:tr>
            <w:tr>
              <w:trPr/>
              <w:tc>
                <w:tcPr>
                  <w:tcW w:w="3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Магистрально-модульный принцип архитектуры современных персональных компьютеров подразумевает</w:t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что все компоненты машины оформлены в виде законченных конструкций, имеющих стандартные размеры и стандартные средства соединения с ПК.</w:t>
                  </w:r>
                </w:p>
              </w:tc>
            </w:tr>
            <w:tr>
              <w:trPr/>
              <w:tc>
                <w:tcPr>
                  <w:tcW w:w="3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Принцип программного управления работой компьютера предполагает:</w:t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возможность выполнения без внешнего вмешательства целой сер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анд;</w:t>
                  </w:r>
                </w:p>
              </w:tc>
            </w:tr>
            <w:tr>
              <w:trPr/>
              <w:tc>
                <w:tcPr>
                  <w:tcW w:w="3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.возможность замены  отдельных компонент ПК их более совершенными версиями, а также подключения новых устройств с целью расширения возможностей ПК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6,7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чите предложе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рамму обслуживания периферийных устройств ПК называют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игры являются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ю № 8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ите пропуск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сультант Плюс» - это …, основу которой составляет … … и  в которой документы располагаются … 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9,10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те зада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 xml:space="preserve">Назовите  кнопки </w:t>
            </w:r>
            <w:r>
              <w:rPr>
                <w:rFonts w:cs="Times New Roman" w:ascii="Times New Roman" w:hAnsi="Times New Roman"/>
                <w:i/>
              </w:rPr>
              <w:t>Панели инструментов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7778" w:dyaOrig="38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3.2pt;height:93.7pt" filled="f" o:ole="">
                  <v:imagedata r:id="rId7" o:title=""/>
                </v:shape>
                <o:OLEObject Type="Embed" ProgID="" ShapeID="ole_rId6" DrawAspect="Content" ObjectID="_2064014617" r:id="rId6"/>
              </w:objec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</wp:posOffset>
                      </wp:positionV>
                      <wp:extent cx="1604645" cy="2098040"/>
                      <wp:effectExtent l="0" t="0" r="0" b="0"/>
                      <wp:wrapSquare wrapText="bothSides"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4645" cy="2098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542"/>
                                  </w:tblGrid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иктограмма №5 позволяет осуществи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0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иктограмма №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позволяет осуществит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иктограмма №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зволя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иктограмма №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зволя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иктограмма №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зволя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иктограмма №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зволя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35pt;height:165.2pt;mso-wrap-distance-left:9pt;mso-wrap-distance-right:0pt;mso-wrap-distance-top:0pt;mso-wrap-distance-bottom:0pt;margin-top:-0.15pt;mso-position-vertical-relative:text;margin-left:30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542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ктограмма №5 позволяет осуществить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ктограмма №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зволяет осуществить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ктограмма №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воляет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ктограмма №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воляет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ктограмма №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воляет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ктограмма №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воляет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ислите нормативные документы и их назначение, необходимые для успешного выполненияпрофессиональных зада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57" w:hanging="0"/>
        <w:jc w:val="center"/>
        <w:rPr/>
      </w:pPr>
      <w:r>
        <w:rPr/>
        <w:t>ВАРИАНТ 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15"/>
        <w:gridCol w:w="1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1-3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ерите букву, соответствующую варианту правильного ответ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м авторского права является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азы данных,   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языки программирования,  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фициальные документы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модема, выражающаяся количеством бит информации, передаваемых им за 1 с, называетс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Время передачи информаци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одуляция информаци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корость передачи информ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память компьютера  отличается от постоянной памяти тем, что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 ней можно изменять информацию и она энергозависима;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 ней нельзя изменять информацию и она энергозавис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ней можно изменять информацию и она энергонезависима;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4,5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ите соответствие между элементами первой и второй колон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ми принципами информационной безопасности являются:</w:t>
            </w:r>
          </w:p>
          <w:tbl>
            <w:tblPr>
              <w:tblW w:w="85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5473"/>
            </w:tblGrid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конфиденциальность</w:t>
                  </w:r>
                </w:p>
              </w:tc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 Обеспечение доступа к информации только авторизованного круга субъектов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целостность информации</w:t>
                  </w:r>
                </w:p>
              </w:tc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. Обеспечение готовности системы к обслуживанию поступающих к ней запросов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. доступность информации </w:t>
                  </w:r>
                </w:p>
              </w:tc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. Обеспечение существования информации в неискажённом виде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Обеспечение свободного доступа к информации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Обеспечение защиты информации от искажений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е соответствие:</w:t>
            </w:r>
          </w:p>
          <w:tbl>
            <w:tblPr>
              <w:tblW w:w="8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6"/>
              <w:gridCol w:w="4843"/>
            </w:tblGrid>
            <w:tr>
              <w:trPr/>
              <w:tc>
                <w:tcPr>
                  <w:tcW w:w="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Модульность архитектуры ПК означает</w:t>
                  </w:r>
                </w:p>
              </w:tc>
              <w:tc>
                <w:tcPr>
                  <w:tcW w:w="4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что  все аппаратные компоненты связываются друг с другом через магистраль, включающую в себя шины данных, адреса и управления;</w:t>
                  </w:r>
                </w:p>
              </w:tc>
            </w:tr>
            <w:tr>
              <w:trPr/>
              <w:tc>
                <w:tcPr>
                  <w:tcW w:w="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Магистрально-модульный принцип архитектуры современных персональных компьютеров подразумевает</w:t>
                  </w:r>
                </w:p>
              </w:tc>
              <w:tc>
                <w:tcPr>
                  <w:tcW w:w="4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что все компоненты машины оформлены в виде законченных конструкций, имеющих стандартные размеры и стандартные средства соединения с ПК.</w:t>
                  </w:r>
                </w:p>
              </w:tc>
            </w:tr>
            <w:tr>
              <w:trPr/>
              <w:tc>
                <w:tcPr>
                  <w:tcW w:w="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Открытость архитектуры ПК означает</w:t>
                  </w:r>
                </w:p>
              </w:tc>
              <w:tc>
                <w:tcPr>
                  <w:tcW w:w="4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возможность выполнения без внешнего вмешательства целой сериикоманд;</w:t>
                  </w:r>
                </w:p>
              </w:tc>
            </w:tr>
            <w:tr>
              <w:trPr/>
              <w:tc>
                <w:tcPr>
                  <w:tcW w:w="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.возможность замены  отдельных компонент ПК их более совершенными версиями, а также подключения новых устройств с целью расширения возможностей ПК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6,7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чите предложе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рамму для нанесения ущерба пользователям персональных компьютеровназывают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используются для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ю № 8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ите пропуск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личительная особенность структуры … … системы «Консультант Плюс» состоит то, что в ней документы располагаются … и для их поиска используется главный инструмент - … 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9,10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те зада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Для работы в </w:t>
            </w:r>
            <w:r>
              <w:rPr>
                <w:rFonts w:cs="Times New Roman" w:ascii="Times New Roman" w:hAnsi="Times New Roman"/>
                <w:i/>
              </w:rPr>
              <w:t xml:space="preserve">ОС </w:t>
            </w:r>
            <w:r>
              <w:rPr>
                <w:rFonts w:cs="Times New Roman" w:ascii="Times New Roman" w:hAnsi="Times New Roman"/>
                <w:i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необходимо знать назначение элементов </w:t>
            </w:r>
            <w:r>
              <w:rPr>
                <w:rFonts w:cs="Times New Roman" w:ascii="Times New Roman" w:hAnsi="Times New Roman"/>
                <w:i/>
              </w:rPr>
              <w:t>Рабочего стола</w:t>
            </w:r>
            <w:r>
              <w:rPr>
                <w:rFonts w:cs="Times New Roman" w:ascii="Times New Roman" w:hAnsi="Times New Roman"/>
              </w:rPr>
              <w:t>. Назовите их.</w:t>
            </w:r>
          </w:p>
          <w:tbl>
            <w:tblPr>
              <w:tblW w:w="7969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"/>
              <w:gridCol w:w="2276"/>
              <w:gridCol w:w="1190"/>
              <w:gridCol w:w="1190"/>
              <w:gridCol w:w="1259"/>
              <w:gridCol w:w="971"/>
            </w:tblGrid>
            <w:tr>
              <w:trPr/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/>
                    <w:object w:dxaOrig="840" w:dyaOrig="389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2pt;height:19.5pt" filled="f" o:ole="">
                        <v:imagedata r:id="rId9" o:title=""/>
                      </v:shape>
                      <o:OLEObject Type="Embed" ProgID="" ShapeID="ole_rId8" DrawAspect="Content" ObjectID="_2109713917" r:id="rId8"/>
                    </w:object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/>
                    <w:object w:dxaOrig="2025" w:dyaOrig="389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01.25pt;height:19.5pt" filled="f" o:ole="">
                        <v:imagedata r:id="rId11" o:title=""/>
                      </v:shape>
                      <o:OLEObject Type="Embed" ProgID="" ShapeID="ole_rId10" DrawAspect="Content" ObjectID="_614148753" r:id="rId10"/>
                    </w:objec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/>
                    <w:object w:dxaOrig="899" w:dyaOrig="674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45pt;height:33.75pt" filled="f" o:ole="">
                        <v:imagedata r:id="rId13" o:title=""/>
                      </v:shape>
                      <o:OLEObject Type="Embed" ProgID="" ShapeID="ole_rId12" DrawAspect="Content" ObjectID="_213813678" r:id="rId12"/>
                    </w:objec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/>
                    <w:object w:dxaOrig="899" w:dyaOrig="63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45pt;height:31.5pt" filled="f" o:ole="">
                        <v:imagedata r:id="rId15" o:title=""/>
                      </v:shape>
                      <o:OLEObject Type="Embed" ProgID="" ShapeID="ole_rId14" DrawAspect="Content" ObjectID="_1593382717" r:id="rId14"/>
                    </w:objec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/>
                    <w:object w:dxaOrig="960" w:dyaOrig="749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48.75pt;height:37.5pt" filled="f" o:ole="">
                        <v:imagedata r:id="rId17" o:title=""/>
                      </v:shape>
                      <o:OLEObject Type="Embed" ProgID="" ShapeID="ole_rId16" DrawAspect="Content" ObjectID="_2114760598" r:id="rId16"/>
                    </w:objec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45770" cy="421005"/>
                        <wp:effectExtent l="0" t="0" r="0" b="0"/>
                        <wp:docPr id="15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52139" t="28463" r="40038" b="600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5770" cy="421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ите комплектацию рабочего места аппаратными средствами для выполнения профессиональных задач с указанием их назначен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ИСОК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а Е.В. Информационные технологии в профессиональной деятельности экономиста и бухгалтера: учебное пособие для студентов среднего профессионального образования/ Е.В.Михеева, О.И.Титова.-2-е изд.,стер. – М.: Издательский центр «Академия», 2006. – 208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Базовый уровень: учебник для 11 класса/ Н.Д.Угринович.-3-е изд.- М.: БИНОМ. Лаборатория знаний, 2009.- 187 с.:и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Базовый уровень: учебник для 10 класса/ Н.Д.Угринович.-2-е изд.- М.: БИНОМ. Лаборатория знаний, 2008.- 212  с.:и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хович В.Ф. Основы информатики. – Ростов-н/Д: издательство «Феникс», 2002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гурнов В.Э. </w:t>
      </w:r>
      <w:r>
        <w:rPr>
          <w:rFonts w:cs="Times New Roman" w:ascii="Times New Roman" w:hAnsi="Times New Roman"/>
          <w:sz w:val="24"/>
          <w:szCs w:val="24"/>
          <w:lang w:val="en-US"/>
        </w:rPr>
        <w:t>IBMPC</w:t>
      </w:r>
      <w:r>
        <w:rPr>
          <w:rFonts w:cs="Times New Roman" w:ascii="Times New Roman" w:hAnsi="Times New Roman"/>
          <w:sz w:val="24"/>
          <w:szCs w:val="24"/>
        </w:rPr>
        <w:t xml:space="preserve"> для пользователя. Краткий курс. – М.: ИНФРА-М, 2001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а О.Л. Универсальные поурочные разработки по информатике: 10 класс.- М.: ВАКО,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9"/>
      <w:footerReference w:type="first" r:id="rId20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1">
    <w:name w:val="Основной текст с отступом 2 Знак"/>
    <w:basedOn w:val="Style12"/>
    <w:qFormat/>
    <w:rPr>
      <w:rFonts w:ascii="Courier New" w:hAnsi="Courier New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1380"/>
    </w:pPr>
    <w:rPr>
      <w:rFonts w:ascii="Times New Roman" w:hAnsi="Times New Roman" w:cs="Times New Roman"/>
      <w:sz w:val="26"/>
      <w:szCs w:val="2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851"/>
    </w:pPr>
    <w:rPr>
      <w:rFonts w:ascii="Courier New" w:hAnsi="Courier New" w:eastAsia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38:00Z</dcterms:created>
  <dc:creator>Admin</dc:creator>
  <dc:description/>
  <dc:language>en-US</dc:language>
  <cp:lastModifiedBy>Админ</cp:lastModifiedBy>
  <cp:lastPrinted>2015-10-03T17:54:00Z</cp:lastPrinted>
  <dcterms:modified xsi:type="dcterms:W3CDTF">2018-01-16T05:39:00Z</dcterms:modified>
  <cp:revision>3</cp:revision>
  <dc:subject/>
  <dc:title/>
</cp:coreProperties>
</file>