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26"/>
        <w:gridCol w:w="5598"/>
      </w:tblGrid>
      <w:tr>
        <w:trPr>
          <w:trHeight w:val="438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436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5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ахова Елена Александровна</w:t>
            </w:r>
          </w:p>
        </w:tc>
      </w:tr>
      <w:tr>
        <w:trPr>
          <w:trHeight w:val="425" w:hRule="atLeast"/>
        </w:trPr>
        <w:tc>
          <w:tcPr>
            <w:tcW w:w="436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5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Т Кайбицкий район </w:t>
            </w:r>
          </w:p>
        </w:tc>
      </w:tr>
      <w:tr>
        <w:trPr>
          <w:trHeight w:val="425" w:hRule="atLeast"/>
        </w:trPr>
        <w:tc>
          <w:tcPr>
            <w:tcW w:w="436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59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 Надеждинская основная общеобразовательная школа имени полного кавалера орденов Славы В.Р.Платонова».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дество в Великобритании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4"/>
              <w:spacing w:lineRule="atLeast" w:line="360" w:before="96" w:after="120"/>
              <w:rPr/>
            </w:pPr>
            <w:r>
              <w:rPr/>
              <w:t xml:space="preserve">Данный проект может быть реализован в рамках изучения темы «Праздники». Проект позволит учащимся приобщиться к культуре, традициям и реалиям страны; освоить информационно-коммуникационные технологии, научиться получать для себя новую информацию посредством Интернет ресурсов. Этот проект расширит знания учащихся и познакомит более близко с социокультурным портретом Англии. 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нглийский язык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(-ы)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Проект рассчитан на учащихся 3-4  классов общеобразовательной школы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анный проект длится 10 дней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Образовательные</w:t>
            </w:r>
            <w:r>
              <w:rPr>
                <w:lang w:val="ru-RU"/>
              </w:rPr>
              <w:t xml:space="preserve">: контролировать ранее изученный материал и формировать знания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совершенствование знаний, умений, навык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Развивающие</w:t>
            </w:r>
            <w:r>
              <w:rPr>
                <w:lang w:val="ru-RU"/>
              </w:rPr>
              <w:t>: развивать готовность и способность к речевому взаимодействию и взаимопониманию, потребность к речевому самосовершенствованию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Воспитательные: </w:t>
            </w:r>
            <w:r>
              <w:rPr>
                <w:lang w:val="ru-RU"/>
              </w:rPr>
              <w:t>воспитывать интерес к обычаем и традициям страны изучаемого языка</w:t>
            </w:r>
          </w:p>
          <w:p>
            <w:pPr>
              <w:pStyle w:val="Normal"/>
              <w:rPr>
                <w:i/>
                <w:i/>
                <w:spacing w:val="5"/>
                <w:lang w:val="ru-RU"/>
              </w:rPr>
            </w:pPr>
            <w:r>
              <w:rPr>
                <w:i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ланируемы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результаты обучения</w:t>
            </w:r>
          </w:p>
        </w:tc>
      </w:tr>
      <w:tr>
        <w:trPr>
          <w:trHeight w:val="683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В ходе реализации проекта учащиеся приобретут следующие умения:</w:t>
            </w:r>
          </w:p>
          <w:p>
            <w:pPr>
              <w:pStyle w:val="Default3"/>
              <w:jc w:val="both"/>
              <w:rPr>
                <w:rFonts w:ascii="Times New Roman" w:hAnsi="Times New Roman" w:cs="Times New Roman"/>
                <w:color w:val="FF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После завершения проекта учащиеся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иобретут следующие уме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ru-RU"/>
              </w:rPr>
            </w:pPr>
            <w:r>
              <w:rPr>
                <w:spacing w:val="5"/>
                <w:lang w:val="ru-RU"/>
              </w:rPr>
              <w:t>Личностные:</w:t>
            </w:r>
            <w:r>
              <w:rPr>
                <w:lang w:val="ru-RU"/>
              </w:rPr>
              <w:t xml:space="preserve"> использование приобретенных знаний, умений и способов действия в практической деятельности, развитие умения р</w:t>
            </w:r>
            <w:r>
              <w:rPr>
                <w:spacing w:val="5"/>
                <w:lang w:val="ru-RU"/>
              </w:rPr>
              <w:t xml:space="preserve">аботать в группе, выполнять групповые, индивидуальные и коллективные мультимедиа проекты, работать в сети </w:t>
            </w:r>
            <w:r>
              <w:rPr>
                <w:spacing w:val="5"/>
              </w:rPr>
              <w:t>Internet</w:t>
            </w:r>
            <w:r>
              <w:rPr>
                <w:spacing w:val="5"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 xml:space="preserve"> развитие мышле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lang w:val="ru-RU"/>
              </w:rPr>
              <w:t xml:space="preserve">Метапредметные: </w:t>
            </w:r>
            <w:r>
              <w:rPr>
                <w:spacing w:val="5"/>
                <w:lang w:val="ru-RU"/>
              </w:rPr>
              <w:t>осуществлять сбор, анализ, систематизацию информации из разных источников</w:t>
            </w:r>
            <w:r>
              <w:rPr>
                <w:lang w:val="ru-RU"/>
              </w:rPr>
              <w:t xml:space="preserve">, делать выводы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ные: повышение коммуникабельности речи, расширение знаний по страноведению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363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632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Style w:val="Applestylespan"/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Везде ли Рождество одинаково?</w:t>
            </w:r>
          </w:p>
        </w:tc>
      </w:tr>
      <w:tr>
        <w:trPr>
          <w:trHeight w:val="425" w:hRule="atLeast"/>
        </w:trPr>
        <w:tc>
          <w:tcPr>
            <w:tcW w:w="363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632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о является главным атрибутом Рождества?</w:t>
            </w:r>
          </w:p>
        </w:tc>
      </w:tr>
      <w:tr>
        <w:trPr>
          <w:trHeight w:val="425" w:hRule="atLeast"/>
        </w:trPr>
        <w:tc>
          <w:tcPr>
            <w:tcW w:w="363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632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80"/>
              <w:ind w:left="360" w:hanging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  англичане готовятся к празднованию Рождеств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280" w:after="24"/>
              <w:ind w:left="360" w:hanging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их традиций придерживаются англичане при праздновании Рождества?</w:t>
            </w:r>
          </w:p>
        </w:tc>
      </w:tr>
      <w:tr>
        <w:trPr>
          <w:trHeight w:val="425" w:hRule="atLeast"/>
        </w:trPr>
        <w:tc>
          <w:tcPr>
            <w:tcW w:w="9960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/>
              <w:t>План оценивания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  <w:gridCol w:w="236"/>
              <w:gridCol w:w="3069"/>
              <w:gridCol w:w="3834"/>
            </w:tblGrid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doub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tabs>
                      <w:tab w:val="clear" w:pos="708"/>
                      <w:tab w:val="left" w:pos="3794" w:leader="none"/>
                    </w:tabs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рафик оценивания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703" w:type="dxa"/>
                  <w:gridSpan w:val="2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До работы над проектом</w:t>
                  </w:r>
                </w:p>
              </w:tc>
              <w:tc>
                <w:tcPr>
                  <w:tcW w:w="3069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Ученики работают над проектом и выполняют задания</w:t>
                  </w:r>
                </w:p>
              </w:tc>
              <w:tc>
                <w:tcPr>
                  <w:tcW w:w="3834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После завершения работы над проектом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2703" w:type="dxa"/>
                  <w:gridSpan w:val="2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rPr>
                      <w:rFonts w:ascii="Times New Roman" w:hAnsi="Times New Roman" w:cs="Times New Roman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spacing w:val="5"/>
                    </w:rPr>
                    <w:t>Стартовая презентация</w:t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rPr>
                      <w:rFonts w:ascii="Times New Roman" w:hAnsi="Times New Roman" w:cs="Times New Roman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уждение вопросов, формирование групп</w:t>
                  </w:r>
                </w:p>
                <w:p>
                  <w:pPr>
                    <w:pStyle w:val="Default2"/>
                    <w:spacing w:before="0" w:after="120"/>
                    <w:ind w:left="360" w:hanging="0"/>
                    <w:rPr>
                      <w:rFonts w:ascii="Times New Roman" w:hAnsi="Times New Roman" w:cs="Times New Roman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spacing w:val="5"/>
                    </w:rPr>
                  </w:r>
                </w:p>
                <w:p>
                  <w:pPr>
                    <w:pStyle w:val="Default2"/>
                    <w:spacing w:before="0" w:after="120"/>
                    <w:ind w:left="360" w:hanging="0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</w:r>
                </w:p>
              </w:tc>
              <w:tc>
                <w:tcPr>
                  <w:tcW w:w="3069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  <w:t>«Мозговой штурм»</w:t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дбирают необходимые вопросы для наблюдения</w:t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струкции по работе с различными сервисами</w:t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уждение промежуточных результатов деятельности</w:t>
                  </w:r>
                </w:p>
                <w:p>
                  <w:pPr>
                    <w:pStyle w:val="Default2"/>
                    <w:spacing w:before="0" w:after="120"/>
                    <w:ind w:left="720" w:hanging="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pacing w:val="5"/>
                      <w:lang w:val="ru-RU"/>
                    </w:rPr>
                  </w:pPr>
                  <w:r>
                    <w:rPr>
                      <w:i/>
                      <w:spacing w:val="5"/>
                      <w:lang w:val="ru-RU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pacing w:val="5"/>
                      <w:lang w:val="ru-RU"/>
                    </w:rPr>
                  </w:pPr>
                  <w:r>
                    <w:rPr>
                      <w:i/>
                      <w:spacing w:val="5"/>
                      <w:lang w:val="ru-RU"/>
                    </w:rPr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  <w:t>Рефлексивная карта</w:t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  <w:t>Презентация или вики-статья</w:t>
                  </w:r>
                </w:p>
                <w:p>
                  <w:pPr>
                    <w:pStyle w:val="Default2"/>
                    <w:numPr>
                      <w:ilvl w:val="0"/>
                      <w:numId w:val="3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  <w:t xml:space="preserve">Портфолио </w:t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5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pacing w:val="5"/>
                    </w:rPr>
                  </w:pPr>
                  <w:r>
                    <w:rPr>
                      <w:rFonts w:cs="Times New Roman"/>
                      <w:color w:val="000000"/>
                      <w:spacing w:val="5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/>
                  </w:pPr>
                  <w:r>
                    <w:rPr/>
                    <w:t xml:space="preserve">Описание методов оценивания </w:t>
                  </w:r>
                </w:p>
              </w:tc>
            </w:tr>
            <w:tr>
              <w:trPr>
                <w:trHeight w:val="1617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tbl>
                  <w:tblPr>
                    <w:tblW w:w="9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7"/>
                    <w:gridCol w:w="4688"/>
                  </w:tblGrid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Инструмент  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Методика работы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Стартовая презентация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Настрой на активную и заинтересованную работу в проекте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Обсуждение вопросов, формирование групп</w:t>
                        </w:r>
                      </w:p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lang w:val="ru-RU"/>
                          </w:rPr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Обсуждаются проблемные вопросы проекта, активизация базовых знаний</w:t>
                          <w:br/>
                          <w:t>Разделение на творческие группы происходит в игровой форме.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«Мозговой штурм»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Вклад в дискуссию каждого учащегося для планирования выполнения своей доли в проекте. 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spacing w:val="5"/>
                          </w:rPr>
                          <w:t>Вопросы для наблюдения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Обеспечение индивидуальной и групповой обратной связи.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нструкции по работе с различными сервисами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Инструкция по работе на СарВики, создание аккаунта </w:t>
                        </w:r>
                        <w:r>
                          <w:rPr/>
                          <w:t>Google</w:t>
                        </w:r>
                        <w:r>
                          <w:rPr>
                            <w:lang w:val="ru-RU"/>
                          </w:rPr>
                          <w:t xml:space="preserve">, презентация «Немного о вики-разметке», методические рекомендации по работе на сайте </w:t>
                        </w:r>
                        <w:r>
                          <w:rPr>
                            <w:bCs/>
                          </w:rPr>
                          <w:t>Campus</w:t>
                        </w:r>
                        <w:r>
                          <w:rPr>
                            <w:bCs/>
                            <w:lang w:val="ru-RU"/>
                          </w:rPr>
                          <w:t>.</w:t>
                        </w:r>
                        <w:r>
                          <w:rPr>
                            <w:bCs/>
                          </w:rPr>
                          <w:t>ru</w:t>
                        </w:r>
                        <w:r>
                          <w:rPr>
                            <w:bCs/>
                            <w:lang w:val="ru-RU"/>
                          </w:rPr>
                          <w:t>. Наличие инструкций обеспечивает дополнительную поддержку участников проекта.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суждение промежуточных результатов деятельности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ru-RU"/>
                          </w:rPr>
                          <w:t xml:space="preserve">Промежуточное оценивание навыков сотрудничества внутри творческих групп. По итогам оценивания каждого блока коллективное обсуждение на темы, связанные с важностью формирования и развития ключевых компетентностей </w:t>
                        </w:r>
                        <w:r>
                          <w:rPr/>
                          <w:t>XXI</w:t>
                        </w:r>
                        <w:r>
                          <w:rPr>
                            <w:lang w:val="ru-RU"/>
                          </w:rPr>
                          <w:t xml:space="preserve"> века.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pacing w:val="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pacing w:val="5"/>
                          </w:rPr>
                          <w:t>Рефлексивная карта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pacing w:val="5"/>
                            <w:lang w:val="ru-RU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5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Инструмент используется как в ходе работы над проектом, так и после завершения.  С его помощью обеспечивается контроль за пониманием участниками учебного материала, создаются условия для восстановления цепочки учебных и практических действий, которые привели к результату, происходит осмысление участниками способов своего учения.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pacing w:val="5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ки-статья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Создание вики-страницы позволит представить результаты исследований учащихся в рамках проекта для широкой аудитории. Вики-страница содержит следующие атрибуты: ссылки на веб-сайты, изображения по теме содержания, продуманную внутреннюю </w:t>
                        </w:r>
                        <w:r>
                          <w:rPr/>
                          <w:t>навигацию в пределах данной системы ВикиВики</w:t>
                        </w:r>
                      </w:p>
                    </w:tc>
                  </w:tr>
                  <w:tr>
                    <w:trPr/>
                    <w:tc>
                      <w:tcPr>
                        <w:tcW w:w="4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ртфолио</w:t>
                        </w:r>
                      </w:p>
                    </w:tc>
                    <w:tc>
                      <w:tcPr>
                        <w:tcW w:w="46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Этот инструмент используется после завершения проекта. Портфолио каждой группы включает в себя следующие компоненты: презентация команды (фотоальбом в Фотографиях, самопредставление в комментариях), презентация по теме </w:t>
                        </w:r>
                        <w:r>
                          <w:rPr>
                            <w:bCs/>
                            <w:lang w:val="ru-RU"/>
                          </w:rPr>
                          <w:t>"Рождество в Великобритании". К каждому компоненту портфолио имеются детальные инструкции, что должно обеспечить высокое качество продуктов самостоятельной деятельности участников.</w:t>
                        </w:r>
                      </w:p>
                    </w:tc>
                  </w:tr>
                </w:tbl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left w:val="double" w:sz="4" w:space="0" w:color="939498"/>
                    <w:bottom w:val="single" w:sz="4" w:space="0" w:color="939498"/>
                    <w:right w:val="single" w:sz="4" w:space="0" w:color="939498"/>
                  </w:tcBorders>
                  <w:shd w:fill="211D1E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ведения о проекте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обходимые начальные знания, умения, навыки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>К началу реализации проекта учащиеся должны:</w:t>
                  </w:r>
                </w:p>
                <w:p>
                  <w:pPr>
                    <w:pStyle w:val="Default2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>знать: традиционные праздники Великобритании.</w:t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>уметь: работать с научными источниками, сети в ИНТЕРНЕТ. Выделять главное, находить ответы на поставленные вопросы, делать выводы, создавать презентации</w:t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>иметь навык работы в группе.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/>
                  </w:pPr>
                  <w:r>
                    <w:rPr/>
                    <w:t>Учебные мероприятия</w:t>
                  </w:r>
                </w:p>
                <w:tbl>
                  <w:tblPr>
                    <w:tblW w:w="9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7"/>
                    <w:gridCol w:w="2724"/>
                    <w:gridCol w:w="3329"/>
                  </w:tblGrid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Деятельность ученика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Отведенное время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Деятельность учителя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Получают информацию о проектном методе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1-й день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Информирует учащихся о проектном методе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lang w:val="ru-RU"/>
                          </w:rPr>
                        </w:pPr>
                        <w:r>
                          <w:rPr>
                            <w:rFonts w:eastAsia="Calibri" w:cs="Calibri" w:ascii="Calibri" w:hAnsi="Calibri"/>
                            <w:lang w:val="ru-RU"/>
                          </w:rPr>
                          <w:t>Распределяются по группам: корреспонденты, группа технического оформления, ученый совет, экспертная группа .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1-й день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Контролирует распределение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Обсуждают план работы и распределяют обязанности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1-й день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Оказывает помощь по планированию работы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Находят информацию в разных источниках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3 дня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Проверяет найденную информацию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Анализируют и обобщают найденный материал.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2 дня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Помогает в обобщении материала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Оформление результатов исследования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3 дня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Помогает в оформлении</w:t>
                        </w:r>
                      </w:p>
                    </w:tc>
                  </w:tr>
                  <w:tr>
                    <w:trPr/>
                    <w:tc>
                      <w:tcPr>
                        <w:tcW w:w="3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Защита проектов</w:t>
                        </w:r>
                      </w:p>
                    </w:tc>
                    <w:tc>
                      <w:tcPr>
                        <w:tcW w:w="2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Последний день проекта</w:t>
                        </w:r>
                      </w:p>
                    </w:tc>
                    <w:tc>
                      <w:tcPr>
                        <w:tcW w:w="3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2"/>
                          <w:spacing w:before="0" w:after="120"/>
                          <w:jc w:val="both"/>
                          <w:rPr>
                            <w:rFonts w:ascii="Times New Roman" w:hAnsi="Times New Roman" w:eastAsia="Calibri" w:cs="Times New Roman"/>
                            <w:color w:val="00000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color w:val="000000"/>
                          </w:rPr>
                          <w:t>Оценивает результаты работы</w:t>
                        </w:r>
                      </w:p>
                    </w:tc>
                  </w:tr>
                </w:tbl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lang w:val="ru-RU"/>
                    </w:rPr>
                  </w:pPr>
                  <w:r>
                    <w:rPr>
                      <w:rFonts w:cs="Times New Roman"/>
                      <w:i/>
                      <w:iCs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doub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атериалы для дифференцированного обучения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67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Ученик с проблемами усвоения учебного материала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Проблемный ученик)</w:t>
                  </w:r>
                  <w:r>
                    <w:rPr>
                      <w:rFonts w:cs="Times New Roman" w:ascii="Times New Roman" w:hAnsi="Times New Roman"/>
                      <w:color w:val="0000FF"/>
                    </w:rPr>
                    <w:t xml:space="preserve"> </w:t>
                  </w:r>
                </w:p>
              </w:tc>
              <w:tc>
                <w:tcPr>
                  <w:tcW w:w="7139" w:type="dxa"/>
                  <w:gridSpan w:val="3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ind w:firstLine="141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pacing w:val="-14"/>
                      <w:w w:val="106"/>
                      <w:lang w:val="ru-RU"/>
                    </w:rPr>
                    <w:t>Составить план обучения в соответствии индивидуаль</w:t>
                    <w:softHyphen/>
                    <w:t>но-типологическими особенностями проблемного ученика (способности, ин</w:t>
                    <w:softHyphen/>
                  </w:r>
                  <w:r>
                    <w:rPr>
                      <w:color w:val="000000"/>
                      <w:w w:val="106"/>
                      <w:lang w:val="ru-RU"/>
                    </w:rPr>
                    <w:t xml:space="preserve">тересы, склонности, особенности интеллектуальной </w:t>
                  </w:r>
                  <w:r>
                    <w:rPr>
                      <w:color w:val="000000"/>
                      <w:spacing w:val="-11"/>
                      <w:w w:val="106"/>
                      <w:lang w:val="ru-RU"/>
                    </w:rPr>
                    <w:t>деятельности и т.д.). Со</w:t>
                    <w:softHyphen/>
                  </w:r>
                  <w:r>
                    <w:rPr>
                      <w:color w:val="000000"/>
                      <w:spacing w:val="-15"/>
                      <w:w w:val="106"/>
                      <w:lang w:val="ru-RU"/>
                    </w:rPr>
                    <w:t xml:space="preserve">здание группы учащихся, в которых элементы дидактической </w:t>
                  </w:r>
                  <w:r>
                    <w:rPr>
                      <w:color w:val="000000"/>
                      <w:spacing w:val="-8"/>
                      <w:w w:val="106"/>
                      <w:lang w:val="ru-RU"/>
                    </w:rPr>
                    <w:t xml:space="preserve">системы (цели, содержание, методы, формы, результаты) </w:t>
                  </w:r>
                  <w:r>
                    <w:rPr>
                      <w:color w:val="000000"/>
                      <w:spacing w:val="-17"/>
                      <w:w w:val="106"/>
                      <w:lang w:val="ru-RU"/>
                    </w:rPr>
                    <w:t>соответствуют уровню образованности. Составление посильных тестов, вопросов, таблиц.</w:t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67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даренный ученик </w:t>
                  </w:r>
                </w:p>
              </w:tc>
              <w:tc>
                <w:tcPr>
                  <w:tcW w:w="7139" w:type="dxa"/>
                  <w:gridSpan w:val="3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ставлять вопросы опережающего характера. Подбирать вопросы и задания, требующие высокой мыслительной операции. Включать в работу по самостоятельному исследованию какой-либо проблемы.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double" w:sz="4" w:space="0" w:color="939498"/>
                    <w:bottom w:val="single" w:sz="4" w:space="0" w:color="939498"/>
                    <w:right w:val="single" w:sz="4" w:space="0" w:color="939498"/>
                  </w:tcBorders>
                  <w:shd w:fill="211D1E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атериалы и ресурсы, необходимые для проекта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doub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Технологии – оборудование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Лазерный диск, компьютер, принтер, проекционная система, сканер, другие типы интернет-соединений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Технологии – программное обеспечение </w:t>
                  </w:r>
                </w:p>
              </w:tc>
            </w:tr>
            <w:tr>
              <w:trPr>
                <w:trHeight w:val="1617" w:hRule="atLeast"/>
              </w:trPr>
              <w:tc>
                <w:tcPr>
                  <w:tcW w:w="9606" w:type="dxa"/>
                  <w:gridSpan w:val="4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  <w:vAlign w:val="center"/>
                </w:tcPr>
                <w:p>
                  <w:pPr>
                    <w:pStyle w:val="Default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граммы обработки изображений, программы разработки веб-сайтов, текстовые редакторы, программы электронной почты, мультимедийные системы, другие справочники на CD-ROM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67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атериалы на печатной основе</w:t>
                  </w:r>
                </w:p>
              </w:tc>
              <w:tc>
                <w:tcPr>
                  <w:tcW w:w="7139" w:type="dxa"/>
                  <w:gridSpan w:val="3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</w:tcPr>
                <w:p>
                  <w:pPr>
                    <w:pStyle w:val="Default2"/>
                    <w:numPr>
                      <w:ilvl w:val="0"/>
                      <w:numId w:val="5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нциклопедия.</w:t>
                  </w:r>
                </w:p>
                <w:p>
                  <w:pPr>
                    <w:pStyle w:val="Default2"/>
                    <w:numPr>
                      <w:ilvl w:val="0"/>
                      <w:numId w:val="5"/>
                    </w:numPr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Учебник английского языка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67" w:type="dxa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E6E7E8" w:val="clear"/>
                  <w:vAlign w:val="center"/>
                </w:tcPr>
                <w:p>
                  <w:pPr>
                    <w:pStyle w:val="Default2"/>
                    <w:snapToGrid w:val="false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Default2"/>
                    <w:spacing w:before="0" w:after="12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тернет-ресурсы</w:t>
                  </w:r>
                </w:p>
              </w:tc>
              <w:tc>
                <w:tcPr>
                  <w:tcW w:w="7139" w:type="dxa"/>
                  <w:gridSpan w:val="3"/>
                  <w:tcBorders>
                    <w:top w:val="single" w:sz="4" w:space="0" w:color="939498"/>
                    <w:left w:val="single" w:sz="4" w:space="0" w:color="939498"/>
                    <w:bottom w:val="single" w:sz="4" w:space="0" w:color="939498"/>
                    <w:right w:val="single" w:sz="4" w:space="0" w:color="939498"/>
                  </w:tcBorders>
                  <w:shd w:fill="FFFFFF" w:val="clear"/>
                </w:tcPr>
                <w:p>
                  <w:pPr>
                    <w:pStyle w:val="Style14"/>
                    <w:snapToGrid w:val="false"/>
                    <w:spacing w:before="96" w:after="120"/>
                    <w:rPr>
                      <w:rFonts w:ascii="Times New Roman" w:hAnsi="Times New Roman" w:cs="Times New Roman"/>
                      <w:color w:val="567866"/>
                    </w:rPr>
                  </w:pPr>
                  <w:r>
                    <w:rPr>
                      <w:rFonts w:cs="Times New Roman"/>
                      <w:color w:val="567866"/>
                    </w:rPr>
                  </w:r>
                </w:p>
                <w:p>
                  <w:pPr>
                    <w:pStyle w:val="Style14"/>
                    <w:rPr>
                      <w:sz w:val="18"/>
                      <w:szCs w:val="18"/>
                    </w:rPr>
                  </w:pPr>
                  <w:r>
                    <w:rPr>
                      <w:color w:val="567866"/>
                    </w:rPr>
                    <w:t>http://www.newwoman.ru/ematvieienko_001.html</w:t>
                  </w:r>
                  <w:r>
                    <w:rPr>
                      <w:color w:val="567866"/>
                      <w:sz w:val="36"/>
                      <w:szCs w:val="36"/>
                    </w:rPr>
                    <w:t xml:space="preserve"> </w:t>
                  </w:r>
                  <w:r>
                    <w:rPr>
                      <w:color w:val="567866"/>
                      <w:sz w:val="18"/>
                      <w:szCs w:val="18"/>
                    </w:rPr>
                    <w:t>АНГЛИЙСКИЕ ТРАДИЦИИ РОЖДЕСТВА: 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567866"/>
                      <w:sz w:val="18"/>
                      <w:szCs w:val="18"/>
                    </w:rPr>
                    <w:t>ИЗ ПРОШЛОГО - В НАСТОЯЩЕЕ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color w:val="00808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8080"/>
                      <w:sz w:val="24"/>
                      <w:szCs w:val="24"/>
                    </w:rPr>
                    <w:t>http://rojdestvo.best-party.ru/articles/18</w:t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color w:val="00808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8080"/>
                      <w:sz w:val="24"/>
                      <w:szCs w:val="24"/>
                    </w:rPr>
                    <w:t xml:space="preserve">История праздника Рождества Христова </w:t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color w:val="008080"/>
                      <w:sz w:val="22"/>
                      <w:szCs w:val="22"/>
                    </w:rPr>
                  </w:pPr>
                  <w:r>
                    <w:rPr>
                      <w:b w:val="false"/>
                      <w:color w:val="008080"/>
                      <w:sz w:val="22"/>
                      <w:szCs w:val="22"/>
                    </w:rPr>
                    <w:t>http://ladyfromrussia.com/karnaval/mir/chr_greatbritan.shtml</w:t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color w:val="008080"/>
                      <w:sz w:val="22"/>
                      <w:szCs w:val="22"/>
                    </w:rPr>
                  </w:pPr>
                  <w:r>
                    <w:rPr>
                      <w:b w:val="false"/>
                      <w:color w:val="008080"/>
                      <w:sz w:val="22"/>
                      <w:szCs w:val="22"/>
                    </w:rPr>
                    <w:t>Рождественские обычаи и традиции Великобритании</w:t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color w:val="008080"/>
                      <w:sz w:val="22"/>
                      <w:szCs w:val="22"/>
                    </w:rPr>
                  </w:pPr>
                  <w:r>
                    <w:rPr>
                      <w:b w:val="false"/>
                      <w:color w:val="008080"/>
                      <w:sz w:val="22"/>
                      <w:szCs w:val="22"/>
                    </w:rPr>
                    <w:t>http://taina.aib.ru/historical-events/rozhdestvo-hristovo.htm</w:t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  <w:color w:val="008080"/>
                      <w:sz w:val="22"/>
                      <w:szCs w:val="22"/>
                    </w:rPr>
                  </w:pPr>
                  <w:r>
                    <w:rPr>
                      <w:b w:val="false"/>
                      <w:color w:val="008080"/>
                      <w:sz w:val="22"/>
                      <w:szCs w:val="22"/>
                    </w:rPr>
                    <w:t>Рождество Христово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efault">
    <w:name w:val="Default Знак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>
      <w:lang w:val="ru-RU"/>
    </w:rPr>
  </w:style>
  <w:style w:type="paragraph" w:styleId="Default1">
    <w:name w:val="Default Знак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Default2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Default3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7:12:00Z</dcterms:created>
  <dc:creator>Zver</dc:creator>
  <dc:description/>
  <cp:keywords/>
  <dc:language>en-US</dc:language>
  <cp:lastModifiedBy>Ильсур</cp:lastModifiedBy>
  <dcterms:modified xsi:type="dcterms:W3CDTF">2018-01-17T16:06:00Z</dcterms:modified>
  <cp:revision>14</cp:revision>
  <dc:subject/>
  <dc:title>Автор проекта </dc:title>
</cp:coreProperties>
</file>