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0"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ценарий внеклассного часа</w:t>
      </w:r>
    </w:p>
    <w:p>
      <w:pPr>
        <w:pStyle w:val="Style15"/>
        <w:shd w:fill="FFFFFF" w:val="clear"/>
        <w:spacing w:lineRule="atLeast" w:line="400"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арманные деньги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400" w:before="0" w:after="0"/>
        <w:ind w:left="0" w:hanging="36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еполагание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имся представляют три термина: «Родители – Карман - Деньги». Им предлагается подумать и ответить на следующие вопросы: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? О чем сегодня на классном часе пойдет речь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 деньгах на карманные расходы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? Какие вопросы мы сегодня сможем рассмотреть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олько вам нужно денег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часто родители должны вам их давать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 что их нужно тратить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400" w:before="0" w:after="0"/>
        <w:ind w:left="0" w:hanging="36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азминка. Продолжите предложение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Классный руководитель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жде чем мы займемся аналитической и проектной работой давайте проведем зарядку для ума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давна на Руси было особое отношение к деньгам. Их тратили, дарили, берегли, копили, отдавали в долг. Спустя столетия отношение к ним не изменилось. А вот свою мудрость в денежном вопросе народ выразил в пословицах и поговорках. Некоторые известны нам с детства, а некоторые встречаются крайне редко. Давайте вспомним их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Учащимся предлагается закончить пословицы и поговорки)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имей сто рублей, а имей сто (друзей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пейка рубль бережет, а рубль голову (стережет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нежки не рожь, и зимой растут; денежки не лед, и зимой (тают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жба дружбой, а денежки (врозь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 чужого кошелька легко (платить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не богат, тот и копейке рад, а богатому – и тысяч (мало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шние деньги – лишняя (забота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жалей алтына, а то отдашь (полтину)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легко деньги нажить, а легко (прожить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скупого рубль плачет, а у щедрого и полушка (скачет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00" w:before="0" w:after="0"/>
        <w:ind w:left="0" w:hanging="36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ектная работа в группах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щая беседа с учащимися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? Нужны ли вам деньги на карманные расходы? Для чего они вам нужны?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Что имеем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имся предлагается провести мини-исследование по вопросу «Наши карманные деньги». Исследование можно проводить внутри группы или с представителями других групп. Полученные результаты обобщить. Лидер группы оглашает результат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Вопросы для исследования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деляют ли вам родители деньги?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часто они это делают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ватает ли вам этих денег?</w:t>
      </w:r>
    </w:p>
    <w:p>
      <w:pPr>
        <w:pStyle w:val="Style15"/>
        <w:numPr>
          <w:ilvl w:val="0"/>
          <w:numId w:val="13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Что хотим иметь? Составьте бизнес-проект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Классный руководитель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попробуйте представить свой бизнес-проект по представленному вопросу. При создании проекта следует учитывать его последующую реализацию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Для помощи учащимся предлагаются следующие вопросы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жно ли выделять вам деньги?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какой периодичностью это должно происходить?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ая сумма вам необходима?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что вы их будете тратить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обсуждения и подготовки лидер группы представляет проект одноклассникам. Учащиеся обсуждают, задают вопросы. Определяют наиболее реализуемый и полезный для них проект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400" w:before="0" w:after="0"/>
        <w:ind w:left="0" w:hanging="36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цените ситуацию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Классный руководитель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только взрослые, но и дети должны владеть культурой обращения с деньгами. Предлагаю вам оценить, насколько успешно это у них получается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уппам раздаются ситуации.</w:t>
      </w:r>
    </w:p>
    <w:p>
      <w:pPr>
        <w:pStyle w:val="Style15"/>
        <w:shd w:fill="FFFFFF" w:val="clear"/>
        <w:spacing w:lineRule="atLeast" w:line="400" w:before="0" w:after="0"/>
        <w:rPr/>
      </w:pPr>
      <w:r>
        <w:rPr>
          <w:b/>
          <w:bCs/>
          <w:color w:val="333333"/>
          <w:sz w:val="28"/>
          <w:szCs w:val="28"/>
        </w:rPr>
        <w:t>Ситуация № 1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тправляя сына в летний лагерь, родители дали ему мобильный телефон для экстренной связи. В лагере десятилетний Олег захотел подзаработать и разрешил своим друзьям звонить с мобильного. За один звонок он просил 10 рублей и не обращал внимания на длительность разговоров. В результате ребенок дополнительно разжился небольшой суммой денег. Но...</w:t>
      </w:r>
    </w:p>
    <w:p>
      <w:pPr>
        <w:pStyle w:val="Style15"/>
        <w:shd w:fill="FFFFFF" w:val="clear"/>
        <w:spacing w:lineRule="atLeast" w:line="400" w:before="0" w:after="0"/>
        <w:rPr/>
      </w:pPr>
      <w:r>
        <w:rPr>
          <w:b/>
          <w:bCs/>
          <w:color w:val="333333"/>
          <w:sz w:val="28"/>
          <w:szCs w:val="28"/>
        </w:rPr>
        <w:t>Ситуация № 2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сятилетнему Саше срочно понадобились 200 рублей для покупки новой игры. Родители давать денег отказались, потому что Саша совсем недавно уже купил 2 диска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гда Саша придумал бизнес-проект. Он подозвал своего брата- первоклассника Мишку и предложил ему сыграть с ним в шашки на деньги. Ставка - 200 рублей. Естественно, Мишка проиграл. Но...</w:t>
      </w:r>
    </w:p>
    <w:p>
      <w:pPr>
        <w:pStyle w:val="Style15"/>
        <w:shd w:fill="FFFFFF" w:val="clear"/>
        <w:spacing w:lineRule="atLeast" w:line="400" w:before="0" w:after="0"/>
        <w:rPr/>
      </w:pPr>
      <w:r>
        <w:rPr>
          <w:b/>
          <w:bCs/>
          <w:color w:val="333333"/>
          <w:sz w:val="28"/>
          <w:szCs w:val="28"/>
        </w:rPr>
        <w:t>Ситуация № 3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одители наняли восьмикласснику Диме репетитора по английскому языку. Плату учителю за уроки передавали с мальчиком. Через несколько месяцев сынок уже блистал на уроках английского, но почему-то сильно не высыпался. Оказалось, что репетитора он давно бросил, учит язык самостоятельно по ночам, а деньги отдает под проценты своим одноклассникам. Сейчас он весьма преуспевающий предприниматель. Но..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Классный руководитель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познакомились с тремя бизнес-проектами. И каждый из них заканчивается большим «НО». Давайте разберем, насколько успешны эти проекты и почему после них остаются сомнения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иеся дают оценку, предлагают свой вариант решения проблемы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00" w:before="0" w:after="0"/>
        <w:ind w:left="0" w:hanging="36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должите фразу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Классный руководитель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ейчас давайте вновь обратимся к народной мудрости. Все ли в нашей жизни продается и покупается? Есть ли в мире такие ценности, которые купить невозможно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уппам по очереди задаются вопросы: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ли можно купить за деньги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часы... (но не время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книгу... (но не мудрость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телохранителя... (но не друга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еду... (но не аппетит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дом... (но не семью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положение в обществе... (но не уважение людей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лекарство... (но не здоровье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поцелуй... (но не любовь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развлечения... (но не счастье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икону... (но не веру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целый континент... (но не Родину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орден... (но не подвиг, не честь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деньги можно купить клоунов... (но нехорошее настроение)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numPr>
          <w:ilvl w:val="0"/>
          <w:numId w:val="7"/>
        </w:numPr>
        <w:shd w:fill="FFFFFF" w:val="clear"/>
        <w:spacing w:lineRule="atLeast" w:line="400" w:before="0" w:after="0"/>
        <w:ind w:left="0" w:hanging="36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Любят ли вас деньги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Тест для учащихся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Представьте, что у вас есть свободная сумма денег. Что вы с ней сделаете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вложу в бизнес, чтобы денег стало ещё больше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открою счёт в банке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приобрету вещь своей мечты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. Что вы почувствуете, получив дорогой подарок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удовлетворение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радость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неловкость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. Часто ли вы берете в долг деньги у знакомых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никогда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редко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систематически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 Как влияет информация о курсе доллара на ваше настроение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рямо пропорционально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обратно пропорционально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никак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5. Следуете ли вы закону, что небогатый человек покупает только хорошие вещи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а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как когда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нет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6. Заметив под ногами рублёвую монету, вы решите её подобрать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нет, я живу заработком, а не находками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если в данный момент нахожусь «на мели»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обязательно!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7. Любите ли вы обсуждать цену собственных покупок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это тема для меня закрыта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очему бы нет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да, это предмет моей гордости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8. Пересчитываете ли вы сдачу?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обязательно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если не забываю;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ленюсь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ДСЧЁТ РЕЗУЛЬТАТОВ: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свойте себе за каждый ответ "а" 3 балл, "б" – 2 балла и "в" – 1 балла. Итог просуммируйте.</w:t>
      </w:r>
    </w:p>
    <w:p>
      <w:pPr>
        <w:pStyle w:val="Style15"/>
        <w:shd w:fill="FFFFFF" w:val="clear"/>
        <w:spacing w:lineRule="atLeast" w:line="400" w:before="0" w:after="0"/>
        <w:rPr/>
      </w:pPr>
      <w:r>
        <w:rPr>
          <w:b/>
          <w:bCs/>
          <w:color w:val="333333"/>
          <w:sz w:val="28"/>
          <w:szCs w:val="28"/>
        </w:rPr>
        <w:t>От 19 до 24 баллов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ы – прирождённый финансист с нюхом на прибыль, и ни один финансовый крах не способен сделать вас нищим. Теряя, вы тут же находите; падая, поднимаетесь. Но иногда деньги становятся для вас самоцелью, а это уже плохо…</w:t>
      </w:r>
    </w:p>
    <w:p>
      <w:pPr>
        <w:pStyle w:val="Style15"/>
        <w:shd w:fill="FFFFFF" w:val="clear"/>
        <w:spacing w:lineRule="atLeast" w:line="400" w:before="0" w:after="0"/>
        <w:rPr/>
      </w:pPr>
      <w:r>
        <w:rPr>
          <w:b/>
          <w:bCs/>
          <w:color w:val="333333"/>
          <w:sz w:val="28"/>
          <w:szCs w:val="28"/>
        </w:rPr>
        <w:t>От 14 до 18 баллов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ы имеете сложные взаимоотношения с деньгами; они то идут косяком, то улетают с порывом ветра… Что ж, зато вы избавлены от страхов, свойственных богатым людям, и всегда преодолеете финансовые трудности, снизив свои затраты.</w:t>
      </w:r>
    </w:p>
    <w:p>
      <w:pPr>
        <w:pStyle w:val="Style15"/>
        <w:shd w:fill="FFFFFF" w:val="clear"/>
        <w:spacing w:lineRule="atLeast" w:line="400" w:before="0" w:after="0"/>
        <w:rPr/>
      </w:pPr>
      <w:r>
        <w:rPr>
          <w:b/>
          <w:bCs/>
          <w:color w:val="333333"/>
          <w:sz w:val="28"/>
          <w:szCs w:val="28"/>
        </w:rPr>
        <w:t>От 8 до 13 баллов</w:t>
      </w:r>
      <w:r>
        <w:rPr>
          <w:color w:val="333333"/>
          <w:sz w:val="28"/>
          <w:szCs w:val="28"/>
        </w:rPr>
        <w:t>. Вас деньги не любят; не за что… Впрочем, и вы их тоже – что совершенно необъяснимо для обычного человека.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400" w:before="0" w:after="0"/>
        <w:ind w:left="0" w:hanging="36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авила обращения с деньгами</w:t>
      </w:r>
    </w:p>
    <w:p>
      <w:pPr>
        <w:pStyle w:val="Style15"/>
        <w:shd w:fill="FFFFFF" w:val="clear"/>
        <w:spacing w:lineRule="atLeast" w:line="40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Классный руководитель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несколько правил. Вы можете добавить свои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делай из денег кумира, не ставь деньги на место Бога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рабатывай честно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измеряй свои «хочу» и «могу»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хвастайся заработанными деньгами и не считай деньги прилюдно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айся не влезать в долги.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400" w:before="0" w:after="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играй в лотереи, азартные игры.</w:t>
      </w:r>
    </w:p>
    <w:p>
      <w:pPr>
        <w:pStyle w:val="Style15"/>
        <w:shd w:fill="FFFFFF" w:val="clear"/>
        <w:spacing w:lineRule="atLeast" w:line="4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иеся работают над правилами, потом их зачитывают.</w:t>
      </w:r>
    </w:p>
    <w:p>
      <w:pPr>
        <w:pStyle w:val="Style15"/>
        <w:shd w:fill="FFFFFF" w:val="clear"/>
        <w:spacing w:lineRule="atLeast" w:line="400"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дведение итога мероприятия. Награждение активных участник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17:00Z</dcterms:created>
  <dc:creator>набиев</dc:creator>
  <dc:description/>
  <cp:keywords/>
  <dc:language>en-US</dc:language>
  <cp:lastModifiedBy>набиев</cp:lastModifiedBy>
  <dcterms:modified xsi:type="dcterms:W3CDTF">2018-01-19T07:20:00Z</dcterms:modified>
  <cp:revision>5</cp:revision>
  <dc:subject/>
  <dc:title/>
</cp:coreProperties>
</file>