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</w:tabs>
        <w:spacing w:before="119" w:after="119"/>
        <w:ind w:firstLine="5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Heading3"/>
        <w:tabs>
          <w:tab w:val="clear" w:pos="720"/>
          <w:tab w:val="left" w:pos="566" w:leader="none"/>
        </w:tabs>
        <w:spacing w:before="24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зучение технологии в 7 классе направлено на достижение учащимися следующих целей: </w:t>
      </w:r>
      <w:r>
        <w:rPr>
          <w:rFonts w:cs="Times New Roman" w:ascii="Times New Roman" w:hAnsi="Times New Roman"/>
        </w:rPr>
        <w:t>освоение технологических знаний; основ культуры по созданию личностно или общественно значимых изделий;</w:t>
      </w:r>
    </w:p>
    <w:p>
      <w:pPr>
        <w:pStyle w:val="Heading3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жизненных и профессиональных планов; безопасными приёмами труда;</w:t>
      </w:r>
    </w:p>
    <w:p>
      <w:pPr>
        <w:pStyle w:val="Heading3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развитие познавательных интересов, технического мышления; сенсорных и моторных навыков, умений учебного труда; волевой и эмоциональной сферы;</w:t>
      </w:r>
    </w:p>
    <w:p>
      <w:pPr>
        <w:pStyle w:val="Heading3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оспитание патриотизма, мотивов учения и труда, гуманности и коллективизма, дисциплинированности, эстетических взглядов, творческого начала личности, трудолюбия, предприимчивост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рмативные правовые документы, на основании которых разработана рабочая программа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технологии составлена на основе </w:t>
      </w:r>
    </w:p>
    <w:p>
      <w:pPr>
        <w:pStyle w:val="Normal"/>
        <w:tabs>
          <w:tab w:val="clear" w:pos="720"/>
          <w:tab w:val="left" w:pos="566" w:leader="none"/>
        </w:tabs>
        <w:ind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Федерального компонента государственного  стандарта основного общего образования по русскому языку;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 Примерной программы основного общего образования  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Федерального базисного учебного плана и примерных учебных планов для общеобразовательных учреждений РФ, реализующих программы общего образования,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Базисного учебного плана общеобразовательных учреждений Чувашской Республики,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 учебного плана МБОУ «Салабайкасинская ООШ» Чебоксарского района Чувашской Республики на 2017-2018 учебный год;,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/>
      </w:pPr>
      <w:r>
        <w:rPr>
          <w:rFonts w:cs="Times New Roman" w:ascii="Times New Roman" w:hAnsi="Times New Roman"/>
        </w:rPr>
        <w:t xml:space="preserve">- федерального перечня учебников, рекомендованных (допущенных) к использованию в образовательном процессе в общеобразовательных учреждениях, на 2017/2018 учебный год </w:t>
      </w:r>
    </w:p>
    <w:p>
      <w:pPr>
        <w:pStyle w:val="Normal"/>
        <w:tabs>
          <w:tab w:val="clear" w:pos="720"/>
          <w:tab w:val="left" w:pos="566" w:leader="none"/>
        </w:tabs>
        <w:ind w:firstLine="566"/>
        <w:rPr/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ведения об авторской программе по технологии для 7 класса общеобразовательных учреждений</w:t>
      </w:r>
    </w:p>
    <w:p>
      <w:pPr>
        <w:pStyle w:val="Normal"/>
        <w:tabs>
          <w:tab w:val="clear" w:pos="720"/>
          <w:tab w:val="left" w:pos="566" w:leader="none"/>
        </w:tabs>
        <w:ind w:firstLine="566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Отличие данной разработки от имеющихся программ состоит в том, что она не предусмотрена для проведения занятий в основных классах. Опыт работы в неделимых классах показал целесообразность линейного подхода к преподаванию разделов, способствующих решению современных образовательных задач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ми являются разделы: «Кулинария», «Создание изделий из текстильных и поделочных материалов», «Технологии ведения дома», «Электротехнические работы», «Творческие проектные работы», каждый из которых предусматривает использование общепедагогических дидактических принципов: связь теории с практикой, научность, сознательность и активность усвоения знаний, а значит, достижение дидактической цели, которую надо понять и осознать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ый акцент сделан на инновационный раздел «Дизайн пришкольного участка». Его актуальность заключается в том, что в последнее время большое внимание уделяется экологическому и эстетическому воспитанию учащихся. Ландшафтная архитектура и озеленение имеют огромное эстетическое, воспитательное и санитарно-гигиеническое значение. При этом в процессе изучения данного раздела учащиеся осваивают не только варианты озеленения школьного участка (двора жилого дома), но и знакомятся с различными видами художественного оформления участка из недорогих, практически «бросовых» материалов. Инициатива, самостоятельность, творческий 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поставленной цели в соответствии с образовательной программой учреждения используются 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ик Технология. 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 xml:space="preserve">7 класс : учебник для учащихся общеобразовательных учреждений /Н.В.Синица, П.С. Самородский, В.Д.Симоненко,О.В.Яковенко 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[и др.] ; под ред. В. Д. Симоненко. - М. : Вентана-Граф, 2017.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есто предмета в базисном учебном плане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/>
      </w:pPr>
      <w:r>
        <w:rPr>
          <w:rFonts w:cs="Times New Roman" w:ascii="Times New Roman" w:hAnsi="Times New Roman"/>
        </w:rPr>
        <w:t xml:space="preserve">Согласно Учебному плану МБОУ «Салабайкасинская ООШ» для изучения предмета отводится 1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урок в неделю в течение 34 учебных недель. 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нировании предусмотрены различные виды обучающих и контрольных работ: тестовые работы, самостоятельные работы, практические работы.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учебного года возможна корректировка распределения часов по темам с учетом хода усвоения учебного материала учащимися или в связи с другими объективными причинами.</w:t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:</w:t>
      </w:r>
    </w:p>
    <w:p>
      <w:pPr>
        <w:pStyle w:val="Normal"/>
        <w:ind w:left="5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jc w:val="both"/>
        <w:rPr>
          <w:i/>
          <w:i/>
        </w:rPr>
      </w:pPr>
      <w:r>
        <w:rPr>
          <w:i/>
        </w:rPr>
        <w:t>В результате изучения технологии ученик научится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/>
        <w:t>Методам обеспечения безопасности труда, культуре труда;</w:t>
      </w:r>
    </w:p>
    <w:p>
      <w:pPr>
        <w:pStyle w:val="Style14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/>
        <w:t xml:space="preserve">   </w:t>
      </w:r>
      <w:r>
        <w:rPr/>
        <w:t>Информационным технологиям в производстве и сфере услуг, перспективным технологиями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Основным методам и средствам преобразования и использования материалов, энергии, информации, объектов социальной и природной сферы, навыками созидательной, преобразующей, творческой деятельности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218"/>
        <w:jc w:val="both"/>
        <w:rPr/>
      </w:pPr>
      <w:r>
        <w:rPr/>
        <w:t>Умению распознавать и оценивать свойства конструкционных, текстильных и отделочных материалов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Умению выбирать инструменты, приспособления и оборудование для выполнении работ, находить необходимую информацию в различных источниках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Навыкам подготовки, организации и планирования трудовой деятельности на рабочем месте, с учетом имеющихся ресурсов и условий, соблюдения культуры труда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Навыкам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Навыкам выполнения технологических операций с использованием ручных инструментов, приспособлений, оборудования;</w:t>
      </w:r>
    </w:p>
    <w:p>
      <w:pPr>
        <w:pStyle w:val="Style14"/>
        <w:numPr>
          <w:ilvl w:val="0"/>
          <w:numId w:val="12"/>
        </w:numPr>
        <w:spacing w:lineRule="auto" w:line="360"/>
        <w:ind w:left="567" w:hanging="360"/>
        <w:jc w:val="both"/>
        <w:rPr/>
      </w:pPr>
      <w:r>
        <w:rPr/>
        <w:t>Умению разрабатывать учебный творческий проект, изготовлять изделия или получать продукты, с использованием освоенных технолог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технологии </w:t>
      </w:r>
      <w:r>
        <w:rPr>
          <w:rFonts w:cs="Times New Roman" w:ascii="Times New Roman" w:hAnsi="Times New Roman"/>
          <w:b/>
          <w:i/>
        </w:rPr>
        <w:t>ученик  сможет научить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по установленным нормативам следующие трудовые операции и работы:</w:t>
      </w:r>
    </w:p>
    <w:p>
      <w:pPr>
        <w:pStyle w:val="Style14"/>
        <w:numPr>
          <w:ilvl w:val="0"/>
          <w:numId w:val="11"/>
        </w:numPr>
        <w:spacing w:lineRule="auto" w:line="360"/>
        <w:jc w:val="both"/>
        <w:rPr/>
      </w:pPr>
      <w:r>
        <w:rPr/>
        <w:t>Рационально организовать рабочее место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Находить необходимую информацию в области кулинарии, обработки ткани, изделий из металла в различных источниках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Применять конструкторскую и технологическую документацию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Выбирать сырье, материалы, пищевые продукты, инструменты и оборудование для выполнения работ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Соблюдать безопасные приемы труда и правила пользования ручными инструментами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Осуществлять визуально, а также доступными измерительными средствами контроль качества изготовляемого изделия или продукта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Находить и устранять допущенные дефекты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Планировать работу с учетом имеющихся ресурсов и условий;</w:t>
      </w:r>
    </w:p>
    <w:p>
      <w:pPr>
        <w:pStyle w:val="Style14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/>
        <w:t>Распределять работу при коллектив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приобретенные знания и умения в практической  деятельности и повседневной жизни в целях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Понимания ценности материальной культуры для жизни и развития человека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Развития творческих способностей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Получения технико-технологических сведений из разнообразных источников информации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Организация индивидуальной и коллективной трудовой деятельности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Создания и ремонта изделий с использованием ручных инструментов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Изготовления изделий декоративно-прикладного искусства для оформления интерьера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Выполнение безопасных приемов труда и правил электробезопасности, санитарии, гигиены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Оценки затрат, необходимых для создания объекта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развитие трудолюбия и ответственности за качество своей деятельност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тановление самоопределения в выбранной сфере будущей профессиональной деятельност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ланирование образовательной и профессиональной карьеры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ережное отношение к природным и хозяйственным ресурсам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готовность к рациональному ведению домашнего хозяйства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амооценка готовности к предпринимательской деятельности в сфере технического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алгоритмизированное планирование процесса познавательно-трудовой деятельности;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оиск новых решений возникшей технической или организационной проблемы;</w:t>
      </w:r>
    </w:p>
    <w:p>
      <w:pPr>
        <w:pStyle w:val="Style13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иртуальное и натурное моделирование технических объектов и технологических процессов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огласование и координация совместной познавательно-трудовой деятельности с другими ее участниками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познавательной сфере: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ценка технологических свойств сырья, материалов и областей их применения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риентация в имеющихся и возможных средствах и технологиях создания объектов труда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трудовой сфере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ланирование технологического процесса и процесса труда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одбор материалов с учетом характера объекта труда и технологии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оектирование последовательности операций и составление операционной карты работ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соблюдение трудовой и технологической дисциплины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ыявление допущенных ошибок в процессе труда и обоснование способов их исправления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документирование результатов труда и проектной деятельности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расчет себестоимости продукта труда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мотивационной сфере: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ценивание своей способности и готовности к предпринимательской деятельности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женная готовность к труду в сфере материального производства или сфере услуг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сознание ответственности за качество результатов труда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аличие экологической культуры при обосновании объекта труда и выполнении работ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эстетической сфере: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изайнерское проектирование изделия или рациональная эстетическая организация работ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работка варианта рекламы выполненного объекта или результатов труда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циональный выбор рабочего костюма и опрятное содержание рабочей одеж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коммуникативной сфере: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убличная презентация и защита проекта изделия, продукта труда или услуги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работка вариантов рекламных образов, слоганов и лейблов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требительская оценка зрительного ряда действующей рекла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физиолого-психологической сфере: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четание образного и логического мышления в процессе проектной деятельности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Формы организации образовательного процесса: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формами работы являются: коллективная, групповые, индивидуальные. 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основу педагогического процесса заложены следующие 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обучения на основе целостного подхода к процессу обучения (Бабанский Ю.К.):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оды организации и осуществления учебно-познавательной деятельности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ерцептивные (передача и восприятие учебной информации посредством  чувств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ловесные (беседа, рассказ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глядные (демонстрация, мультимедийная презентация, слайды, фотографии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актические (упражнения, выполнение заданий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логические (индукция, дедукция, аналогия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ностические (репродуктивные, частично-поисковые, исследовательские,  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амоуправление учебными действиями (самост. работа с книгой, приборами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оды стимулирования и мотивации учебно-познавательной деятельности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тоды формирования интереса к учению (познавательные игры, учебные дискуссии, мозговой штурм, создание проблемных ситуаций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тоды формирования долга и ответственности в учении (поощрение, одобрение, порицание и др.)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оды контроля и самоконтроля за эффективностью учебно-познавательной деятельности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устный контроль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исьменный контроль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ы обучения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индивидуаль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 xml:space="preserve">групповы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 xml:space="preserve">фронтальны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 xml:space="preserve">парны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коллектив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аудиторные и внеаудитор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классные и внекласс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школьные и внешкольные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ы организации обучения (конструкции отдельного звена процесса обучения, определенный вид занятия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индивидуальные занятия ( консультация, самообуче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оллективно-групповые занятия (урок, лекция, семинар, учебная конференция, олимпиада, конкурс, экскурсия, деловая игра, учебная дискуссия, факультативное занятие, экзамен, лабораторно-практическое занятие, практикум и др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ндивидуально-коллективные (погружения, творческие недели, научные недели, проекты).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технологии обучения (по преобладающему методу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обучение по алгоритм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репродуктив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объяснительно – иллюстративн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диалогическ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игров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проблемно-поисковы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творческ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  <w:lang w:val="en-US"/>
        </w:rPr>
        <w:tab/>
        <w:t>информационные (компьютерные)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6" w:leader="none"/>
        </w:tabs>
        <w:ind w:firstLine="5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264"/>
        <w:ind w:firstLine="56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tabs>
          <w:tab w:val="clear" w:pos="720"/>
          <w:tab w:val="left" w:pos="566" w:leader="none"/>
        </w:tabs>
        <w:spacing w:lineRule="auto" w:line="264"/>
        <w:ind w:firstLine="56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 класс</w:t>
      </w:r>
    </w:p>
    <w:p>
      <w:pPr>
        <w:pStyle w:val="Normal"/>
        <w:tabs>
          <w:tab w:val="clear" w:pos="720"/>
          <w:tab w:val="left" w:pos="566" w:leader="none"/>
        </w:tabs>
        <w:spacing w:lineRule="auto" w:line="264"/>
        <w:ind w:firstLine="566"/>
        <w:rPr/>
      </w:pPr>
      <w:r>
        <w:rPr>
          <w:rFonts w:cs="Times New Roman" w:ascii="Times New Roman" w:hAnsi="Times New Roman"/>
          <w:b/>
          <w:bCs/>
        </w:rPr>
        <w:t>Введение (2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нария (16 час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изиология питания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микроорганизмах. Полезное и вредное воздействие микроорганизмов на пищевы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дукты. </w:t>
      </w:r>
      <w:r>
        <w:rPr>
          <w:rFonts w:cs="Times New Roman" w:ascii="Times New Roman" w:hAnsi="Times New Roman"/>
          <w:i/>
          <w:iCs/>
        </w:rPr>
        <w:t>Источники и пути проникновения болезнетворных микробов в организм человека</w:t>
      </w:r>
      <w:r>
        <w:rPr>
          <w:rFonts w:cs="Times New Roman" w:ascii="Times New Roman" w:hAnsi="Times New Roman"/>
        </w:rPr>
        <w:t>. Понятие о пищевых инфекциях. Заболевания, передающиеся через пищу. Профилактика инфекций. Первая помощь при пищевых отравлениях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доброкачественности продуктов органолептическим способом. Определение срока годности консервов по маркировке на банк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о, рыба, молоко. Говяжья тушенка. Консервированный зеленый гороше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ология приготовления пищи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делия из дрожжевого, песочного, бисквитного и слоеного тест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теста. Рецептура и технология приготовления теста с различными видами разрыхл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соотношения компонентов теста на качество готовых изделий. Виды начинок и украшений для изделий из тест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эскизов художественного оформления праздничных пирогов, тортов, пряников, пирожных. Выпечка и оформление изделий из теста (по выбору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й пирог, торт, пряник, пирожны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льмени и вареник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теста для пельменей и вареников и способы его приготовления. Инструменты для раскатки теста. Правила ва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ая рабо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ая обработка муки. Приготовление теста и начинки. Изготовление вареников 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ьменей. Варка пельменей или вареников. Определение времени варки. Оформление готовых блюд и подача их к столу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ьмени, вареник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адкие блюда и десерт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, его роль в кулинарии и в питании человека. Роль десерта в праздничном обеде. Исходные продукты, желирующие и ароматические вещества, используемые для приготовления сладких блюд и десерт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актическ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готовка продукт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количества сахара или сахарного сиропа для сохранности и качества варенья, повидла, джема, мармелада, цукатов, конфитюра. Способы определения готовности. Условия и сроки хранения. Хранение свежих кислых плодов и ягод с сахаром без стерилизации (лимонные кружки в сахаре, черная смородина с сахаром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сортировка, нарезка и бланширование плодов перед варкой. Определение количества сахара. Приготовление варенья из ягод, джема из малины, красной и белой смородины, повидла и мармелада из слив, яблок, груш, персиков, абрикосов, цукатов из апельсиновых корок. Консервирование черной смородины с сахаром без стерилиз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енье из яблок, смородины, крыжовника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здание изделий из текстильных и поделочных материалов (20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Рукоделие. Художественные ремесла . </w:t>
      </w:r>
      <w:r>
        <w:rPr>
          <w:rFonts w:cs="Times New Roman" w:ascii="Times New Roman" w:hAnsi="Times New Roman"/>
          <w:b/>
          <w:bCs/>
        </w:rPr>
        <w:t>Вязание крючком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сведения из истории старинного рукоделия. Изделия, связанные крючком, в современной моде. Условные обозначения, применяемые при вязании крючком. Раппорт узора и его запись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журналами мод. Зарисовка современных и старинных узоров и орнаментов. Инструменты и материалы для вязания крючком. Подготовка материалов к работе. Выбор крючка в зависимости от ниток и узора. Определение количества петель и ниток. Выполнение различных петель. Набор петель крючком. Изготовление образцов вязания крючко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вязания. Рисунки орнаментов. Шарфик, шапоч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етение узорных поясов, тесьмы, галстук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слы, распространенные в регионе проживания. Макра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, используемые для плетения узорных поясов, тесьмы. Виды узлов макраме. Способы плетения. Технология ткачества поясов на дощечках и бердыш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ка пояса кистями, бисером, стеклярусом </w:t>
      </w: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инструментов, приспособлений, материалов для плетения. Изготовление пояса, тесь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ура и пр. способом плетения. Изготовление пояса методом ткачества на дощечках или бердышк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схемы плетения. Плетеный пояс, тесьма, галст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ементы материаловедения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волокна. Технология производства и свойства искусственных волокон. Свойства тканей их искусственных волокон. Использование тканей из искусственных волокон при производ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ы. Сложные переплетения нитей в тканях. Зависимость свойств ткани от вида переплетения. Уход за изделиями из искусственных волокон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войств тканей из искусственных волокон. Определение раппорта в сложных переплетениях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тканей со сложными переплетениями. Рисунки раппорт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ементы машиноведения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соединений деталей в узлах механизмов и машин. Устройство качающегося челнока универсальной швейной машины. Принцип образования двухниточного машинного стежка. Назначение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получения простой и сложной зигзагообразной строчки. Наладка швейной машины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ка и сборка челнока универсальной швейной машины. Обработка срезов зигзагообразной строчкой. Применение зигзагообразной строчки для художественного оформления изделий. Устранение неполадок в работе швейной машины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нок швейной машины. Образцы обработки срезов зигзагооборазной строчкой различной ширин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труирование и моделирование плечевого издел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 цельнокроеным рукавом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женского легкого платья и спортивной одежды. Особенности моделирования плечевых изделий. Зрительные иллюзии в одежд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ие мерок и запись результатов измерений. Построение основы чертежа плечевого изделия с цельнокроеным рукавом. Эскизная разработка модели швейного изделия. Моделирование изделия выбр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сона. Подготовка выкройки к раскрою. Выполнение эскизов спортивной одежды на основе цветов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стов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 результатами измерений своей фигуры. Чертеж плечевого швейного изделия, выкройка. Эскизы спортивной одежд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ология изготовления плечевого изделия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работки проймы, горловины, застежек. Обработка плечевых срезов тесьмой, притачивание кулиски. Особенности раскладки выкройки на ткани с крупным рисунко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ладка выкройки, обмеловка и раскрой ткани. Выкраивание подкройной обтачки. Перенос контурных и контрольных линий и точек на детали кроя. Обработка деталей кроя. Скалывание и сметывание деталей кроя. Обработка выреза горловины подкройной обтачкой Проведение примерки, выявление и исправление дефектов. Стачивание деталей и выполнение отделочных работ. Влажно-тепловая обработка изделия. Контроль и оценка качества готового издели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ье, халат, ветровка, ночная сорочка, блузка с цельнокроеным рукав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ологии ведения дома (4 час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стетика и экология жилища 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Характеристика основных элементов систем энерго- и теплоснабжения, водопровода и канализации в городском и сельском (дачном) домах</w:t>
      </w:r>
      <w:r>
        <w:rPr>
          <w:rFonts w:cs="Times New Roman" w:ascii="Times New Roman" w:hAnsi="Times New Roman"/>
        </w:rPr>
        <w:t>. Правила их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б экологии жилища. Микроклимат в доме. Современные приборы и устройства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я температурного режима, влажности, состояния воздушной среды, уровня шума. Роль освещения в интерь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интерьеру прихожей, детской комнаты. Способы оформления интерьера. Использование в интерьере декоративных изделий собственного изготовления. Использование комнатных растений в интерьере, их влияние на микроклимат помещени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Подбор и посадка декоративных комнатных растений. Выполнение эскиза интерьера дет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ы, прихожей. Подбор на основе рекламной информации современной бытовой техники с уч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ей и доходов семь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ративные панно, подушки, шторы, каталоги бытовой техники, комнатные раст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Электротехнические работы (6 час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осветительные и электронагревательные прибор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ектроприводы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новные теоретические с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осветительные приборы. Пути экономии электрической энергии. Лампы накаливания 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юминисцентные лампы дневного света</w:t>
      </w:r>
      <w:r>
        <w:rPr>
          <w:rFonts w:cs="Times New Roman" w:ascii="Times New Roman" w:hAnsi="Times New Roman"/>
        </w:rPr>
        <w:t xml:space="preserve">, их достоинства, недостатки и </w:t>
      </w:r>
      <w:r>
        <w:rPr>
          <w:rFonts w:cs="Times New Roman" w:ascii="Times New Roman" w:hAnsi="Times New Roman"/>
          <w:i/>
          <w:iCs/>
        </w:rPr>
        <w:t xml:space="preserve">особенности </w:t>
      </w:r>
      <w:r>
        <w:rPr>
          <w:rFonts w:cs="Times New Roman" w:ascii="Times New Roman" w:hAnsi="Times New Roman"/>
        </w:rPr>
        <w:t>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альванические источники тока, </w:t>
      </w:r>
      <w:r>
        <w:rPr>
          <w:rFonts w:cs="Times New Roman" w:ascii="Times New Roman" w:hAnsi="Times New Roman"/>
          <w:i/>
          <w:iCs/>
        </w:rPr>
        <w:t xml:space="preserve">их сравнительные характеристики </w:t>
      </w:r>
      <w:r>
        <w:rPr>
          <w:rFonts w:cs="Times New Roman" w:ascii="Times New Roman" w:hAnsi="Times New Roman"/>
        </w:rPr>
        <w:t>и область приме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вигатели постоянного и переменного тока, их устройство и области применения. Использование коллекторных электродвигателей в бытовой технике. Схемы подключения коллекторного двигателя к источнику ток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ие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бытовых приборов по их мощности и рабочему напряжению. Замена гальваничес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ов питания. Изучение зависимости направления и скорости вращения коллекторного электродвигателя от полярности и величины приложенного напряжени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рианты объектов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тительные приборы, пульт управления, коллекторный электродвигатель, электроконструкт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ворческие, проектные работы (10 час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мерные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зделий декоративно-прикладного искусства для украшения интерь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интерьера декоративными растен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ажурного ворот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праздника (юбилей, день рождения, масленица и д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зайн пришкольного участка (10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000"/>
        <w:gridCol w:w="2000"/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ом числе н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п/п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 разделов и тем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го часов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тические и лабораторные работы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ые работы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задачи курса. Инструктаж по Т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улинария –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р.№1,2,3,4,5,6,7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здание изделий из текстильных и поделочных материалов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р.№9,10,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ехнология ведения дома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р.№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Электротехнические работы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р.№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Творческие проектные работы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р.№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Дизайн пришкольного участка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Тематическое планирование по технологии- 7 класс –68ч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821"/>
        <w:gridCol w:w="95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868e9a871b6d0fd1282c073f33dfef5128b9087e"/>
            <w:bookmarkStart w:id="1" w:name="3"/>
            <w:bookmarkEnd w:id="0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ведение-2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задачи кур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структаж по ТБ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6295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инария –16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bookmarkStart w:id="2" w:name="_GoBack"/>
            <w:bookmarkEnd w:id="2"/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ология питания.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Определение доброкачественности проду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чные изделия. Виды тест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Художественное оформление издел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лия из пресного тест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риготовление вареник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лия из бисквитного тест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риготовление пиро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елия из песочного тест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риготовление домашнего печень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еченые кондитерские издели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риготовление пирожны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дкие блюд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риготовление яблочного мус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 продуктов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Варенье из ябл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зделий из текстильных и поделочных материалов – 20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старинного рукодели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льефная металлопласт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техники выполнения издели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еревод рисунка на фольг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Изготовления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Изготовления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готового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готового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 техники плетения из тесь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 техники плетения из тесь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выполнения издели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ественное оформление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ественное оформление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ие волокн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Определение вида тка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ейная машина и приспособления к 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ейная машина и приспособления к 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ы механических устройств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тение сх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ология ведения дома – 4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я жилища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ьтрация во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комнатных растений в интерьере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одбор и посадка раст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технические работы – 6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ктроосветительные приборы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Подбор бытовых прибо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ческие устройства</w:t>
            </w:r>
          </w:p>
          <w:p>
            <w:pPr>
              <w:pStyle w:val="Normal"/>
              <w:tabs>
                <w:tab w:val="clear" w:pos="720"/>
                <w:tab w:val="right" w:pos="6605" w:leader="none"/>
              </w:tabs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автоматики и схемы их устройства</w:t>
              <w:tab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автоматики и схемы их устрой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приборы, человек и окружающая сре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ие проектные работы – 10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 творческого проекта «Разработка дизайнерской задачи с применением компьютер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 творческого проекта «Разработка дизайнерской задачи с применением компьютер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 выполнения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 выполнения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 Изготовление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р.  Изготовление издел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и экологическое обоснование творческого про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и экологическое обоснование творческого про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творческого про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творческого про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зайн пришкольного участка – 10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ришкольного участка.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очно-декоративные растения. Т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отехника культур.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сорте, сроках уборки и посад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растений от неблагоприятных факто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растений от неблагоприятных факто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формирования культуры тру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формирования культуры тру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едение итог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едение итог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25:00Z</dcterms:created>
  <dc:creator>PCD</dc:creator>
  <dc:description/>
  <cp:keywords/>
  <dc:language>en-US</dc:language>
  <cp:lastModifiedBy>1</cp:lastModifiedBy>
  <dcterms:modified xsi:type="dcterms:W3CDTF">2018-01-20T13:15:00Z</dcterms:modified>
  <cp:revision>17</cp:revision>
  <dc:subject/>
  <dc:title>ПОЯСНИТЕЛЬНАЯ ЗАПИСКА</dc:title>
</cp:coreProperties>
</file>