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Муниципальное бюджетное дошкольное образовательное учреждения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детский сад № 7 « Радуга» Кулундинского района Алтайского края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8"/>
        </w:rPr>
      </w:pPr>
      <w:r>
        <w:rPr>
          <w:rFonts w:cs="Cambria" w:ascii="Cambria" w:hAnsi="Cambria"/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СЦЕНАРИЙ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48"/>
          <w:szCs w:val="32"/>
        </w:rPr>
      </w:pPr>
      <w:r>
        <w:rPr>
          <w:b/>
          <w:color w:val="FF0000"/>
          <w:sz w:val="48"/>
          <w:szCs w:val="32"/>
        </w:rPr>
        <w:t>Мама, мама, мамочка,  Солнышко моё!</w:t>
      </w:r>
    </w:p>
    <w:p>
      <w:pPr>
        <w:pStyle w:val="Normal"/>
        <w:rPr>
          <w:b/>
          <w:b/>
          <w:color w:val="FF0000"/>
          <w:sz w:val="48"/>
          <w:szCs w:val="32"/>
        </w:rPr>
      </w:pPr>
      <w:r>
        <w:rPr>
          <w:b/>
          <w:color w:val="FF0000"/>
          <w:sz w:val="48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drawing>
          <wp:inline distT="0" distB="0" distL="0" distR="0">
            <wp:extent cx="6863715" cy="3867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                                                 </w:t>
      </w:r>
      <w:r>
        <w:rPr>
          <w:b/>
          <w:color w:val="FF0000"/>
          <w:sz w:val="32"/>
          <w:szCs w:val="32"/>
        </w:rPr>
        <w:t>Составил воспитатель: Юмашева С.В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                      </w:t>
      </w:r>
      <w:r>
        <w:rPr>
          <w:b/>
          <w:color w:val="FF0000"/>
          <w:sz w:val="32"/>
          <w:szCs w:val="32"/>
        </w:rPr>
        <w:t>с.Кулунда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8 Марта - отмечает наша планета- женский день. Мы привыкли к нему, как к доброму и веселому празднику Мама самый близкий, самый родной и самый ласковый человек на земле. В этот день принято дарить цветы. Сегодня примите от нас в праздник необычный весенний букет, который состоит из песен, игр, и слов поздравлений! А так же – из небольшого филь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ИДЕОФИЛЬМ </w:t>
      </w:r>
      <w:r>
        <w:rPr>
          <w:sz w:val="32"/>
          <w:szCs w:val="32"/>
        </w:rPr>
        <w:t>(праздничный ролик с фотографиями мам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: Что такое счастье? Таким простым вопрос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жалуй, задавался не один философ.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 на самом деле счастье – это просто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чинается оно с полуметра рос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Это распашонки. Пинетки и слюнявчик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овенький описанный мамин сарафанчи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ваные колготки… Сбитые коленк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Это разрисованные в коридоре стенки…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частье – это мягкие теплые ладошк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 диваном фантики, на диване крошки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Это целый ворох сломанных игрушек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Это постоянный грохот погремушек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частье – это пяточки босиком по полу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радусник под мышкой, слезы и уколы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садины и раны. Синяки на лбу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Это постоянное «Что» да «Почему? »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частье – это санки. Снеговик и горка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аленькая свечка на огромном торте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Это бесконечное «Почитай мне сказку»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Это ежедневные Хрюша со Степашкой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Это теплый носик из-под одеяла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яц на подушке, синяя пижама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Брызги по всей ванной, пена на полу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укольный театр, утренник в саду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о такое счастье? Каждый вам ответи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но есть у всякого, у кого есть дети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Звучит музыка… </w:t>
      </w:r>
    </w:p>
    <w:p>
      <w:pPr>
        <w:pStyle w:val="Normal"/>
        <w:rPr/>
      </w:pPr>
      <w:r>
        <w:rPr>
          <w:i/>
          <w:sz w:val="32"/>
          <w:szCs w:val="32"/>
        </w:rPr>
        <w:t xml:space="preserve">Дети-ангелы «влетают» в зал, рассаживаются на облачках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 xml:space="preserve">Дело было вечером,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елать было нечег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то на облачке сидел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то на мир сверху смотре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нгелы в лице дет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ыбирали матер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1 Ангел</w:t>
      </w:r>
      <w:r>
        <w:rPr>
          <w:sz w:val="32"/>
          <w:szCs w:val="32"/>
        </w:rPr>
        <w:t xml:space="preserve">. Скоро мне на свет являться!      </w:t>
      </w:r>
      <w:r>
        <w:rPr>
          <w:b/>
          <w:sz w:val="32"/>
          <w:szCs w:val="32"/>
          <w:u w:val="single"/>
        </w:rPr>
        <w:t>МИЛЕ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до мне определять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ма будет у ме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ловно ясная зар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 Ангел. </w:t>
      </w:r>
      <w:r>
        <w:rPr>
          <w:sz w:val="32"/>
          <w:szCs w:val="32"/>
        </w:rPr>
        <w:t xml:space="preserve">Мама будет у меня               </w:t>
      </w:r>
      <w:r>
        <w:rPr>
          <w:b/>
          <w:sz w:val="32"/>
          <w:szCs w:val="32"/>
          <w:u w:val="single"/>
        </w:rPr>
        <w:t xml:space="preserve"> НАСТ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ловно солнце красно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еня согреет теплото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улыбкой ясною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 Ангел. </w:t>
      </w:r>
      <w:r>
        <w:rPr>
          <w:sz w:val="32"/>
          <w:szCs w:val="32"/>
        </w:rPr>
        <w:t xml:space="preserve"> Мама будет у меня,                    </w:t>
      </w:r>
      <w:r>
        <w:rPr>
          <w:b/>
          <w:sz w:val="32"/>
          <w:szCs w:val="32"/>
          <w:u w:val="single"/>
        </w:rPr>
        <w:t>ВА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ак вода ключа чист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ак пушистый снег нежн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ёплой словно дождь весно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амой милой и родн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4 Ангел</w:t>
      </w:r>
      <w:r>
        <w:rPr>
          <w:sz w:val="32"/>
          <w:szCs w:val="32"/>
        </w:rPr>
        <w:t xml:space="preserve">. Я такую же хочу,                       </w:t>
      </w:r>
      <w:r>
        <w:rPr>
          <w:b/>
          <w:sz w:val="32"/>
          <w:szCs w:val="32"/>
          <w:u w:val="single"/>
        </w:rPr>
        <w:t>ДИНИ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 вами тоже полечу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аму я найду свою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репко, крепко обним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Ангелочки спускаются с “облачка” и идут к своим мамам. Каждый читает стихотворение и выводит свою маму в центр зал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1 Ангел. </w:t>
      </w:r>
      <w:r>
        <w:rPr>
          <w:sz w:val="32"/>
          <w:szCs w:val="32"/>
        </w:rPr>
        <w:t xml:space="preserve">Маму я хочу вот эту!           </w:t>
      </w:r>
      <w:r>
        <w:rPr>
          <w:b/>
          <w:sz w:val="32"/>
          <w:szCs w:val="32"/>
          <w:u w:val="single"/>
        </w:rPr>
        <w:t>МИЛЕ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целом мире, знаю, нет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еселей, нежней добре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раше мамочки мо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 Ангел. </w:t>
      </w:r>
      <w:r>
        <w:rPr>
          <w:sz w:val="32"/>
          <w:szCs w:val="32"/>
        </w:rPr>
        <w:t>Лучше моей мамочки</w:t>
      </w:r>
      <w:r>
        <w:rPr>
          <w:b/>
          <w:sz w:val="32"/>
          <w:szCs w:val="32"/>
          <w:u w:val="single"/>
        </w:rPr>
        <w:t xml:space="preserve">                       НАСТ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ет на белом свет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чень маму я любл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частье ей всегда дарю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3 Ангел. </w:t>
      </w:r>
      <w:r>
        <w:rPr>
          <w:sz w:val="32"/>
          <w:szCs w:val="32"/>
        </w:rPr>
        <w:t xml:space="preserve"> Мама, мама, мамочка,        </w:t>
      </w:r>
      <w:r>
        <w:rPr>
          <w:b/>
          <w:sz w:val="32"/>
          <w:szCs w:val="32"/>
          <w:u w:val="single"/>
        </w:rPr>
        <w:t>ВА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олнышко моё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ак с тобою радостн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ак с тобой тепло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ез тебя в душе мо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е цветут цвет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Буду счастлива тогд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Если рядом т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4 Ангел. </w:t>
      </w:r>
      <w:r>
        <w:rPr>
          <w:sz w:val="32"/>
          <w:szCs w:val="32"/>
        </w:rPr>
        <w:t xml:space="preserve">Когда я вижу маму,     </w:t>
      </w:r>
      <w:r>
        <w:rPr>
          <w:b/>
          <w:sz w:val="32"/>
          <w:szCs w:val="32"/>
          <w:u w:val="single"/>
        </w:rPr>
        <w:t>ДЕНИ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Хочу поцелов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Хочу обнять так крепк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Чтоб нежность переня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обнимают своих ма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амы садятся на места, входят остальные дети.(сначала 1, читает стих, 2-й, читает, стих, 3-й, читает стих, потом  входят  остальные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чего красивы мамы                       ДАНИ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этот солнечный дене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они гордятся нам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а, здесь я, твой сын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я, бабушка родная,                                       ТЕ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юбуйся на мен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ишь ты меня, я зна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агоценная мо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мамочки станцую и спою.                                ЕГ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усть знают все, как я ее люблю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ля мамы буду солнышком светит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каждый день как мультик весели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егодня с праздником весны                                НАСТЯ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ешим мы вас поздрав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х, да! Забыли поцелу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Воздушный»  вам отправ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«воздушный»  поцелу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Мы для вас родных, любимых                      </w:t>
      </w:r>
      <w:r>
        <w:rPr>
          <w:b/>
          <w:sz w:val="32"/>
          <w:szCs w:val="32"/>
          <w:u w:val="single"/>
        </w:rPr>
        <w:t>ВСЕ ВМЕС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жно песню пропо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желаем дней счастливых,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се вместе</w:t>
      </w:r>
      <w:r>
        <w:rPr>
          <w:sz w:val="32"/>
          <w:szCs w:val="32"/>
        </w:rPr>
        <w:t>: Поздравляем с женским дн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Исполняется песня</w:t>
      </w:r>
      <w:r>
        <w:rPr>
          <w:sz w:val="32"/>
          <w:szCs w:val="32"/>
        </w:rPr>
        <w:t xml:space="preserve"> __________________________________________________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садятся на стульчи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Как нежно, с любовью о вас, мамы, говорят и поют  ваши де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что же думают о вас, ребята, ваши родители, сейчас узна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Шуточная игра-перекличка с родителями:</w:t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Встанет утром он с посте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«Вы куда рубашку дел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де ботинки? Где носок? 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сть у вас такой сынок? (Родители отвечают…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ам кроватку застелил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цветочки сам полил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аме стол накрыть помог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сть у вас такой сынок? (Родители отвечают…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 игрушки раскидал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кричит: «Ой, я устала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ибираться не могу, я вам завтра помогу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е хочу и точка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сть у вас такая дочка? (Родители отвечают…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 другие дочки – чудо! Перемыли всю посуду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кормили Мурку-кошку, хотя сами еще крошк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рудятся, стараются… А вам такие нравится? (Родители отвечают…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ВОДИТСЯ КОНКУР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-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В нашем зале сидят бабушки. Уважаемые бабушки,  мы рады поздравить с праздникоми  вас, разных по возрасту, но близких по духу людей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 моею бабушкой- старые друзья.                        АРТ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чего хорошая бабушка мо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азок знает столько, что не перече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всегда в запасе новенькие ес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вот руки бабушки - это просто клад!                       ДАНИЛ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ыть без дела бабушке руки не веля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олотые, ловкие, как люблю я их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т, других, наверное не найти таких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оей бабули самый добрый взгляд,                        МИЛЕ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сли все заснули - ее глаза не спя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Шьет она и вяжет, пироги пече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казку мне расскажет, песню мне спое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яется песня 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ВОДИТСЯ КОНКУРС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 БЫСТРЕЙ ВОЗЬМЕТ КОНФЕТ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рогие наши бабушки и мамы, </w:t>
      </w:r>
    </w:p>
    <w:p>
      <w:pPr>
        <w:pStyle w:val="Normal"/>
        <w:rPr/>
      </w:pPr>
      <w:r>
        <w:rPr>
          <w:sz w:val="32"/>
          <w:szCs w:val="32"/>
        </w:rPr>
        <w:t>Полюбуйтесь, как   наши мальчики возмужали:</w:t>
      </w:r>
    </w:p>
    <w:p>
      <w:pPr>
        <w:pStyle w:val="Normal"/>
        <w:rPr/>
      </w:pPr>
      <w:r>
        <w:rPr>
          <w:sz w:val="32"/>
          <w:szCs w:val="32"/>
        </w:rPr>
        <w:t xml:space="preserve">Подтянулись, подрос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шцы подкач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мы ростом маловаты,                          ДЕНИ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отважны, как солдат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ЕСНЯ 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Ох, сильны наши мальчишки! Силу вы уже показали, а сможете ли вы, ребята, отгадать мои загадки? Похвалиться умом да смекалкой перед мамами и бабушка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мешные загад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ворит нам папа басо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Я люблю конфеты с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 не с мясом, а с орехом или джем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сит бабушка Аркаш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з редиски скушать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не кашу, а сала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просила мама Юл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й чайку налить в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не кастрюлю, а в чашк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инят крыши, мебель, рам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рыбалку ходя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не мамы, а пап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апризна, и упрям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детский сад не хоче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не мама, а доч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базар идут стару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упать себ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не игрушки, а продукт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Молодцы! Развеселились…! Ну что ж, веселится, так веселится! Выходите, ребята, покажите нашим гостьям, как веселится  в танце вы умее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й веселый танец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садятс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Реб: Будем нынче веселиться,                                       </w:t>
      </w:r>
      <w:r>
        <w:rPr>
          <w:b/>
          <w:sz w:val="32"/>
          <w:szCs w:val="32"/>
          <w:u w:val="single"/>
        </w:rPr>
        <w:t>ЛИ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еть , играть, шутит,  резвить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праздник – Мамин день, Веселись кому не лен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Бабушки сторушки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ВОДИТСЯ КОНКУРС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б:  Будьте всегда здоровыми ,                          </w:t>
      </w:r>
      <w:r>
        <w:rPr>
          <w:b/>
          <w:sz w:val="32"/>
          <w:szCs w:val="32"/>
          <w:u w:val="single"/>
        </w:rPr>
        <w:t xml:space="preserve"> ЕГ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ьте всегда счастливыми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лушайте нашу песенк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очки любимы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ВОДИТСЯ КОНКУРС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Ваши дети сегодня преподнесли вам праздничный букет из трогательных слов, волшебных нот, веселья и задора. И мы, воспитатели, тоже не могли остаться в стороне и приготовили свой букет. Букет  сладких грез и желаний. В каждом из цветков предсказание вашей судьб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выходят в центр зала, в руках подарки для мам и бабушек, сделанные за ране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м радость доставить                                    НАСТ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очень старалис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х, если б вы зна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мы волновал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стихотворенья,                                             ВА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то здесь прозвуча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ля вас мы с огромн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овью чит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елось нам, чтобы                                         ДЕНИ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дорные песн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ш сделали праздни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ще интерес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ЕД:     Здоровья и счастья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Мы все вам желаем.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е вместе</w:t>
      </w:r>
      <w:r>
        <w:rPr>
          <w:b/>
          <w:sz w:val="32"/>
          <w:szCs w:val="32"/>
        </w:rPr>
        <w:t xml:space="preserve">:  Любимые наши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вас поздравляем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носится корзинка - букет из конфет – пожеланий. Каждый из гостей вытягивает свой «сладкий» цветок и зачитывает предсказани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КАЗАНИЯ</w:t>
      </w:r>
    </w:p>
    <w:p>
      <w:pPr>
        <w:pStyle w:val="Normal"/>
        <w:rPr/>
      </w:pPr>
      <w:r>
        <w:rPr>
          <w:sz w:val="32"/>
          <w:szCs w:val="32"/>
        </w:rPr>
        <w:t>1 .Вам удачи, счастья, мира! Будет вам своя квартира!</w:t>
      </w:r>
    </w:p>
    <w:p>
      <w:pPr>
        <w:pStyle w:val="Normal"/>
        <w:rPr/>
      </w:pPr>
      <w:r>
        <w:rPr>
          <w:sz w:val="32"/>
          <w:szCs w:val="32"/>
        </w:rPr>
        <w:t>2. Сохранить желаю стиль! Будет вам автомобиль!</w:t>
      </w:r>
    </w:p>
    <w:p>
      <w:pPr>
        <w:pStyle w:val="Normal"/>
        <w:rPr/>
      </w:pPr>
      <w:r>
        <w:rPr>
          <w:sz w:val="32"/>
          <w:szCs w:val="32"/>
        </w:rPr>
        <w:t>3. Не покинет вас удача! Будет новая вам дача!</w:t>
      </w:r>
    </w:p>
    <w:p>
      <w:pPr>
        <w:pStyle w:val="Normal"/>
        <w:rPr/>
      </w:pPr>
      <w:r>
        <w:rPr>
          <w:sz w:val="32"/>
          <w:szCs w:val="32"/>
        </w:rPr>
        <w:t>4. Предсказанья смысл прост! Будет вам карьерный рост!</w:t>
      </w:r>
    </w:p>
    <w:p>
      <w:pPr>
        <w:pStyle w:val="Normal"/>
        <w:rPr/>
      </w:pPr>
      <w:r>
        <w:rPr>
          <w:sz w:val="32"/>
          <w:szCs w:val="32"/>
        </w:rPr>
        <w:t>5. Я желаю вам везенья! Ждет в семье вас прибавленье!</w:t>
      </w:r>
    </w:p>
    <w:p>
      <w:pPr>
        <w:pStyle w:val="Normal"/>
        <w:rPr/>
      </w:pPr>
      <w:r>
        <w:rPr>
          <w:sz w:val="32"/>
          <w:szCs w:val="32"/>
        </w:rPr>
        <w:t>6. Окружал вас чтоб уют! А доходы возрастут!</w:t>
      </w:r>
    </w:p>
    <w:p>
      <w:pPr>
        <w:pStyle w:val="Normal"/>
        <w:rPr/>
      </w:pPr>
      <w:r>
        <w:rPr>
          <w:sz w:val="32"/>
          <w:szCs w:val="32"/>
        </w:rPr>
        <w:t>7. Пусть сопутствует успех! Вам учиться лучше всех!</w:t>
      </w:r>
    </w:p>
    <w:p>
      <w:pPr>
        <w:pStyle w:val="Normal"/>
        <w:rPr/>
      </w:pPr>
      <w:r>
        <w:rPr>
          <w:sz w:val="32"/>
          <w:szCs w:val="32"/>
        </w:rPr>
        <w:t>8. Впечатлений много разных! В путешествиях прекрасных!</w:t>
      </w:r>
    </w:p>
    <w:p>
      <w:pPr>
        <w:pStyle w:val="Normal"/>
        <w:rPr/>
      </w:pPr>
      <w:r>
        <w:rPr>
          <w:sz w:val="32"/>
          <w:szCs w:val="32"/>
        </w:rPr>
        <w:t>9. Не тревожит пусть забота! Ждет вас новая работа!</w:t>
      </w:r>
    </w:p>
    <w:p>
      <w:pPr>
        <w:pStyle w:val="Normal"/>
        <w:rPr/>
      </w:pPr>
      <w:r>
        <w:rPr>
          <w:sz w:val="32"/>
          <w:szCs w:val="32"/>
        </w:rPr>
        <w:t>10. Не скучать желаю зря! Будут новые друзья!</w:t>
      </w:r>
    </w:p>
    <w:p>
      <w:pPr>
        <w:pStyle w:val="Normal"/>
        <w:rPr/>
      </w:pPr>
      <w:r>
        <w:rPr>
          <w:sz w:val="32"/>
          <w:szCs w:val="32"/>
        </w:rPr>
        <w:t xml:space="preserve">11. Ждите  друзей  настоящих! Особенно, среди вышестоящих! </w:t>
      </w:r>
    </w:p>
    <w:p>
      <w:pPr>
        <w:pStyle w:val="Normal"/>
        <w:rPr/>
      </w:pPr>
      <w:r>
        <w:rPr>
          <w:sz w:val="32"/>
          <w:szCs w:val="32"/>
        </w:rPr>
        <w:t xml:space="preserve">12. Ждите рост семейного дохода и отпуск в любимое время года! </w:t>
      </w:r>
    </w:p>
    <w:p>
      <w:pPr>
        <w:pStyle w:val="Normal"/>
        <w:rPr/>
      </w:pPr>
      <w:r>
        <w:rPr>
          <w:sz w:val="32"/>
          <w:szCs w:val="32"/>
        </w:rPr>
        <w:t xml:space="preserve">13. Обретете счастье вновь – встретив  новую любовь! </w:t>
      </w:r>
    </w:p>
    <w:p>
      <w:pPr>
        <w:pStyle w:val="Normal"/>
        <w:rPr/>
      </w:pPr>
      <w:r>
        <w:rPr>
          <w:sz w:val="32"/>
          <w:szCs w:val="32"/>
        </w:rPr>
        <w:t xml:space="preserve">14. Знайте, каждый день и каждый час кто-то думает о вас! </w:t>
      </w:r>
    </w:p>
    <w:p>
      <w:pPr>
        <w:pStyle w:val="Normal"/>
        <w:rPr/>
      </w:pPr>
      <w:r>
        <w:rPr>
          <w:sz w:val="32"/>
          <w:szCs w:val="32"/>
        </w:rPr>
        <w:t xml:space="preserve">15. Для сердца ожидает вас услада - большое повышение оклада! </w:t>
      </w:r>
    </w:p>
    <w:p>
      <w:pPr>
        <w:pStyle w:val="Normal"/>
        <w:rPr/>
      </w:pPr>
      <w:r>
        <w:rPr>
          <w:sz w:val="32"/>
          <w:szCs w:val="32"/>
        </w:rPr>
        <w:t xml:space="preserve">16. Ждет вас поездка в Европу и удача по гороскопу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. К вам успех уже идет – впереди наследство жд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Реб: Будем нынче веселиться,                                       </w:t>
      </w:r>
      <w:r>
        <w:rPr>
          <w:b/>
          <w:sz w:val="32"/>
          <w:szCs w:val="32"/>
          <w:u w:val="single"/>
        </w:rPr>
        <w:t>ЛИ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еть , играть, шутит,  резвить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праздник – Мамин день, Веселись кому не лен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б:  Будьте всегда здоровыми ,                          </w:t>
      </w:r>
      <w:r>
        <w:rPr>
          <w:b/>
          <w:sz w:val="32"/>
          <w:szCs w:val="32"/>
          <w:u w:val="single"/>
        </w:rPr>
        <w:t xml:space="preserve"> ЕГ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ьте всегда счастливыми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лушайте нашу песенк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очки любимы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м радость доставить                                    НАСТ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очень старалис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х, если б вы зна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мы волновал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стихотворенья,                                             ВА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то здесь прозвуча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ля вас мы с огромн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овью чит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елось нам, чтобы                                         ДЕНИ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дорные песн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ш сделали праздни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ще интерес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 моею бабушкой- старые друзья.                        АРТ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чего хорошая бабушка мо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азок знает столько, что не перече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всегда в запасе новенькие ес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вот руки бабушки - это просто клад!                       ДАНИЛ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ыть без дела бабушке руки не веля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олотые, ловкие, как люблю я их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, других, наверное не найти таки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оей бабули самый добрый взгляд,                        МИЛЕ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сли все заснули - ее глаза не спя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Шьет она и вяжет, пироги пече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казку мне расскажет, песню мне спое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я, бабушка родная,                                       ТЕ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юбуйся на мен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ишь ты меня, я зна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агоценная мо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мамочки станцую и спою.                                ЕГ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усть знают все, как я ее люблю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ля мамы буду солнышком светит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каждый день как мультик весели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654" w:right="282" w:gutter="0" w:header="0" w:top="598" w:footer="0" w:bottom="719"/>
      <w:pgBorders w:display="allPages" w:offsetFrom="page">
        <w:top w:val="thickThinSmallGap" w:sz="36" w:space="27" w:color="FF0000"/>
        <w:left w:val="thickThinSmallGap" w:sz="36" w:space="28" w:color="FF0000"/>
        <w:bottom w:val="thickThinSmallGap" w:sz="36" w:space="24" w:color="FF0000"/>
        <w:right w:val="thickThinSmallGap" w:sz="36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21:04:00Z</dcterms:created>
  <dc:creator>Татьна</dc:creator>
  <dc:description/>
  <cp:keywords/>
  <dc:language>en-US</dc:language>
  <cp:lastModifiedBy>Home</cp:lastModifiedBy>
  <cp:lastPrinted>2017-02-28T16:07:00Z</cp:lastPrinted>
  <dcterms:modified xsi:type="dcterms:W3CDTF">2018-01-15T14:36:00Z</dcterms:modified>
  <cp:revision>25</cp:revision>
  <dc:subject/>
  <dc:title>Ведущие 1 и 2</dc:title>
</cp:coreProperties>
</file>