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«Не страшна тому дорога, кто внимателен с порога.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  <w:u w:val="single"/>
        </w:rPr>
        <w:t>Цель:</w:t>
      </w:r>
      <w:r>
        <w:rPr>
          <w:rFonts w:eastAsia="Wingdings" w:cs="Wingdings" w:ascii="Wingdings" w:hAnsi="Wingdings"/>
          <w:b/>
          <w:i/>
          <w:sz w:val="32"/>
          <w:szCs w:val="32"/>
        </w:rPr>
        <w:t>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формировать навыки безопасного поведения на дороге, научить понимать и различать дорожные знаки, предназначенные для водителей и пешеходов, уточнить представление светофора и назначение каждого его цвета, умение ориентироваться в основных дорожных знаках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ть логическое мышление, память, ориентацию в окружающей обстановк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ывать любовь к родному поселку, желание передавать свои знания младшим детям, друзья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экскур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отправимся на экскурсию по нашему поселку. Но для этого нам нужно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ва ряда дома стоя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, 20, 100 подря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дратными глаз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 на друга глядят (улиц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а каждой улице нашего поселка много домов, есть магазины, школы, детские сады. По улицам днем и ночью ездят машины. Они подвозят хлеб и другие продукты к магазинам, зимой убирают снег с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, чтобы не случилась беда, на улице пешеходам и водителям помогают лучшие друзья – дорожные знаки. Каждый знак имеет свое название. Они рассказывают какова дорога, как надо ехать, что разрешается и что нельзя делать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, давайте вспомним, как называют людей, идущих пешком? </w:t>
      </w:r>
      <w:r>
        <w:rPr>
          <w:i/>
          <w:sz w:val="28"/>
          <w:szCs w:val="28"/>
        </w:rPr>
        <w:t>(пешех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мы сегодня с вами будем в роли пешеходов.</w:t>
      </w:r>
    </w:p>
    <w:p>
      <w:pPr>
        <w:pStyle w:val="Normal"/>
        <w:rPr/>
      </w:pPr>
      <w:r>
        <w:rPr>
          <w:sz w:val="28"/>
          <w:szCs w:val="28"/>
        </w:rPr>
        <w:t xml:space="preserve">А где должны ходить пешеходы? </w:t>
      </w:r>
      <w:r>
        <w:rPr>
          <w:i/>
          <w:sz w:val="28"/>
          <w:szCs w:val="28"/>
        </w:rPr>
        <w:t>(по тротуа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нельзя ходить по проезж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по проезжей части ездят машины, которые могут сбить пешехода, поэтому ходить по ней нельзя. А если нет тротуара, то пешеход должен идти по краю проезжей части навстречу тран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нак «Пешеходный переход»</w:t>
      </w:r>
    </w:p>
    <w:p>
      <w:pPr>
        <w:pStyle w:val="Normal"/>
        <w:rPr/>
      </w:pPr>
      <w:r>
        <w:rPr>
          <w:sz w:val="28"/>
          <w:szCs w:val="28"/>
        </w:rPr>
        <w:t xml:space="preserve">Посмотрите на этот знак синего цвета. Что он обозначает? </w:t>
      </w:r>
      <w:r>
        <w:rPr>
          <w:i/>
          <w:sz w:val="28"/>
          <w:szCs w:val="28"/>
        </w:rPr>
        <w:t>(пешеходный переход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о указательный знак.</w:t>
      </w:r>
      <w:r>
        <w:rPr>
          <w:sz w:val="28"/>
          <w:szCs w:val="28"/>
        </w:rPr>
        <w:t xml:space="preserve"> Он устанавливается на пешеходных переходах. Они обозначаются еще и дорожной разметкой – «зеброй».Но зимой она не всегда видна из-под снега. А вот знак водителю виден всегда, даже ночью, т. к. он покрыт специальной краской, которая отражается в темноте. Пешеход  должен идти только по этим перех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: на всех знаках перехода нарисованы пешеходы, идущие в разные стороны налево и направо. Они указывают направление, в котором следует идти по переходу.</w:t>
      </w:r>
    </w:p>
    <w:p>
      <w:pPr>
        <w:pStyle w:val="Normal"/>
        <w:rPr/>
      </w:pPr>
      <w:r>
        <w:rPr>
          <w:sz w:val="28"/>
          <w:szCs w:val="28"/>
        </w:rPr>
        <w:t xml:space="preserve">А какие виды переходов вы знаете? </w:t>
      </w:r>
      <w:r>
        <w:rPr>
          <w:i/>
          <w:sz w:val="28"/>
          <w:szCs w:val="28"/>
        </w:rPr>
        <w:t>(наземный, подземный и надзем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ереходите дорогу в неположенном месте. Даже если  на проезжей части нет ни одной машины. Обстановка на дороге меняется мгновенно. Обязательно переходите улицу только по подземному, наземному или надземному пере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нак «Дети»</w:t>
      </w:r>
    </w:p>
    <w:p>
      <w:pPr>
        <w:pStyle w:val="Normal"/>
        <w:rPr/>
      </w:pPr>
      <w:r>
        <w:rPr>
          <w:sz w:val="28"/>
          <w:szCs w:val="28"/>
        </w:rPr>
        <w:t>Посмотрите на следующий знак: треугольник  желтого цв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расная полоска на что указывает? </w:t>
      </w:r>
      <w:r>
        <w:rPr>
          <w:i/>
          <w:sz w:val="28"/>
          <w:szCs w:val="28"/>
        </w:rPr>
        <w:t>(высказыва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красный цвет говорит о том, чтобы мы были внимательны, т.е. предупреждает нас об 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Знак называется </w:t>
      </w:r>
      <w:r>
        <w:rPr>
          <w:b/>
          <w:i/>
          <w:sz w:val="28"/>
          <w:szCs w:val="28"/>
        </w:rPr>
        <w:t>предупреждающи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он</w:t>
      </w:r>
      <w:r>
        <w:rPr>
          <w:sz w:val="28"/>
          <w:szCs w:val="28"/>
        </w:rPr>
        <w:t xml:space="preserve"> предупреждает о чем - то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 вы думаете, о чем предупреждает этот знак? </w:t>
      </w:r>
      <w:r>
        <w:rPr>
          <w:i/>
          <w:sz w:val="28"/>
          <w:szCs w:val="28"/>
        </w:rPr>
        <w:t xml:space="preserve">(высказывания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«Дети» устанавливается у школ и детских парков. Водители и пешеходы должны быть здесь особенно осторо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нак «Ограничение скорости»</w:t>
      </w:r>
    </w:p>
    <w:p>
      <w:pPr>
        <w:pStyle w:val="Normal"/>
        <w:rPr/>
      </w:pPr>
      <w:r>
        <w:rPr>
          <w:sz w:val="28"/>
          <w:szCs w:val="28"/>
        </w:rPr>
        <w:t xml:space="preserve">Среди всех дорожных знаков самые строгие – </w:t>
      </w:r>
      <w:r>
        <w:rPr>
          <w:b/>
          <w:i/>
          <w:sz w:val="28"/>
          <w:szCs w:val="28"/>
        </w:rPr>
        <w:t>запрещающие</w:t>
      </w:r>
      <w:r>
        <w:rPr>
          <w:sz w:val="28"/>
          <w:szCs w:val="28"/>
        </w:rPr>
        <w:t xml:space="preserve">. Они вводят разные запреты и ограничения. Имеют круглую форму с красным ф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наки говорят водителю о том, что движение запрещено или запрещено движение какого – либо транспорта или ско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нак «Место стоянки автобу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познакомиться со следующим дорожным знаком, вам нужно отгадать загадку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 по улице ид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аботу всех вез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на курьих тонких нож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 резиновых сапожках. (автобу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го перевозит автобус? </w:t>
      </w:r>
      <w:r>
        <w:rPr>
          <w:i/>
          <w:sz w:val="28"/>
          <w:szCs w:val="28"/>
        </w:rPr>
        <w:t>(пассажиров)</w:t>
      </w:r>
    </w:p>
    <w:p>
      <w:pPr>
        <w:pStyle w:val="Normal"/>
        <w:rPr/>
      </w:pPr>
      <w:r>
        <w:rPr>
          <w:sz w:val="28"/>
          <w:szCs w:val="28"/>
        </w:rPr>
        <w:t xml:space="preserve">Где люди ожидают его прибытия? </w:t>
      </w:r>
      <w:r>
        <w:rPr>
          <w:i/>
          <w:sz w:val="28"/>
          <w:szCs w:val="28"/>
        </w:rPr>
        <w:t>(на останов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от указательный знак синего цвета. Он означает «Место стоянки автобуса»</w:t>
      </w:r>
    </w:p>
    <w:p>
      <w:pPr>
        <w:pStyle w:val="Normal"/>
        <w:rPr/>
      </w:pPr>
      <w:r>
        <w:rPr>
          <w:sz w:val="28"/>
          <w:szCs w:val="28"/>
        </w:rPr>
        <w:t xml:space="preserve">А кто знает, как нужно правильно вести себя на остановк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нужно вести себя хорошо, не баловаться. А еще нельзя стоять у края остановки. А также не обходить автобус ни сзади, ни спереди, лучше дождаться, когда он от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еще кроме знаков помогает водителям и пешеход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шеходам объясня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орогу перей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игналы зажигает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могая им в пути (светофор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чего нужен светофор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показывает, когда можно переходить дорогу пешеходам или ехать маш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фор – друг пешех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тоит у перех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игналы пода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дать или идти впере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него сигналов тр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их дружно назови! (красный ,желтый, зеленый 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у светофора св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говорит: «Прохода нет?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свет гори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перед идите!» говори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 какие виды знаков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знаками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и об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ы и разобрались, научились понимать язык улицы, язык знаков. Я надеюсь, вы будете выполнять правила дорожного движения. Не забудьте познакомить с ним своих знакомых малышей, друзей, и рассказать родителям о тех знаках с которыми мы сегодня познаком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ки важные, дорожные –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ас взрослых и ребя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, будьте осторожн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йте, что нельзя, что можн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яйте непреложн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, что знаки говоря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2:00Z</dcterms:created>
  <dc:creator>Loner-XP</dc:creator>
  <dc:description/>
  <cp:keywords/>
  <dc:language>en-US</dc:language>
  <cp:lastModifiedBy>Loner-XP</cp:lastModifiedBy>
  <cp:lastPrinted>2010-03-30T11:07:00Z</cp:lastPrinted>
  <dcterms:modified xsi:type="dcterms:W3CDTF">2010-04-06T14:58:00Z</dcterms:modified>
  <cp:revision>9</cp:revision>
  <dc:subject/>
  <dc:title>Тема: «Не страшна тому дорога, кто внимателен с порога</dc:title>
</cp:coreProperties>
</file>