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МБОУ «Никифоровская сош №2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Интегрированный урок   </w:t>
      </w:r>
      <w:r>
        <w:rPr>
          <w:sz w:val="28"/>
          <w:szCs w:val="28"/>
          <w:lang w:val="ru-RU" w:bidi="he-IL"/>
        </w:rPr>
        <w:t>развития реч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bidi="he-IL"/>
        </w:rPr>
        <w:t xml:space="preserve">          </w:t>
      </w:r>
      <w:r>
        <w:rPr>
          <w:sz w:val="28"/>
          <w:szCs w:val="28"/>
          <w:lang w:val="ru-RU" w:bidi="he-IL"/>
        </w:rPr>
        <w:t>«Этюд как  вид творчества на уроках русского языка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6 класс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Составил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урова Елена Анатольев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р.п. Дмитриевка, 201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Тема: «Этюд как  вид творчества на уроках русского языка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(Интегрированный урок развития речи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i/>
          <w:iCs/>
          <w:sz w:val="28"/>
          <w:szCs w:val="28"/>
          <w:lang w:val="ru-RU" w:bidi="he-IL"/>
        </w:rPr>
        <w:t>Цел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1. Познакомить учащихся с этюдом как жанром творч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2.   Создать определенное настроение для написания сочине</w:t>
        <w:softHyphen/>
        <w:t>ния-этю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3.   Развивать и обогащать лексический состав речи учащихся в процессе творческой  рабо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i/>
          <w:iCs/>
          <w:sz w:val="28"/>
          <w:szCs w:val="28"/>
          <w:lang w:val="ru-RU" w:bidi="he-IL"/>
        </w:rPr>
        <w:t xml:space="preserve">Оборудование: </w:t>
      </w:r>
      <w:r>
        <w:rPr>
          <w:sz w:val="28"/>
          <w:szCs w:val="28"/>
          <w:lang w:val="ru-RU" w:bidi="he-IL"/>
        </w:rPr>
        <w:t xml:space="preserve"> рисунки учащихся, произведения живописи, магнитофон, предмет изображения - вет</w:t>
        <w:softHyphen/>
        <w:t>ка ряби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i/>
          <w:iCs/>
          <w:sz w:val="28"/>
          <w:szCs w:val="28"/>
          <w:lang w:val="ru-RU" w:bidi="he-IL"/>
        </w:rPr>
        <w:t>Ход уро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bidi="he-IL"/>
        </w:rPr>
        <w:t>I</w:t>
      </w:r>
      <w:r>
        <w:rPr>
          <w:sz w:val="28"/>
          <w:szCs w:val="28"/>
          <w:lang w:val="ru-RU" w:bidi="he-IL"/>
        </w:rPr>
        <w:t>. Организационный момен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bidi="he-IL"/>
        </w:rPr>
        <w:t>II</w:t>
      </w:r>
      <w:r>
        <w:rPr>
          <w:sz w:val="28"/>
          <w:szCs w:val="28"/>
          <w:lang w:val="ru-RU" w:bidi="he-IL"/>
        </w:rPr>
        <w:t>. Вступительное слово уч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1. Подготовка учащихся к восприятию темы сочинения, объ</w:t>
        <w:softHyphen/>
        <w:t>яснение задач сочи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Учащиеся вместе с учителем читают строки из стихотворения А.С. Пушкин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Октябрь уж наступ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                                                </w:t>
      </w:r>
      <w:r>
        <w:rPr>
          <w:sz w:val="28"/>
          <w:szCs w:val="28"/>
          <w:lang w:val="ru-RU" w:bidi="he-IL"/>
        </w:rPr>
        <w:t xml:space="preserve">Уж роща отряхае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                                                </w:t>
      </w:r>
      <w:r>
        <w:rPr>
          <w:sz w:val="28"/>
          <w:szCs w:val="28"/>
          <w:lang w:val="ru-RU" w:bidi="he-IL"/>
        </w:rPr>
        <w:t xml:space="preserve">Последние листы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 xml:space="preserve">                                                </w:t>
      </w:r>
      <w:r>
        <w:rPr>
          <w:sz w:val="28"/>
          <w:szCs w:val="28"/>
          <w:lang w:val="ru-RU" w:bidi="he-IL"/>
        </w:rPr>
        <w:t>С нагих своих ветвей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b/>
          <w:sz w:val="28"/>
          <w:szCs w:val="28"/>
          <w:lang w:val="ru-RU" w:bidi="he-IL"/>
        </w:rPr>
        <w:t>Учитель:</w:t>
      </w:r>
      <w:r>
        <w:rPr>
          <w:sz w:val="28"/>
          <w:szCs w:val="28"/>
          <w:lang w:val="ru-RU" w:bidi="he-IL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Тема нашего урока, как вы уже догадались  «Осень». Это вечная   тема в творчестве поэтов и писателей, вечная тема любого вида искусства. Давайте познакомимся с высказыва</w:t>
        <w:softHyphen/>
        <w:t>ниями об осе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Дети выразительно читают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Уже румянит осень клены. (А. Майков.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В саду горит костер рябины красной. (С. Есенин.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Все деревья блистают в разноцветном уборе. (К. Бальмонт.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Роняет лес багряный свой убор. (А.С. Пушкин.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>Цветная вьюга листопада - предзимья пышный карнавал  (Л. Татьяничев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Красной кистью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Рябина зажглас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Падали листь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Я родилась. (М. Цветаева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ru-RU" w:bidi="he-IL"/>
        </w:rPr>
      </w:pPr>
      <w:r>
        <w:rPr>
          <w:b/>
          <w:sz w:val="28"/>
          <w:szCs w:val="28"/>
          <w:lang w:val="ru-RU" w:bidi="he-IL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Осень многолика, многогранна. То она предстает бурной, радостной, в ярких красках на пиру лебединой песни при</w:t>
        <w:softHyphen/>
        <w:t>роды, то она грустит, тоскует, плачет на полотнах мастеров кисти и в музыкальных произведе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 xml:space="preserve">Вот какой увидел осень итальянский композитор </w:t>
      </w:r>
      <w:r>
        <w:rPr>
          <w:sz w:val="28"/>
          <w:szCs w:val="28"/>
          <w:lang w:bidi="he-IL"/>
        </w:rPr>
        <w:t>XVIII</w:t>
      </w:r>
      <w:r>
        <w:rPr>
          <w:sz w:val="28"/>
          <w:szCs w:val="28"/>
          <w:lang w:val="ru-RU" w:bidi="he-IL"/>
        </w:rPr>
        <w:t xml:space="preserve"> в Антонио Вивальди. (Прослушивание фрагмента.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>А вот «Октябрь» П.И. Чайковского. (Прослушивание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Сегодня наша задача - познакомиться с этюдом как видом словесного творч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 xml:space="preserve">2. Словарная работа: </w:t>
      </w:r>
      <w:r>
        <w:rPr>
          <w:i/>
          <w:iCs/>
          <w:sz w:val="28"/>
          <w:szCs w:val="28"/>
          <w:lang w:val="ru-RU" w:bidi="he-IL"/>
        </w:rPr>
        <w:t xml:space="preserve">этюд </w:t>
      </w:r>
      <w:r>
        <w:rPr>
          <w:sz w:val="28"/>
          <w:szCs w:val="28"/>
          <w:lang w:val="ru-RU" w:bidi="he-IL"/>
        </w:rPr>
        <w:t>(франц.)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1)  рисунок, картина или скульптура, выполненные с натуры (обратить внимание учащихся на произведения живопис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2)    музыкальное   произведение   виртуозного   (совершенство владения техникой) характер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3)   сочинение-описание предмета, служащего объектом на</w:t>
        <w:softHyphen/>
        <w:t>блюдения и источником создания текс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ru-RU" w:bidi="he-IL"/>
        </w:rPr>
      </w:pPr>
      <w:r>
        <w:rPr>
          <w:b/>
          <w:sz w:val="28"/>
          <w:szCs w:val="28"/>
          <w:lang w:val="ru-RU" w:bidi="he-IL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Мы с вами остановимся на последнем значении этого слова. Наша цель - живое впечатление от объекта, служаще</w:t>
        <w:softHyphen/>
        <w:t>го предметом наблюдения, оформить словесно, т.е. написать сочи</w:t>
        <w:softHyphen/>
        <w:t>нение-этюд. Объект наблюдения - ветка рябин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>Первой известной попыткой использования сочинения-этюда в практике обучения можно считать факт из жизни А.С. Пушкина. Что мы с вами узнали на уроках литературы, знакомясь с биогра</w:t>
        <w:softHyphen/>
        <w:t>фией и творчеством поэ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>Учащиеся рассказывают эпизод, когда однажды преподава</w:t>
        <w:softHyphen/>
        <w:t>тель изящной словесности Царскосельского лицея Н.Ф. Кошанский принес на занятие розу и предложил лицеистам описать ее в стихах. Успешнее всех это сделал А.С. Пушк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3.  Лингвистическая подготовка к сочинени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u w:val="single"/>
          <w:lang w:val="ru-RU" w:bidi="he-IL"/>
        </w:rPr>
        <w:t>Красный</w:t>
      </w:r>
      <w:r>
        <w:rPr>
          <w:sz w:val="28"/>
          <w:szCs w:val="28"/>
          <w:lang w:val="ru-RU" w:bidi="he-IL"/>
        </w:rPr>
        <w:t>: красивый, приукрасить, украшать, украшение, разукраси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u w:val="single"/>
          <w:lang w:val="ru-RU" w:bidi="he-IL"/>
        </w:rPr>
        <w:t>Цветовая гамма</w:t>
      </w:r>
      <w:r>
        <w:rPr>
          <w:sz w:val="28"/>
          <w:szCs w:val="28"/>
          <w:lang w:val="ru-RU" w:bidi="he-IL"/>
        </w:rPr>
        <w:t>: красный, алый, бордовый, пурпурный, ярко-зелёный, багряный, золоти</w:t>
        <w:softHyphen/>
        <w:t>стый, золотой, желтый, коричневый; горит, пламенее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ru-RU" w:bidi="he-IL"/>
        </w:rPr>
        <w:t>Характер погоды</w:t>
      </w:r>
      <w:r>
        <w:rPr>
          <w:sz w:val="28"/>
          <w:szCs w:val="28"/>
          <w:lang w:val="ru-RU" w:bidi="he-IL"/>
        </w:rPr>
        <w:t>: дивный, чудный, чудесный, роскошный, волшеб</w:t>
        <w:softHyphen/>
        <w:t>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ru-RU" w:bidi="he-IL"/>
        </w:rPr>
        <w:t>Впечатление</w:t>
      </w:r>
      <w:r>
        <w:rPr>
          <w:sz w:val="28"/>
          <w:szCs w:val="28"/>
          <w:lang w:val="ru-RU" w:bidi="he-IL"/>
        </w:rPr>
        <w:t>: великолепный, сказочный; тоскливый, печаль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u w:val="single"/>
          <w:lang w:val="ru-RU" w:bidi="he-IL"/>
        </w:rPr>
        <w:t>Оценка:</w:t>
      </w:r>
      <w:r>
        <w:rPr>
          <w:sz w:val="28"/>
          <w:szCs w:val="28"/>
          <w:lang w:val="ru-RU" w:bidi="he-IL"/>
        </w:rPr>
        <w:t xml:space="preserve"> угрюмый, грустный; первоначальный, поздний, запоздал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>4.   Учитель и учащиеся предлагают варианты начала, дают словесный рисунок рябиновой ветки, подбирают эпиграф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  <w:lang w:bidi="he-IL"/>
        </w:rPr>
        <w:t>III</w:t>
      </w:r>
      <w:r>
        <w:rPr>
          <w:b/>
          <w:bCs/>
          <w:sz w:val="28"/>
          <w:szCs w:val="28"/>
          <w:lang w:val="ru-RU" w:bidi="he-IL"/>
        </w:rPr>
        <w:t xml:space="preserve">. </w:t>
      </w:r>
      <w:r>
        <w:rPr>
          <w:sz w:val="28"/>
          <w:szCs w:val="28"/>
          <w:lang w:val="ru-RU" w:bidi="he-IL"/>
        </w:rPr>
        <w:t xml:space="preserve">Самостоятельная работа учащихся - создание этюда-описания предмета с </w:t>
      </w:r>
      <w:r>
        <w:rPr>
          <w:bCs/>
          <w:sz w:val="28"/>
          <w:szCs w:val="28"/>
          <w:lang w:val="ru-RU" w:bidi="he-IL"/>
        </w:rPr>
        <w:t>натуры</w:t>
      </w:r>
      <w:r>
        <w:rPr>
          <w:b/>
          <w:bCs/>
          <w:sz w:val="28"/>
          <w:szCs w:val="28"/>
          <w:lang w:val="ru-RU" w:bidi="he-IL"/>
        </w:rPr>
        <w:t xml:space="preserve"> </w:t>
      </w:r>
      <w:r>
        <w:rPr>
          <w:sz w:val="28"/>
          <w:szCs w:val="28"/>
          <w:lang w:val="ru-RU" w:bidi="he-IL"/>
        </w:rPr>
        <w:t>(обязательно под «тихий фон» - му</w:t>
        <w:softHyphen/>
        <w:t>зыку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bidi="he-IL"/>
        </w:rPr>
        <w:t xml:space="preserve">     </w:t>
      </w:r>
      <w:r>
        <w:rPr>
          <w:sz w:val="28"/>
          <w:szCs w:val="28"/>
          <w:lang w:val="ru-RU" w:bidi="he-IL"/>
        </w:rPr>
        <w:t>В конце урока учитель читает два-три сочинения</w:t>
      </w:r>
      <w:r>
        <w:rPr>
          <w:rFonts w:cs="Sylfaen" w:ascii="Sylfaen" w:hAnsi="Sylfaen"/>
          <w:sz w:val="20"/>
          <w:szCs w:val="20"/>
          <w:lang w:val="ru-RU" w:bidi="he-IL"/>
        </w:rPr>
        <w:t>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1:28:00Z</dcterms:created>
  <dc:creator>Пользователь</dc:creator>
  <dc:description/>
  <cp:keywords/>
  <dc:language>en-US</dc:language>
  <cp:lastModifiedBy>user</cp:lastModifiedBy>
  <dcterms:modified xsi:type="dcterms:W3CDTF">2017-11-06T18:57:00Z</dcterms:modified>
  <cp:revision>7</cp:revision>
  <dc:subject/>
  <dc:title>ЭТЮД КАК ВИД TBOPЧECTВА НА УРОКАХ РУССКОГО ЯЗЫКА</dc:title>
</cp:coreProperties>
</file>