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РАЗОВАТЕЛЬНЫЕ МИНИМУМЫ.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65"/>
      </w:tblGrid>
      <w:tr>
        <w:trPr>
          <w:trHeight w:val="4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величина, характеризующая быстроту выполнения работ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механизм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я, служащие для преобразования сил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 представляет собой твердое тело, которое может вращаться вокруг неподвижной опор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о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чайшее расстояние от оси вращения до линии действия силы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одуля силы на её плечо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 (КПД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олезной работы к полной работе.</w:t>
            </w:r>
          </w:p>
        </w:tc>
      </w:tr>
      <w:tr>
        <w:trPr>
          <w:trHeight w:val="4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рабо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=F·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бота,     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ила,        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йденный путь,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щность,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бота,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,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 сил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мент силы,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ила,          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ечо силы,     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=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 (КПД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П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ез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ная (затраченная)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КА</w:t>
            </w:r>
          </w:p>
        </w:tc>
      </w:tr>
      <w:tr>
        <w:trPr>
          <w:trHeight w:val="86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равновесия рычаг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 находится в равновесии тогда, когда силы, действующие на него, обратно пропорциональны плечам этих сил.</w:t>
            </w:r>
          </w:p>
        </w:tc>
      </w:tr>
      <w:tr>
        <w:trPr>
          <w:trHeight w:val="86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ое» правило механи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сколько раз выигрываем в силе, во столько раз проигрываем в расстояни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13:00Z</dcterms:created>
  <dc:creator>Teacher</dc:creator>
  <dc:description/>
  <dc:language>en-US</dc:language>
  <cp:lastModifiedBy>Чернова Елена Викторовна</cp:lastModifiedBy>
  <dcterms:modified xsi:type="dcterms:W3CDTF">2017-05-16T11:13:00Z</dcterms:modified>
  <cp:revision>2</cp:revision>
  <dc:subject/>
  <dc:title>ОБРАЗОВАТЕЛЬНЫЕ МИНИМУМЫ</dc:title>
</cp:coreProperties>
</file>