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>СЛАЙД 1</w:t>
      </w:r>
    </w:p>
    <w:p>
      <w:pPr>
        <w:pStyle w:val="Normal"/>
        <w:ind w:firstLine="720"/>
        <w:jc w:val="both"/>
        <w:rPr/>
      </w:pPr>
      <w:r>
        <w:rPr/>
        <w:t>Добрый день, уважаемые члены жюри, уважаемые коллеги! Сегодня я хотел бы представить вам опыт работы по реализации инновационного проекта «Самбо в школу».</w:t>
      </w:r>
    </w:p>
    <w:p>
      <w:pPr>
        <w:pStyle w:val="Style15"/>
        <w:spacing w:before="0" w:after="0"/>
        <w:ind w:firstLine="720"/>
        <w:jc w:val="both"/>
        <w:rPr/>
      </w:pPr>
      <w:r>
        <w:rPr/>
        <w:t>СЛАЙД 2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Цель физического воспитания заключается в обеспечении такого уровня физического развития и физической подготовленности, который способствует становлению и сохранению здоровья, успешному решению задач повседневной жизни, трудовой и оборонной деятельности. Введение в программу физического воспитания Самбо в вариативной форме, даёт возможность творчески использовать программу физической культуры в школе. 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Для повышения физической подготовленности школьников нужны новые методы и средства в области физического воспитания школьников. Роль физического воспитания учащихся, особенно в общеобразовательных школах в настоящее время привлекает внимание многих специалистов в связи с низкой физической подготовленностью юношей, будущих воинов, защитников Родины. Поэтому рациональная организация физического воспитания и использование различных средств физического воспитания и спорта в целях укрепления здоровья и улучшение физических кондиций является актуальной задачей как для теории, так и для практики физического воспитания. Необходимо формировать у ребенка интерес к самостоятельному освоению двигательных действий как в учебное, так и вне учебное время с учетом моральных аспектов. В настоящее время акценты в науке о путях развития физической культуры оказались смещенными в сторону спорта высших достижений. Однако в большом спорте небольшое число занимающихся, а многие школьники остаются без должного внимания спортивных педагогов. 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К сожалению, физическая культура в условиях общеобразовательной школы не формирует у детей глубоких и полных знаний о своем физическом состоянии и путях его улучшения, не способствуют повышению уровня физической и духовной подготовленности. Единоборство уникально во многом и в первую очередь детально разработанной, своеобразной системой движений, позволяющей владеть телом как гармонически единым организмом, направленно развивать физические качества и контролировать физическую и функциональную подготовленность. </w:t>
      </w:r>
    </w:p>
    <w:p>
      <w:pPr>
        <w:pStyle w:val="Style15"/>
        <w:spacing w:before="0" w:after="0"/>
        <w:ind w:firstLine="720"/>
        <w:jc w:val="both"/>
        <w:rPr/>
      </w:pPr>
      <w:r>
        <w:rPr/>
        <w:t>СЛАЙД 3</w:t>
      </w:r>
    </w:p>
    <w:p>
      <w:pPr>
        <w:pStyle w:val="Style15"/>
        <w:spacing w:before="0" w:after="0"/>
        <w:ind w:firstLine="720"/>
        <w:jc w:val="both"/>
        <w:rPr/>
      </w:pPr>
      <w:r>
        <w:rPr/>
        <w:t>Идея создания проекта «Самбо в школах» возникла еще в 2010 году. Поскольку современная школьная программа по физкультуре включает в себя часы на изучение элементов единоборств, но без уточнения каких именно, инициаторы проекта решили занять эту нишу изучением борьбы самбо. В качестве примера была рассмотрена Япония, где дети изучают дзюдо на протяжении восьми лет, более того приобретая силу и уверенность, они учатся крепче любить свою страну. Самбо для аналогичных целей подходит как нельзя лучше. С 2016 года, я как учитель физической культуры и ОБЖ присоединился к проекту и стал активно внедрять этот вид спорта в свою рабочую деятельность.</w:t>
      </w:r>
    </w:p>
    <w:p>
      <w:pPr>
        <w:pStyle w:val="Style15"/>
        <w:spacing w:before="0" w:after="0"/>
        <w:ind w:firstLine="720"/>
        <w:jc w:val="both"/>
        <w:rPr/>
      </w:pPr>
      <w:r>
        <w:rPr/>
        <w:t>Становление самбо пришлось на 1920—1930-е годы, когда молодое советское государство остро нуждалось в социальном институте, обеспечивающим его защиту, воспитывающим активных членов общества, а также способном стать эффективным инструментом социализации огромного количества беспризорных и безнадзорных детей и подростков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С самого начала самбо развивалось в двух направлениях: как массовый вид спорта и как эффективное средство подготовки кадров для органов охраны правопорядка. С 1923 года в </w:t>
      </w:r>
      <w:hyperlink r:id="rId2">
        <w:r>
          <w:rPr>
            <w:rStyle w:val="InternetLink"/>
            <w:color w:val="000000"/>
            <w:u w:val="none"/>
          </w:rPr>
          <w:t>Московском спортивном обществе «Динамо»</w:t>
        </w:r>
      </w:hyperlink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В. А. Спиридонов</w:t>
        </w:r>
      </w:hyperlink>
      <w:r>
        <w:rPr/>
        <w:t xml:space="preserve"> культивирует специфическую прикладную дисциплину — </w:t>
      </w:r>
      <w:hyperlink r:id="rId4">
        <w:r>
          <w:rPr>
            <w:rStyle w:val="InternetLink"/>
            <w:color w:val="000000"/>
            <w:u w:val="none"/>
          </w:rPr>
          <w:t>самозащита</w:t>
        </w:r>
      </w:hyperlink>
      <w:r>
        <w:rPr/>
        <w:t xml:space="preserve"> (сокр. </w:t>
      </w:r>
      <w:r>
        <w:rPr>
          <w:i/>
          <w:iCs/>
        </w:rPr>
        <w:t>самоз</w:t>
      </w:r>
      <w:r>
        <w:rPr/>
        <w:t>). На базе «Динамо» происходило изучение различных единоборств, в том числе национальных видов борьбы народов мира, бокса и других ударных техник. Данное направление было закрытым и предназначалось исключительно для подготовки спецподразделений.</w:t>
      </w:r>
    </w:p>
    <w:p>
      <w:pPr>
        <w:pStyle w:val="Style15"/>
        <w:spacing w:before="0" w:after="0"/>
        <w:ind w:firstLine="720"/>
        <w:jc w:val="both"/>
        <w:rPr/>
      </w:pPr>
      <w:r>
        <w:rPr/>
        <w:t>Самбо — это наука обороны, а не нападения. Самбо не только учит самозащите, но и дает богатый жизненный опыт, формирующий твердый мужской характер, стойкость и выносливость, которые необходимы в работе и общественной деятельности.</w:t>
      </w:r>
    </w:p>
    <w:p>
      <w:pPr>
        <w:pStyle w:val="Style15"/>
        <w:spacing w:before="0" w:after="0"/>
        <w:ind w:firstLine="720"/>
        <w:jc w:val="both"/>
        <w:rPr/>
      </w:pPr>
      <w:r>
        <w:rPr/>
        <w:t>Самбо способствует выработке самодисциплины, формирует внутреннюю нравственную опору и сильную личную позицию в достижении жизненных целей. Самбо формирует социальную опору общества, людей, способных постоять за себя, за свою семью, за Родину.</w:t>
      </w:r>
    </w:p>
    <w:p>
      <w:pPr>
        <w:pStyle w:val="Style15"/>
        <w:spacing w:before="0" w:after="0"/>
        <w:ind w:firstLine="720"/>
        <w:jc w:val="both"/>
        <w:rPr/>
      </w:pPr>
      <w:bookmarkStart w:id="0" w:name="950"/>
      <w:r>
        <w:rPr/>
        <w:t>Такая система, направленная на поиск всего передового и целесообразного, легла в основу философии самбо - философии постоянного развития, обновления, открытости ко всему лучшему. Вместе с приемами борьбы самбо впитало в себя и нравственные принципы народов, передавших самбо часть своей культуры.</w:t>
      </w:r>
      <w:bookmarkEnd w:id="0"/>
    </w:p>
    <w:p>
      <w:pPr>
        <w:pStyle w:val="Style15"/>
        <w:spacing w:before="0" w:after="0"/>
        <w:ind w:firstLine="720"/>
        <w:jc w:val="both"/>
        <w:rPr/>
      </w:pPr>
      <w:r>
        <w:rPr/>
        <w:t>Актуальность данного проекта  состоит в том, что САМБО — не только вид спортивного единоборства и система противодействия противнику без применения оружия, но и система воспитания, способствующая развитию морально - волевых качеств, патриотизма и гражданственности будущего поколения.</w:t>
      </w:r>
    </w:p>
    <w:p>
      <w:pPr>
        <w:pStyle w:val="Style15"/>
        <w:spacing w:before="0" w:after="0"/>
        <w:ind w:firstLine="720"/>
        <w:jc w:val="both"/>
        <w:rPr/>
      </w:pPr>
      <w:r>
        <w:rPr/>
        <w:t>Причины по которым мною было принято решение о присоединении к данному проекту лежат на поверхности нашей повседневной жизни:</w:t>
      </w:r>
    </w:p>
    <w:p>
      <w:pPr>
        <w:pStyle w:val="Style15"/>
        <w:spacing w:before="0" w:after="0"/>
        <w:ind w:firstLine="720"/>
        <w:jc w:val="both"/>
        <w:rPr/>
      </w:pPr>
      <w:r>
        <w:rPr/>
        <w:t>СЛАЙД 4</w:t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/>
        <w:t>Сложившаяся повышенная криминогенная обстановка как в нашей стране, так и во всем мире. За последние три десятилетия активизировали свою деятельность террористические группы, а как следствие, возросла опасность совершения ими противоправных действий, направленных против человечества. Но если от действий со стороны террористов мы периодически проходим обучение в виде учебных тренировок, изучения различных правил поведения при обнаружении взрывчатых веществ, проведением учебных эвакуаций, тем самым формируя модель поведения в подобного рода ситуациях, то от действий относящихся ко второй причине никто не застрахован.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      </w:t>
      </w:r>
      <w:r>
        <w:rPr/>
        <w:t>СЛАЙД 5</w:t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/>
        <w:t xml:space="preserve">Хулиганские действия, ограбления и правонарушения, к которым порой мы просто не готовы. Эта причина выходит на второй план в связи с тяжелой экономической обстановкой, виной которой стал всемирный экономический кризис. Как показывает статистика количество уличных преступлений значительно выросло, поскольку некоторые люди, оставшиеся безработными и находящиеся в отчаянном состоянии приходят к решению своих проблем путем легкой наживы. чтобы прокормить семью или в поисках развлечений совершают уличные преступления. Мы с вами находимся в постоянной опасности, особенно на пустынной улице в темноте.  Преступники в этот момент пользуются фактором неожиданности, вводя пострадавшего в состояние оцепенения и страха, готового в таком состоянии выполнить все требования. Но если взрослый человек может попытаться дать отпор нападающему (как человек с более крепкой психикой), то подросток, как правило, беспрепятственно поддается на угрозы и отдают все свои ценные вещи. Обусловлено это чувством страха перед человеком физически превосходящим подростков, а так же незнанием элементарных правил поведения в данной ситуации, и кроме того, неумением защитить себя. 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СЛАЙД 6</w:t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/>
        <w:t>Немаловажная причина внедрения блока "Самбо" в программу по физической культуре - незнание нынешней молодежью обычаев, традиций и истории своего государства. Как показывает опрос, проведенный среди обучающихся МБОУ г.Шахты «Лицей №11» многие опрошенные не знают истории своей страны, а именно истории спорта. Учащимся было предложено ответить на вопрос: «Какой вид спорта является исконно русским?» Результаты этого опроса вы видите на экране. Самбо является исконно русским видом спорта, и к нему должны относиться как к национальному достоянию. А знание приемов самозащиты необходимы каждом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ЛАЙД 8</w:t>
      </w:r>
    </w:p>
    <w:p>
      <w:pPr>
        <w:pStyle w:val="Normal"/>
        <w:ind w:firstLine="720"/>
        <w:jc w:val="both"/>
        <w:rPr/>
      </w:pPr>
      <w:r>
        <w:rPr/>
        <w:t>В процессе учебных занятий я даю методику обучения двигательным действиям и развития физических качеств, которая определяется программой физического воспитания. В спортивных секциях к тренеру ученики приходят добровольно, а к учителю по обязательному расписанию - весь класс. В первую очередь средства и способы применяемые на уроках физкультуры одинаковы для всех возрастов, что, на мой взгляд и снижает интерес школьников к физической культуре. При выполнении программного материала не учитывается индивидуальность и интерес обучаемого, отсутствует деятельное и заинтересованное участие детей в процессе обучения. Переориентация учебного процесса, школьных программ на акцентированное обучение единоборствам с элементами Самбо, бесспорно, является важной и актуальной в работе школы.</w:t>
      </w:r>
    </w:p>
    <w:p>
      <w:pPr>
        <w:pStyle w:val="Normal"/>
        <w:ind w:firstLine="720"/>
        <w:jc w:val="both"/>
        <w:rPr/>
      </w:pPr>
      <w:r>
        <w:rPr/>
        <w:t>Комплексное использование самбо как средство физического воспитания, обеспечивающих как физическую и функциональную подготовку, так и психологическую, способствует оптимизации учебно-тренировочного процесса и укладывается в систему физического воспитания в условиях средней школы. О</w:t>
      </w:r>
      <w:r>
        <w:rPr>
          <w:rFonts w:eastAsia="TimesNewRomanPSMT;MS Mincho"/>
        </w:rPr>
        <w:t>сваивая искусство самообороны, обучающиеся воспитывают в себе такие качества как чувство патриотизма, собранность, внимательность, умение работать в коллективе, усваивают принципы «fair play», а также укрепляют свое здоровье.</w:t>
      </w:r>
    </w:p>
    <w:p>
      <w:pPr>
        <w:pStyle w:val="Normal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СЛАЙД 9</w:t>
      </w:r>
    </w:p>
    <w:p>
      <w:pPr>
        <w:pStyle w:val="Normal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Разработанная программа ориентирована  на обучающихся у которых, как правило, нет опыта в единоборствах. Ознакомление с базовыми навыками осуществляется посредством спортивных, развивающих игр. Процесс освоения технико-тактических действий, воспитание физических качеств находятся в прямой зависимости от настроения обучающегося и его увлеченности. Поэтому включение в урок подвижных игр, способствует созданию у занимающихся положительных эмоций. При умелом применении игр в процессе занятий интерес к ним сохраняется на протяжении всего урока и изучения блока.</w:t>
      </w:r>
    </w:p>
    <w:p>
      <w:pPr>
        <w:pStyle w:val="Normal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СЛАЙД 10</w:t>
      </w:r>
    </w:p>
    <w:p>
      <w:pPr>
        <w:pStyle w:val="Normal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За время реализации проекта «Самбо в школу» у обучающихся 10-11 класса развивается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, а также формируется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 осознание значения семьи в жизни человека и общества, принятие ценности семейной жизни, уважительное и заботливое отношение к своим товарищам.</w:t>
      </w:r>
    </w:p>
    <w:p>
      <w:pPr>
        <w:pStyle w:val="Normal"/>
        <w:ind w:firstLine="720"/>
        <w:jc w:val="both"/>
        <w:rPr/>
      </w:pPr>
      <w:r>
        <w:rPr/>
        <w:t>Кроме того, помимо физической составляющей урока с включением блока "Самбо" с обучающимися проводятся беседы по патриотическому воспитанию:</w:t>
      </w:r>
    </w:p>
    <w:p>
      <w:pPr>
        <w:pStyle w:val="Normal"/>
        <w:autoSpaceDE w:val="false"/>
        <w:rPr/>
      </w:pPr>
      <w:r>
        <w:rPr>
          <w:rFonts w:eastAsia="TimesNewRomanPSMT;MS Mincho"/>
        </w:rPr>
        <w:t>1. Выдающиеся спортсмены России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2. Успехи российских борцов на международной арене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3. Устремлённость к спортивным достижениям во имя Родины.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4. Россия – великая спортивная держава.</w:t>
      </w:r>
    </w:p>
    <w:p>
      <w:pPr>
        <w:pStyle w:val="Normal"/>
        <w:autoSpaceDE w:val="false"/>
        <w:rPr/>
      </w:pPr>
      <w:r>
        <w:rPr>
          <w:rFonts w:eastAsia="TimesNewRomanPSMT;MS Mincho"/>
        </w:rPr>
        <w:t>5. Выступление российских спортсменов на Олимпиадах.</w:t>
      </w:r>
    </w:p>
    <w:p>
      <w:pPr>
        <w:pStyle w:val="Normal"/>
        <w:autoSpaceDE w:val="false"/>
        <w:rPr/>
      </w:pPr>
      <w:r>
        <w:rPr>
          <w:rFonts w:eastAsia="TimesNewRomanPSMT;MS Mincho"/>
        </w:rPr>
        <w:t>6. Олимпиада в Сочи – триумф России.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7. Гимн, флаг России для страны и для спортсмена.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8. Беседа о службе в армии.</w:t>
      </w:r>
    </w:p>
    <w:p>
      <w:pPr>
        <w:pStyle w:val="Normal"/>
        <w:ind w:firstLine="720"/>
        <w:jc w:val="both"/>
        <w:rPr/>
      </w:pPr>
      <w:r>
        <w:rPr/>
        <w:t>СЛАЙД 11</w:t>
      </w:r>
    </w:p>
    <w:p>
      <w:pPr>
        <w:pStyle w:val="Normal"/>
        <w:ind w:firstLine="720"/>
        <w:jc w:val="both"/>
        <w:rPr/>
      </w:pPr>
      <w:r>
        <w:rPr/>
        <w:t>Самбо – это унифицированная методика обучения и воспитания, состоящая из системы физических, психических и духовных упражнений, которая может использоваться для обучения и воспитания любого человека вне зависимости от его пола, возраста, физического состояния, национальности, вероисповедания.</w:t>
      </w:r>
    </w:p>
    <w:p>
      <w:pPr>
        <w:pStyle w:val="Normal"/>
        <w:ind w:firstLine="720"/>
        <w:jc w:val="both"/>
        <w:rPr/>
      </w:pPr>
      <w:r>
        <w:rPr/>
        <w:t>За первый год обучения достигнуты определенные результа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Юноши 11 класса демонстрируют более развитую силовую выносливость и координационные возможности, нежели обучающиеся 10 клас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Юноши 11 класса наиболее успешно осваивают гимнастические  упражнения и спортивные иг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учающиеся стали более эмоционально устойчивыми к неудачам при выполнении элементов борьб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 прошедший учебный год обучающиеся освоили такие приемы как: страховка и самостраховка, защита от ударов руками и ногами, освобождение от различных захватов.</w:t>
      </w:r>
    </w:p>
    <w:p>
      <w:pPr>
        <w:pStyle w:val="Normal"/>
        <w:ind w:firstLine="720"/>
        <w:jc w:val="both"/>
        <w:rPr/>
      </w:pPr>
      <w:r>
        <w:rPr/>
        <w:t>Отличительной чертой борьбы самбо является формирование в ходе занятий у занимающихся единой универсальной двигательной, физической и психологической базы. Которая в дальнейшем будет являться основой для успешных занятий различными видами спорта и любой профессиональной деятельности. Формируемая база включает в себя правильную постановку и развитие элементарных навыков человека – его дыхания, движения, координации, контроля психических состояний, ощущение собственного тела, тела другого человека и т.д. Приобретаемые правильные навыки  способствуют слаженному, непротиворечивому взаимодействию всех систем организма человека и тем самым оказывают оздоравливающее воздействие на физическое и психологическое состояние занимающегося.</w:t>
      </w:r>
    </w:p>
    <w:p>
      <w:pPr>
        <w:pStyle w:val="Normal"/>
        <w:ind w:firstLine="720"/>
        <w:jc w:val="both"/>
        <w:rPr/>
      </w:pPr>
      <w:r>
        <w:rPr/>
        <w:t>На занятиях по теме «Самбо» я использую акробатические элементы: кувырки и подстраховку. Которые в дальнейшем помогают успешно осваивать гимнастический блок программы.</w:t>
      </w:r>
    </w:p>
    <w:p>
      <w:pPr>
        <w:pStyle w:val="Normal"/>
        <w:ind w:left="720" w:hanging="0"/>
        <w:jc w:val="both"/>
        <w:rPr/>
      </w:pPr>
      <w:r>
        <w:rPr/>
        <w:t xml:space="preserve">Техника борьбы в стойке включает следующие элементы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ведение из равновесия рывком, скручиванием - главной задачей в любом из единоборств является выведение противника из равновес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вобождение от захватов за руки и одежду - изучение техники самбо начинается с умения быстро освободиться от захвата. Например, загиб руки за спину, если атакующий один, или серия более жестких движений, если обстоятельства требуют быстрой нейтрализации противни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ка защиты от ударов руками и ног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ка защиты от нападения с оружием или средством заменяющим его.</w:t>
      </w:r>
    </w:p>
    <w:p>
      <w:pPr>
        <w:pStyle w:val="Normal"/>
        <w:ind w:firstLine="720"/>
        <w:jc w:val="both"/>
        <w:rPr/>
      </w:pPr>
      <w:r>
        <w:rPr/>
        <w:t xml:space="preserve">Занятия борьбой в полной мере обеспечивают: укрепление здоровья, всестороннее гармоничное развитие, привитие здорового образа жизни, обеспечение необходимых условий для личностного развития детей, нравственного воспитания, морально-волевых качеств, формирование жизненно-важных двигательных умений и навыков, создание условий для раскрытия физических и психологических способностей детей, привитие навыков личной и общественной гигиены. </w:t>
      </w:r>
    </w:p>
    <w:p>
      <w:pPr>
        <w:pStyle w:val="Normal"/>
        <w:ind w:firstLine="720"/>
        <w:jc w:val="both"/>
        <w:rPr/>
      </w:pPr>
      <w:r>
        <w:rPr/>
        <w:t>Предметом итоговой оценки освоения обучающимися программы является достижение предметных и метапредметных результатов необходимых для продолжения обучения, жизненной и социальной адаптации. Проверка полученных знаний и умений проходит в форме соревнований, контрольного тестирования, основного и промежуточного оценивания. Основной формой подведения итогов реализации программы является участие в показательных выступлениях; выполнение контрольных нормативов соответствующих возрасту и подготовленности детей данного года обучения; контрольные упражнения по общей и специальной физической подготовке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eastAsia="TimesNewRomanPSMT;MS Mincho"/>
        </w:rPr>
        <w:t xml:space="preserve">И в заключении мне хотелось бы сказать что, </w:t>
      </w:r>
      <w:r>
        <w:rPr/>
        <w:t>занятия самбо формируют твёрдый характер, стойкость и выносливость, способствуют выработке самодисциплины и развитию качеств, необходимых для достижения жизненных целей. Самбо формирует людей, способных постоять за себя, за свою семью, за Родину, всесторонне воздействуют на организм человека, укрепляют его внутренние органы, костно-связочный и мышечный аппараты, сердечно - сосудистую и нервную системы, положительно влияют на обмен веществ. Коллективное выполнение упражнений, разучивание новых трудных приемов, тренировочные схватки, участие в соревнованиях, борьба за спортивную честь коллектива – все это приучает занимающихся к взаимной помощи и выручке, воспитывает характер, волю, мужество и развивает физические  качества. А самое главное занятия самбо приносят радость.</w:t>
      </w:r>
    </w:p>
    <w:p>
      <w:pPr>
        <w:pStyle w:val="Style15"/>
        <w:spacing w:before="0" w:after="0"/>
        <w:ind w:firstLine="720"/>
        <w:jc w:val="both"/>
        <w:rPr/>
      </w:pPr>
      <w:r>
        <w:rPr/>
        <w:t>СЛАЙД 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4;&#1080;&#1085;&#1072;&#1084;&#1086;_(&#1089;&#1087;&#1086;&#1088;&#1090;&#1080;&#1074;&#1085;&#1086;&#1077;_&#1086;&#1073;&#1097;&#1077;&#1089;&#1090;&#1074;&#1086;)" TargetMode="External"/><Relationship Id="rId3" Type="http://schemas.openxmlformats.org/officeDocument/2006/relationships/hyperlink" Target="https://ru.wikipedia.org/wiki/&#1057;&#1087;&#1080;&#1088;&#1080;&#1076;&#1086;&#1085;&#1086;&#1074;,_&#1042;&#1080;&#1082;&#1090;&#1086;&#1088;_&#1040;&#1092;&#1072;&#1085;&#1072;&#1089;&#1100;&#1077;&#1074;&#1080;&#1095;" TargetMode="External"/><Relationship Id="rId4" Type="http://schemas.openxmlformats.org/officeDocument/2006/relationships/hyperlink" Target="https://ru.wikipedia.org/wiki/&#1057;&#1072;&#1084;&#1086;&#1086;&#1073;&#1086;&#1088;&#1086;&#1085;&#1072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7:40:00Z</dcterms:created>
  <dc:creator>Немировы</dc:creator>
  <dc:description/>
  <cp:keywords/>
  <dc:language>en-US</dc:language>
  <cp:lastModifiedBy>Немировы</cp:lastModifiedBy>
  <dcterms:modified xsi:type="dcterms:W3CDTF">2017-12-11T14:52:00Z</dcterms:modified>
  <cp:revision>2</cp:revision>
  <dc:subject/>
  <dc:title>Добрый день, уважаемые члены жюри, уважаемые коллеги</dc:title>
</cp:coreProperties>
</file>