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учить таблицу умножения? У некоторых детей возникают сложности при запоминании таблицы умножения, у некоторых — не возникае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у умножения нужно учить с ребенком. Вы должны объяснить, что умножение - это сложение одинаковых слагае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ервый множитель показывает какое слагаемое берем, а второй — сколько раз мы его берем (складываем). Для лучшего запоминания таблицы умножения можно использовать стихи. Например, такие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А. Усачев. Таблица умножения в стих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Умножение?</w:t>
        <w:br/>
        <w:t>Это умное сложение.</w:t>
        <w:br/>
        <w:t>Ведь умней — умножить раз,</w:t>
        <w:br/>
        <w:t>Чем слагать всё целый 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×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пингвин гулял средь льдин.</w:t>
        <w:br/>
        <w:t>Одиножды один — од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×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в поле не воин.</w:t>
        <w:br/>
        <w:t>Одиножды два дв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атлета взяли гири.</w:t>
        <w:br/>
        <w:t>Это: дважды два — четы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 петух до зари</w:t>
        <w:br/>
        <w:t>На высокий шест:</w:t>
        <w:br/>
        <w:t>- Кукареку!..Дважды три,</w:t>
        <w:br/>
        <w:t>Дважды три — ше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рог вонзилась пара вилок:</w:t>
        <w:br/>
        <w:t>Два на четыре — восемь ды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х слонов решили взвесить:</w:t>
        <w:br/>
        <w:t>Дважды пять — получим десять.</w:t>
        <w:br/>
        <w:t>То есть весит каждый слон</w:t>
        <w:br/>
        <w:t>Приблизительно пять тон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стречался с раком краб:</w:t>
        <w:br/>
        <w:t>Дважды шесть — двенадцать л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жды семь мышей -</w:t>
        <w:br/>
        <w:t>Четырнадцать уш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ьминоги шли купаться:</w:t>
        <w:br/>
        <w:t>Дважды восемь ног — шестнадц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идали подобное чудо?</w:t>
        <w:br/>
        <w:t>Два горба на спине у верблюда.</w:t>
        <w:br/>
        <w:t>Стали девять верблюдов считаться:</w:t>
        <w:br/>
        <w:t>Дважды девять горбов — восемнадц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жды десять — два десятка!</w:t>
        <w:br/>
        <w:t>Двадцать, если скажем крат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фе пили две букашки</w:t>
        <w:br/>
        <w:t>И разбили по три чашки.</w:t>
        <w:br/>
        <w:t>Что разбито, то не склеить…</w:t>
        <w:br/>
        <w:t>трижды три — выходит дев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ый день твердит в квартире</w:t>
        <w:br/>
        <w:t>Говорящий какаду:</w:t>
        <w:br/>
        <w:t>- Трри умножить на четырре,</w:t>
        <w:br/>
        <w:t>Трри умножить на четырре…</w:t>
        <w:br/>
        <w:t>Двенадцать месяцев в г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 стал писать в тетрадь:</w:t>
        <w:br/>
        <w:t>Сколько будет «трижды пять»?..</w:t>
        <w:br/>
        <w:t>Был он страшно аккуратен:</w:t>
        <w:br/>
        <w:t>Трижды пять — пятнадцать пятен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 Фома оладьи есть:</w:t>
        <w:br/>
        <w:t>Восемнадцать — трижды ше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жды семь — двадцать один:</w:t>
        <w:br/>
        <w:t>На носу горячий бл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ызли мыши дыры в сыре:</w:t>
        <w:br/>
        <w:t>Трижды восемь — двадцать четы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жды девять — двадцать семь.</w:t>
        <w:br/>
        <w:t>Это нужно помнить вс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девицы под окном</w:t>
        <w:br/>
        <w:t>Наряжались вечерком.</w:t>
        <w:br/>
        <w:t>Перстни меряли девицы:</w:t>
        <w:br/>
        <w:t>Трижды десять — будет тридц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×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милых свинки</w:t>
        <w:br/>
        <w:t>плясали без сапог:</w:t>
        <w:br/>
        <w:t>Четырежды четыре — шестнадцать голых н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×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учёных мартышки</w:t>
        <w:br/>
        <w:t>Ногами листали книжки…</w:t>
        <w:br/>
        <w:t>На каждой ноге — пять пальцев:</w:t>
        <w:br/>
        <w:t>Четырежды пять — двадц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×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а на парад</w:t>
        <w:br/>
        <w:t>Картошка-в-мундире:</w:t>
        <w:br/>
        <w:t>Четырежды шесть — двадцать четыр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×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ыплят считают под осень:</w:t>
        <w:br/>
        <w:t>Четырежды семь — двадцать восем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Бабы Яги сломалась ступа:</w:t>
        <w:br/>
        <w:t>«Четырежды восемь» — тридцать два зуба! -</w:t>
        <w:br/>
        <w:t>Беж жубов ей нечем есть:</w:t>
        <w:br/>
        <w:t>- Четырежды девять — «тридцать шешть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ляли сорок сорок,</w:t>
        <w:br/>
        <w:t>Нашли творожный сырок.</w:t>
        <w:br/>
        <w:t>И делят на части творог:</w:t>
        <w:br/>
        <w:t>Четырежды десять — с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×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ли зайцы погулять:</w:t>
        <w:br/>
        <w:t>Пятью пять — двадцать п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×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ежала в лес лисица:</w:t>
        <w:br/>
        <w:t>Пятью шесть — выходит тридц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×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ь медведей из берлоги</w:t>
        <w:br/>
        <w:t>Шли по лесу без дороги -</w:t>
        <w:br/>
        <w:t>За семь верст кисель хлебать:</w:t>
        <w:br/>
        <w:t>Пятью семь — тридцать пя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×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езть сороконожке</w:t>
        <w:br/>
        <w:t>Трудно на пригорок:</w:t>
        <w:br/>
        <w:t>Утомились ножки -</w:t>
        <w:br/>
        <w:t>Пятью восемь — с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ли пушки на пригорок:</w:t>
        <w:br/>
        <w:t>Пятью восемь — вышло с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шки начали стрелять:</w:t>
        <w:br/>
        <w:t>Пятью девять — сорок пя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лаптем щи хлебать:</w:t>
        <w:br/>
        <w:t>Пятью девять — сорок пять…</w:t>
        <w:br/>
        <w:t>Будет этот лапоть</w:t>
        <w:br/>
        <w:t>Всем на брюки кап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ли грядку кабачков</w:t>
        <w:br/>
        <w:t>Пять десятков пятачков.</w:t>
        <w:br/>
        <w:t>И хвостов у поросят:</w:t>
        <w:br/>
        <w:t>Пятью десять — пятьдеся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×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ь старушек пряли шерсть:</w:t>
        <w:br/>
        <w:t>Шестью шесть — тридцать ше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×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ь сетей по шесть ершей -</w:t>
        <w:br/>
        <w:t>Это тоже тридцать шесть.</w:t>
        <w:br/>
        <w:t>А попалась в сеть плотва:</w:t>
        <w:br/>
        <w:t>Шестью семь — сорок д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×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емоты булок просят:</w:t>
        <w:br/>
        <w:t>Шестью восемь — сорок восемь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не жалко булок.</w:t>
        <w:br/>
        <w:t>Рот откройте шире:</w:t>
        <w:br/>
        <w:t>Шестью девять будет -</w:t>
        <w:br/>
        <w:t>Пятьдесят четы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ь гусей ведут гусят:</w:t>
        <w:br/>
        <w:t>Шестью десять — шестьдес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×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раков не жнут, не сеют,</w:t>
        <w:br/>
        <w:t>Сами нарождаются:</w:t>
        <w:br/>
        <w:t>Семью семь — сорок девять…</w:t>
        <w:br/>
        <w:t>Пусть не обижают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×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 олень спросил у лося:</w:t>
        <w:br/>
        <w:t>- Сколько будет семью восемь? -</w:t>
        <w:br/>
        <w:t>Лось не стал в учебник лезть:</w:t>
        <w:br/>
        <w:t>- Пятьдесят, конечно, ше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еми матрёшек</w:t>
        <w:br/>
        <w:t>Вся семья внутри:</w:t>
        <w:br/>
        <w:t>Семью девять крошек -</w:t>
        <w:br/>
        <w:t>Шестьдесят т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 в школе семь лисят:</w:t>
        <w:br/>
        <w:t>Семью десять — семьдеся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×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ылесосит носом</w:t>
        <w:br/>
        <w:t>Слон ковры в квартире:</w:t>
        <w:br/>
        <w:t>Восемь на восемь -</w:t>
        <w:br/>
        <w:t>Шестьдесят четы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емь медведей рубили дрова.</w:t>
        <w:br/>
        <w:t>Восемью девять — семьдесят д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лучший в мире счёт</w:t>
        <w:br/>
        <w:t>Наступает Новый год…</w:t>
        <w:br/>
        <w:t>В восемь рядов игрушки висят:</w:t>
        <w:br/>
        <w:t>Восемью десять — восемьдеся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×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нка свинёнка решила проверить:</w:t>
        <w:br/>
        <w:t>- Сколько получится «девять на девять»?</w:t>
        <w:br/>
        <w:t>- Восемьдесят — хрю — один! -</w:t>
        <w:br/>
        <w:t>Так ответил юный св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елик кулик, а нос-то:</w:t>
        <w:br/>
        <w:t>Девятью десять — девянос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×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угу кротов десяток,</w:t>
        <w:br/>
        <w:t>Каждый роет десять грядок.</w:t>
        <w:br/>
        <w:t>А на десять десять — сто:</w:t>
        <w:br/>
        <w:t>Вся земля как решето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арина Казарина Таблица умн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и ученицы!</w:t>
        <w:br/>
        <w:t>Чтоб было проще вам считать,</w:t>
        <w:br/>
        <w:t>Мы Пифагорову таблицу</w:t>
        <w:br/>
        <w:t>В стихах решили напис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ей легко найти решенье,</w:t>
        <w:br/>
        <w:t>Куплет достаточно прочесть,</w:t>
        <w:br/>
        <w:t>А чтоб запомнить вычисленья,</w:t>
        <w:br/>
        <w:t>Везде своя подсказка е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что ж, откладывать не станем,</w:t>
        <w:br/>
        <w:t>Тетрадь и карандаш достанем</w:t>
        <w:br/>
        <w:t>И примемся за дело бойко.</w:t>
        <w:br/>
        <w:t>Итак, на старт выходит ДВОЙ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в два на единицу,</w:t>
        <w:br/>
        <w:t>Получим ДВОЙКУ — лебедь-птицу,</w:t>
        <w:br/>
        <w:t>Спасает каждый ученик</w:t>
        <w:br/>
        <w:t>От этих «птичек» свой днев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 детям в целом мире,</w:t>
        <w:br/>
        <w:t>Что дважды два равно ЧЕТЫРЕ.</w:t>
        <w:br/>
        <w:t>Им также следует учесть,</w:t>
        <w:br/>
        <w:t>Что дважды три получим ШЕ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на четыре — будет ВОСЕМЬ.</w:t>
        <w:br/>
        <w:t>И всех ребят мы очень просим</w:t>
        <w:br/>
        <w:t>Забыть капризы, ссоры, лень</w:t>
        <w:br/>
        <w:t>Восьмого марта — в мамин ден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два на пять умножить нужно,</w:t>
        <w:br/>
        <w:t>И если все возмемся дружно,</w:t>
        <w:br/>
        <w:t>Да поднатужимся, ребятки,</w:t>
        <w:br/>
        <w:t>То сразу попадем в ДЕСЯТК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ом, что дважды шесть — ДВЕНАДЦАТЬ,</w:t>
        <w:br/>
        <w:t>Вам календарь расскажет, братцы,</w:t>
        <w:br/>
        <w:t>А в нём подсказку вам дадут</w:t>
        <w:br/>
        <w:t>Двенадцать месяцев в год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во два на семь умножить</w:t>
        <w:br/>
        <w:t>Февральский праздник нам поможет,</w:t>
        <w:br/>
        <w:t>День всех влюбленных, помню я, -</w:t>
        <w:br/>
        <w:t>ЧЕТЫРНАДЦАТОГО, друз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олько будет дважды восемь,</w:t>
        <w:br/>
        <w:t>Десятиклассников мы спросим.</w:t>
        <w:br/>
        <w:t>Они подскажут нам ответ,</w:t>
        <w:br/>
        <w:t>Ведь им уже ШЕСТНАДЦАТЬ л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нить надо постараться,</w:t>
        <w:br/>
        <w:t>Что дважды девять – ВОСЕМНАДЦАТЬ.</w:t>
        <w:br/>
        <w:t>И очень просто догадаться,</w:t>
        <w:br/>
        <w:t>Что дважды десять — будет ДВАДЦ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хорошенько постарались</w:t>
        <w:br/>
        <w:t>И с двойкой быстро разобрались.</w:t>
        <w:br/>
        <w:t>Теперь, друзья, держитесь стойко,</w:t>
        <w:br/>
        <w:t>В игру уже вступает ТРОЙ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в три на единичку,</w:t>
        <w:br/>
        <w:t>Мы попадаем на страничку</w:t>
        <w:br/>
        <w:t>Из книги сказок для ребят</w:t>
        <w:br/>
        <w:t>Про ТРЕХ веселых порося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рижды два равно ШЕСТИ,</w:t>
        <w:br/>
        <w:t>Ответ в шпаргалке подглядим!</w:t>
        <w:br/>
        <w:t>А трижды три, решим и сами,</w:t>
        <w:br/>
        <w:t>Равно ШЕСТЕРКЕ ВВЕРХ НОГ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на четыре умножая,</w:t>
        <w:br/>
        <w:t>Я циферблат воображаю</w:t>
        <w:br/>
        <w:t>И представляю я тотчас,</w:t>
        <w:br/>
        <w:t>Как бьют часы ДВЕНАДЦАТЬ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рижды пять равно ПЯТНАДЦАТЬ,</w:t>
        <w:br/>
        <w:t>Легко должно запоминаться.</w:t>
        <w:br/>
        <w:t>Представь, как в школе первоклашки</w:t>
        <w:br/>
        <w:t>Играют весело в пятнаш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м три на шесть в два счета,</w:t>
        <w:br/>
        <w:t>Скорее взрослым стать охота!</w:t>
        <w:br/>
        <w:t>Ты знаешь, годы быстро мчатся,</w:t>
        <w:br/>
        <w:t>Глядишь, тебе уж ВОСЕМНАДЦ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ть три на семь придется,</w:t>
        <w:br/>
        <w:t>И это нам легко дается,</w:t>
        <w:br/>
        <w:t>Ведь трижды семь — ответ один,</w:t>
        <w:br/>
        <w:t>Получится ДВАДЦАТЬ ОДИН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олько будет трижды восемь,</w:t>
        <w:br/>
        <w:t>За сутки справимся с вопросом,</w:t>
        <w:br/>
        <w:t>Ведь в сутках, как известно в мире,</w:t>
        <w:br/>
        <w:t>Часов всего ДВАДЦАТЬ ЧЕТЫР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 секрету скажем всем,</w:t>
        <w:br/>
        <w:t>Что трижды девять — ДВАДЦАТЬ СЕМЬ.</w:t>
        <w:br/>
        <w:t>И надо ж было так случиться,</w:t>
        <w:br/>
        <w:t>Что трижды десять будет ТРИДЦ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вот и тройку одолели,</w:t>
        <w:br/>
        <w:t>Устать мы, к счастью, не успели.</w:t>
        <w:br/>
        <w:t>А дел ещё невпроворот,</w:t>
        <w:br/>
        <w:t>Нас впереди ЧЕТВЁРКА ждё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верку на один умножив,</w:t>
        <w:br/>
        <w:t>Мы изменить ее не сможем,</w:t>
        <w:br/>
        <w:t>В произведеньи с единицей</w:t>
        <w:br/>
        <w:t>Должна ЧЕТВЕРКА получить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на два — будет ВОСЕМЬ,</w:t>
        <w:br/>
        <w:t>Восьмерку на нос мы набросим,</w:t>
        <w:br/>
        <w:t>Вдруг подойдет тебе и мне</w:t>
        <w:br/>
        <w:t>Восьмерка в качестве пенсн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на три как умножить?</w:t>
        <w:br/>
        <w:t>Придется в зимний лес идти,</w:t>
        <w:br/>
        <w:t>ДВЕНАДЦАТЬ месяцев помогут</w:t>
        <w:br/>
        <w:t>Зимой подснежники най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ь четыре на четверку,</w:t>
        <w:br/>
        <w:t>Такой пример легко решить!</w:t>
        <w:br/>
        <w:t>В произведении этом только</w:t>
        <w:br/>
        <w:t>ШЕСТНАДЦАТЬ можно получ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ас четыре на пятерку</w:t>
        <w:br/>
        <w:t>Умножат ловко мушкетеры,</w:t>
        <w:br/>
        <w:t>С врагами шпаги вновь скрестя</w:t>
        <w:br/>
        <w:t>В романе «ДВАДЦАТЬ лет спуст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мы на шесть умножим</w:t>
        <w:br/>
        <w:t>И в результате будет что же?</w:t>
        <w:br/>
        <w:t>Идут часы, бегут минутки…</w:t>
        <w:br/>
        <w:t>ДВАДЦАТЬ ЧЕТЫРЕ – ровно сут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на семь – ДВАДЦАТЬ ВОСЕМЬ –</w:t>
        <w:br/>
        <w:t>Деньков обычно в феврале.</w:t>
        <w:br/>
        <w:t>А для проверки всех попросим</w:t>
        <w:br/>
        <w:t>Искать ответ в календар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ь четыре на восьмерку,</w:t>
        <w:br/>
        <w:t>И ТРИДАТЬ ДВА – звучит ответ.</w:t>
        <w:br/>
        <w:t>У человека ровно столько</w:t>
        <w:br/>
        <w:t>Во рту зубов в расцвете л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ь четыре на девятку –</w:t>
        <w:br/>
        <w:t>Получишь ровно ТРИДЦАТЬ ШЕСТЬ,</w:t>
        <w:br/>
        <w:t>Ну, а умножишь на десятку,</w:t>
        <w:br/>
        <w:t>Пиши смелее СОРОК зде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вёрка позади осталась,</w:t>
        <w:br/>
        <w:t>Другая цифра показалась…</w:t>
        <w:br/>
        <w:t>И предстоит запоминать</w:t>
        <w:br/>
        <w:t>Нам умноженье с цифрой ПЯ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в пять на единицу,</w:t>
        <w:br/>
        <w:t>Мы без труда получим ПЯТЬ!</w:t>
        <w:br/>
        <w:t>И нашу складную таблицу</w:t>
        <w:br/>
        <w:t>Продолжим дальше изуч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ять на два, хочу заметить,</w:t>
        <w:br/>
        <w:t>Умножить просто – будет ДЕСЯТЬ!</w:t>
        <w:br/>
        <w:t>Ответ всегда в твоих руках:</w:t>
        <w:br/>
        <w:t>Он – в рукавичках и в носках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м пять на тройку дружно,</w:t>
        <w:br/>
        <w:t>Немного времени нам нужно.</w:t>
        <w:br/>
        <w:t>ПЯТНАДЦАТЬ получили сразу –</w:t>
        <w:br/>
        <w:t>Управились за четверть час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ять умножить на четыре,</w:t>
        <w:br/>
        <w:t>Дадут ответ в телеэфире!</w:t>
        <w:br/>
        <w:t>Смотрите на экране вы</w:t>
        <w:br/>
        <w:t>ДВАДЦАТКУ клипов МузТV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ятью пять – ответ известный,</w:t>
        <w:br/>
        <w:t>О нём поётся в детской песне,</w:t>
        <w:br/>
        <w:t>И каждый школьник должен знать,</w:t>
        <w:br/>
        <w:t>Что здесь получим ДВАДЦАТЬ ПЯ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ь на шестёрку умножаем,</w:t>
        <w:br/>
        <w:t>В итоге ТРИДЦАТЬ получаем.</w:t>
        <w:br/>
        <w:t>И пятью семь – легко считать -</w:t>
        <w:br/>
        <w:t>Ответ короткий: ТРИДЦАТЬ ПЯ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олько будет пятью восемь,</w:t>
        <w:br/>
        <w:t>Али-Бабу из сказки спросим.</w:t>
        <w:br/>
        <w:t>Когда к разбойникам попал,</w:t>
        <w:br/>
        <w:t>Он их все СОРОК насчита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хочу вам подсказать,</w:t>
        <w:br/>
        <w:t>Что пятью девять – СОРОК ПЯТЬ,</w:t>
        <w:br/>
        <w:t>И знает каждый из ребят,</w:t>
        <w:br/>
        <w:t>Что пятью десять – ПЯТЬДЕСЯ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ёрку враз мы рассчитали</w:t>
        <w:br/>
        <w:t>И совершенно не устали.</w:t>
        <w:br/>
        <w:t>Решаем дальше! Силы есть!</w:t>
        <w:br/>
        <w:t>Теперь займёмся цифрой ШЕ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ь на один – ШЕСТЕРКА вышла,</w:t>
        <w:br/>
        <w:t>А за окном гитару слышно!</w:t>
        <w:br/>
        <w:t>И льются песни ночью лунной</w:t>
        <w:br/>
        <w:t>Под переливы шестиструн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ерку на два умножаем -</w:t>
        <w:br/>
        <w:t>ДВЕНАДЦАТЬ ровно получаем.</w:t>
        <w:br/>
        <w:t>В двенадцать ночи каждый год</w:t>
        <w:br/>
        <w:t>К нам в дом приходит Новый Год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ь на три – только ВОСЕМНАДЦАТЬ!</w:t>
        <w:br/>
        <w:t>В такие годы можно, братцы,</w:t>
        <w:br/>
        <w:t>Жениться, замуж выходить,</w:t>
        <w:br/>
        <w:t>Самим автомобиль вод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й пример «шестью четыре»</w:t>
        <w:br/>
        <w:t>Его мы с вами походили!</w:t>
        <w:br/>
        <w:t>Подумать надо с полминутки…</w:t>
        <w:br/>
        <w:t>ДВАДЦАТЬ ЧЕТЫРЕ – снова сут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шестью пять — получим ТРИДЦАТЬ,</w:t>
        <w:br/>
        <w:t>Здесь циферблат нам пригодится:</w:t>
        <w:br/>
        <w:t>Большая стрелка на часах</w:t>
        <w:br/>
        <w:t>Покажет ровно полчас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, верно, шесть на шесть умножить</w:t>
        <w:br/>
        <w:t>Нам снова песенка поможет,</w:t>
        <w:br/>
        <w:t>В ее словах решенье есть:</w:t>
        <w:br/>
        <w:t>Шесть на шесть будет ТРИДЦАТЬ ШЕ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есть на семь» умноженье учим,</w:t>
        <w:br/>
        <w:t>Подсказку в обувном получим,</w:t>
        <w:br/>
        <w:t>Ведь носят многие мужины</w:t>
        <w:br/>
        <w:t>СОРОК ВТОРОЙ размер ботинок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шестью восемь — СОРОК ВОСЕМЬ,</w:t>
        <w:br/>
        <w:t>Удав мартышке объяснял,</w:t>
        <w:br/>
        <w:t>Но сам в длину – лишь тридцать восемь</w:t>
        <w:br/>
        <w:t>Он «в попугаях» составля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шестью девять – мы решили.</w:t>
        <w:br/>
        <w:t>Получим ПЯТЬДЕСТЯТ ЧЕТЫРЕ!</w:t>
        <w:br/>
        <w:t>И каждый нам ответить рад,</w:t>
        <w:br/>
        <w:t>Что шестью десять – ШЕСТЬДЕСЯ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отличная работа!</w:t>
        <w:br/>
        <w:t>С шестёркой справились в два счёта!</w:t>
        <w:br/>
        <w:t>А дальше предлагаем всем</w:t>
        <w:br/>
        <w:t>Решить примеры с цифрой СЕМ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емью один» — найти ответик</w:t>
        <w:br/>
        <w:t>Поможет цветик-семицветик!</w:t>
        <w:br/>
        <w:t>Ведь у таких, как он цветков,</w:t>
        <w:br/>
        <w:t>СЕМЬ разноцветных лепестко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 на два мы умножим просто,</w:t>
        <w:br/>
        <w:t>ЧЕТЫРНАДЦАТЬ – хороший возраст,</w:t>
        <w:br/>
        <w:t>Ведь в этом возрасте прекрасном</w:t>
        <w:br/>
        <w:t>Ребята получают паспор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емью три – ДВАДЦАТЬ ОДИН,</w:t>
        <w:br/>
        <w:t>Сказал нам важный господин,</w:t>
        <w:br/>
        <w:t>Давайте у него же спросим:</w:t>
        <w:br/>
        <w:t>«Cемью четыре?» ДВАДЦАТЬ ВОСЕМ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м семь на пять! Готово!</w:t>
        <w:br/>
        <w:t>Ответ знакомый — ТРИДЦАТЬ ПЯТЬ!</w:t>
        <w:br/>
        <w:t>Попросим тридцать три коровы</w:t>
        <w:br/>
        <w:t>Его погромче промыч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сех пропел Валерий Сюткин,</w:t>
        <w:br/>
        <w:t>Что шестью семь – ответ простой,</w:t>
        <w:br/>
        <w:t>Проводит СОРОК ДВЕ минутки</w:t>
        <w:br/>
        <w:t>Он ежедневно под землё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ите семь на семь умножить?</w:t>
        <w:br/>
        <w:t>Мы всем подсказку можем дать:</w:t>
        <w:br/>
        <w:t>Взгляните, «СОРОК ДЕВЯТЬ» можно</w:t>
        <w:br/>
        <w:t>Лишь раз в таблице повстреч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умножая семь на восемь,</w:t>
        <w:br/>
        <w:t>ПЯТЬДЕСЯТ ШЕСТЬ ответ дадим!</w:t>
        <w:br/>
        <w:t>Людей по городу развозит</w:t>
        <w:br/>
        <w:t>Автобус с номером таки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 умножаем на девятку,</w:t>
        <w:br/>
        <w:t>Получится ШЕСТЬДЕСЯТ ТРИ.</w:t>
        <w:br/>
        <w:t>И с «семью десять» всё в порядке,</w:t>
        <w:br/>
        <w:t>Здесь ровно СЕМЬДЕСЯТ, смотр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с семёркой мы в расчёте,</w:t>
        <w:br/>
        <w:t>А цифра ВОСЕМЬ на подходе!</w:t>
        <w:br/>
        <w:t>Чтоб даром время не терять,</w:t>
        <w:br/>
        <w:t>Начнём-ка, братцы, умнож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ьмерку на один умножит</w:t>
        <w:br/>
        <w:t>Подводный житель осьминог,</w:t>
        <w:br/>
        <w:t>Ходить по суше он не может,</w:t>
        <w:br/>
        <w:t>Хоть и имеет ВОСЕМЬ ног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семь на два — знайте, братцы,</w:t>
        <w:br/>
        <w:t>Решенье верное – ШЕСТНАДЦАТЬ!</w:t>
        <w:br/>
        <w:t>А восемь на три – не забыли?</w:t>
        <w:br/>
        <w:t>Ответ «в часах» — ДВАДЦАТЬ ЧЕТЫР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м восемь на четыре,</w:t>
        <w:br/>
        <w:t>Здесь только ТРИДЦАТЬ ДВА, друзья,</w:t>
        <w:br/>
        <w:t>Хоть в Лукоморье говорили</w:t>
        <w:br/>
        <w:t>Про тридцать три богатыр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м восемь на пятёрку -</w:t>
        <w:br/>
        <w:t>Здесь СОРОК, вариантов нет!</w:t>
        <w:br/>
        <w:t>А вот подсказка-поговорка:</w:t>
        <w:br/>
        <w:t>«За сорок бед — один ответ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ьмёрочку на шесть умножим –</w:t>
        <w:br/>
        <w:t>Выходит СОРОК ВОСЕМЬ здесь!</w:t>
        <w:br/>
        <w:t>Ну а на семь помножив, сможем</w:t>
        <w:br/>
        <w:t>Мы получить — ПЯТЬДЕСЯТ ШЕ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семь восемь научились,</w:t>
        <w:br/>
        <w:t>Мы без ошибок умножать,</w:t>
        <w:br/>
        <w:t>И ровно ШЕСТЬДЕСЯТ ЧЕТЫРЕ</w:t>
        <w:br/>
        <w:t>Должны в ответе указ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евять восемь умножаем.</w:t>
        <w:br/>
        <w:t>Вот результат: СЕМЬДЕСЯТ ДВА!</w:t>
        <w:br/>
        <w:t>На десять восемь – отвечаем:</w:t>
        <w:br/>
        <w:t>Здесь ВОСЕМЬДЕСЯТ, госпо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а! Восьмёрку одолели!</w:t>
        <w:br/>
        <w:t>Ещё рывок, и мы у цели!</w:t>
        <w:br/>
        <w:t>Но для начала по порядку</w:t>
        <w:br/>
        <w:t>Беремся умножать ДЕВЯТК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м девять на один,</w:t>
        <w:br/>
        <w:t>Историю страны листая,</w:t>
        <w:br/>
        <w:t>Пусть помнит каждый гражданин</w:t>
        <w:br/>
        <w:t>О славном дне – ДЕВЯТОМ ма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ть девять на два просто,</w:t>
        <w:br/>
        <w:t>А чтоб не забывать ответ,</w:t>
        <w:br/>
        <w:t>Запомни: твой «гражданский» возраст</w:t>
        <w:br/>
        <w:t>Начнётся в ВОСЕМНАДЦАТЬ ле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вятка на три», вслух считаем,</w:t>
        <w:br/>
        <w:t>Здесь ДВАДЦАТЬ СЕМЬ — решенье есть!</w:t>
        <w:br/>
        <w:t>А на четыре умножаем –</w:t>
        <w:br/>
        <w:t>Получим ровно ТРИДЦАТЬ ШЕ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сем не сложно научиться</w:t>
        <w:br/>
        <w:t>На пять девятку умножать!</w:t>
        <w:br/>
        <w:t>Должно в итоге получиться</w:t>
        <w:br/>
        <w:t>Произведенье СОРОК ПЯ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б на шесть умножить девять,</w:t>
        <w:br/>
        <w:t>Нам ничего не нужно делать!</w:t>
        <w:br/>
        <w:t>Мы с вами это проходили,</w:t>
        <w:br/>
        <w:t>В ответе – ПЯТЬДЕСЯТ ЧЕТЫР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и умница Мальвина</w:t>
        <w:br/>
        <w:t>Прилежно учит Буратино,</w:t>
        <w:br/>
        <w:t>И говорит ему: «Смотри,</w:t>
        <w:br/>
        <w:t>Девятью семь – ШЕСТЬДЕСЯТ ТРИ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ятью восемь — вот задача,</w:t>
        <w:br/>
        <w:t>Давай, работай, голова!</w:t>
        <w:br/>
        <w:t>Но нас не подвела удача,</w:t>
        <w:br/>
        <w:t>Даём ответ — СЕМЬДЕСЯТ ДВ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евять девять умножаем,</w:t>
        <w:br/>
        <w:t>Ответ в таблице проверяем,</w:t>
        <w:br/>
        <w:t>А равен, судя по всему,</w:t>
        <w:br/>
        <w:t>Он ВОСЕМЬДЕСЯТ ОДНОМ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 последний остаётся,</w:t>
        <w:br/>
        <w:t>И он нам сразу поддаётся!</w:t>
        <w:br/>
        <w:t>Девятью десять – это просто!</w:t>
        <w:br/>
        <w:t>В ответе — ровно ДЕВЯНОСТО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debotaniki.ru/2011/02/tablitsa-umnozheniya-v-stihah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botaniki.ru/wp-content/uploads/2011/02/tablitsa-umnozeniya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18:00Z</dcterms:created>
  <dc:creator>Samsung</dc:creator>
  <dc:description/>
  <dc:language>en-US</dc:language>
  <cp:lastModifiedBy>Samsung</cp:lastModifiedBy>
  <dcterms:modified xsi:type="dcterms:W3CDTF">2012-09-04T09:19:00Z</dcterms:modified>
  <cp:revision>1</cp:revision>
  <dc:subject/>
  <dc:title/>
</cp:coreProperties>
</file>