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униципальное общеобразовательное 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«Средняя общеобразовательная школа № 1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8"/>
          <w:szCs w:val="28"/>
        </w:rPr>
        <w:t>имени Героя Советского Союза К.А. Рябова</w:t>
        <w:br/>
        <w:t>г. Вольска Саратовской области»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гра-соревнование «Кем быть?»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: Челобанова Лилия Александровна,</w:t>
      </w:r>
    </w:p>
    <w:p>
      <w:pPr>
        <w:pStyle w:val="Normal"/>
        <w:widowControl w:val="false"/>
        <w:autoSpaceDE w:val="false"/>
        <w:spacing w:lineRule="atLeast" w:line="24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едагог</w:t>
      </w:r>
    </w:p>
    <w:p>
      <w:pPr>
        <w:pStyle w:val="Normal"/>
        <w:widowControl w:val="false"/>
        <w:autoSpaceDE w:val="false"/>
        <w:spacing w:lineRule="atLeast" w:line="24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ечушникова Мария Александровна, </w:t>
      </w:r>
    </w:p>
    <w:p>
      <w:pPr>
        <w:pStyle w:val="Normal"/>
        <w:widowControl w:val="false"/>
        <w:autoSpaceDE w:val="false"/>
        <w:spacing w:lineRule="atLeast" w:line="24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</w:t>
      </w:r>
    </w:p>
    <w:p>
      <w:pPr>
        <w:pStyle w:val="Normal"/>
        <w:widowControl w:val="false"/>
        <w:autoSpaceDE w:val="false"/>
        <w:spacing w:lineRule="atLeast" w:line="24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sz w:val="28"/>
          <w:szCs w:val="28"/>
        </w:rPr>
        <w:t>Актуальность</w:t>
      </w:r>
    </w:p>
    <w:p>
      <w:pPr>
        <w:pStyle w:val="Style18"/>
        <w:spacing w:lineRule="auto" w:line="36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В жизни каждого человека профессиональная деятельность занимает  важное место. С первых шагов ребёнка родители задумываются о его будущем, внимательно следят за интересами и склонностями своего ребёнка, стараясь предопределить его профессиональную судьбу. Проблема формирования представлений школьников о мире труда и профессий недостаточно разработана в педагогике, хотя, казалось бы, всем ясна огромная роль представлений детей о профессиях и труде. В детских садах формирование представлений о мире труда и профессий подчас осуществляется недостаточно целенаправленно и систематически, так как перед дошкольниками не стоит проблема выбора профессий. Но поскольку профессиональное самоопределение взаимосвязано с развитием личности на всех возрастных этапах, то школьный возраст можно рассматривать как подготовительный, закладывающий основы для профессионального самоопределения в будущем. Представления о профессиях у ребёнка ограничены его пока небогатым жизненным опытом работы мамы и папы, воспитателя в детском саду, профессии лётчика , милиционера, продавца ,но и об этих так или иначе знакомых профессиях дети знают, как правило мало и весьма поверхностно. Между тем  в современном мире существует огромное количество видов труда. Ориентация в этом океане человеческих занятий является важнейшим звеном социальной адаптации ребёнка. Таким образом, формирование представлений школьников о мире труда и профессий - это необходимый процесс, актуальный в современном мире.    </w:t>
      </w:r>
    </w:p>
    <w:p>
      <w:pPr>
        <w:pStyle w:val="Style18"/>
        <w:spacing w:lineRule="auto" w:line="360"/>
        <w:jc w:val="both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Так как проведённая беседа показала недостаточные знания детей в сфере профессиональной деятельности , мы спланировали работу в данном направлении, так как считаем, что знакомство детей с профессиями, их социальная адаптация в обществе напрямую зависит от правильно организованной работы педагогов. Известно, что основным видом деятельности детей является игра, то будем конечно знакомить детей с профессиями взрослых через игру. 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Таким образом, был запланирован проект с детьми на тему: Все работы хороши -выбирай на вкус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познавательный.</w:t>
      </w:r>
    </w:p>
    <w:p>
      <w:pPr>
        <w:pStyle w:val="Style18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одействие в расширении общей осведомленности детей в мире профессий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дачи: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актуального для подростков «информационного поля»,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ктивизация умственной активности,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тие самостоятельности мышления и выбора,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ддержание интереса к различным профессиям,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сширение словарного запаса,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навыков работы в команде.</w:t>
      </w:r>
    </w:p>
    <w:p>
      <w:pPr>
        <w:pStyle w:val="Style18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Организация мероприятия</w:t>
      </w:r>
      <w:r>
        <w:rPr>
          <w:rFonts w:cs="Times New Roman" w:ascii="Times New Roman" w:hAnsi="Times New Roman"/>
          <w:sz w:val="28"/>
          <w:szCs w:val="28"/>
        </w:rPr>
        <w:t>. Классные руководители формируют команды, состоящие из 10–15 человек. Каждая команда получает домашнее задание: придумать название команды, которое напрямую было бы связано с миром профессий, девиз и эмблему.  В каждой команде выбирается капитан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орудование и материалы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аршрутные листы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боры фломастеров (на каждой станции)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листы формата А3 и А4 (на каждой станции)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печатанные бланки с заданиями на каждой станции + памятка каждому ведущему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екундомеры или часы с секундной стрелкой (на каждой станции)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рамоты для награждения победителей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Участники</w:t>
      </w:r>
      <w:r>
        <w:rPr>
          <w:rFonts w:cs="Times New Roman" w:ascii="Times New Roman" w:hAnsi="Times New Roman"/>
          <w:sz w:val="28"/>
          <w:szCs w:val="28"/>
        </w:rPr>
        <w:t>: обучающиеся 5-6 классы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конструктивными способами взаимодействия с окружающими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бучающихся о мире профессий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планировать профессиональную карьеру, используя знания о профессиональных и личностных особенностях определенной профессии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рганизационная часть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собираются в актовом зале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бята, сегодня нас с вами ожидает необычное путешествие-соревнование по в Страну профессий. В ходе путешествия вы будете проезжать разные станции профессий. На каждой станции вы узнаете что-то новое о профессиях, а также сможете продемонстрировать свои знания, представления о сферах трудовой деятельности, принять участие в конкурсах и играх. Выполняя задания, вы будете набирать призовые баллы, которые в конце игры подсчитает жюри.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нужно представить членов жюри (достаточно двух-трёх  человек). Жюри получает протоколы. Ведущий объявляет, что, кроме победившей команды, будут победившие в номинациях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амый находчивый участник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амый веселый участник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«знаток профессий»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аким образом мы узнаем, какой класс лучше всех ориентируется в многообразии мира профессий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 сейчас каждая команда представит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ридумать название команды, которое напрямую было бы связано с миром профессий, девиз и эмблему. 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сле представления домашнего задания ведущий объявляет следующее задание «Путешествие по станциям». Необходимо пройти все станции, отлично выполнить все задания и получить высшие баллы. Передвигаться от станции к станции можно, только взявшись за руки всей командой</w:t>
      </w:r>
      <w:r>
        <w:rPr>
          <w:rFonts w:cs="Times New Roman" w:ascii="Times New Roman" w:hAnsi="Times New Roman"/>
          <w:sz w:val="28"/>
          <w:szCs w:val="28"/>
        </w:rPr>
        <w:t xml:space="preserve"> (возможно введение такого правила, делающего акцент на командной, слаженной, дружной работе). </w:t>
      </w:r>
      <w:r>
        <w:rPr>
          <w:rFonts w:cs="Times New Roman" w:ascii="Times New Roman" w:hAnsi="Times New Roman"/>
          <w:iCs/>
          <w:sz w:val="28"/>
          <w:szCs w:val="28"/>
        </w:rPr>
        <w:t>Активными должны быть все. Куда идти, написано во второй графе маршрутного листа. Не перепутайте порядок вашего движения!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дачи!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ведущие занимают свои места. Команды прибывают на 1-ю станцию по своим маршрутным листам. ведущие по часам одновременно начинают работу с группами. Когда работа закончена, ведущий выставляет оценку в маршрутный лист. Группа отправляется на следующую станцию. Станции располагаются в учебных кабинетах. На каждой станции присутствует ведущий (учащиеся старших классов), который проводит с каждой командой свой конкурс, викторину, мини-игру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ая часть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ервая станция. </w:t>
      </w:r>
      <w:r>
        <w:rPr>
          <w:rFonts w:cs="Times New Roman" w:ascii="Times New Roman" w:hAnsi="Times New Roman"/>
          <w:b/>
          <w:i/>
          <w:sz w:val="28"/>
          <w:szCs w:val="28"/>
        </w:rPr>
        <w:t>«Угадай профессию»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команде загадываются загадки (по 6 загадок), которые так или иначе связаны с профессиями.</w:t>
      </w:r>
      <w:r>
        <w:rPr>
          <w:rFonts w:cs="Times New Roman" w:ascii="Times New Roman" w:hAnsi="Times New Roman"/>
          <w:iCs/>
          <w:sz w:val="28"/>
          <w:szCs w:val="28"/>
        </w:rPr>
        <w:t xml:space="preserve"> Время подготовки – 5 минут. За правильный ответ: 2 балла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шлый раз был педагогом,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завтра - машинист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 он очень много,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, что он ..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/>
          <w:sz w:val="28"/>
          <w:szCs w:val="28"/>
        </w:rPr>
        <w:t xml:space="preserve">Артист.                                                                 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 краешке с опаской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железо красит краской,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в руке ведро,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 раскрашен он пестро.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/>
          <w:sz w:val="28"/>
          <w:szCs w:val="28"/>
        </w:rPr>
        <w:t>Маляр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дет стеклянный глаз,</w:t>
        <w:br/>
        <w:t xml:space="preserve">     И появится на свет</w:t>
        <w:br/>
        <w:t xml:space="preserve">     Самый точный ваш портрет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b/>
          <w:sz w:val="28"/>
          <w:szCs w:val="28"/>
        </w:rPr>
        <w:t>: Фотограф.</w:t>
      </w:r>
    </w:p>
    <w:p>
      <w:pPr>
        <w:pStyle w:val="Style18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науки изучил,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ю словно приручил,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он, когда сажать,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ять, как и убирать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 знаток в краю родном и  зовется </w:t>
      </w:r>
      <w:r>
        <w:rPr>
          <w:rFonts w:cs="Times New Roman" w:ascii="Times New Roman" w:hAnsi="Times New Roman"/>
          <w:b/>
          <w:sz w:val="28"/>
          <w:szCs w:val="28"/>
        </w:rPr>
        <w:t>Агроном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ть его тяжел и долог,  ищет залежи </w:t>
      </w:r>
      <w:r>
        <w:rPr>
          <w:rFonts w:cs="Times New Roman" w:ascii="Times New Roman" w:hAnsi="Times New Roman"/>
          <w:b/>
          <w:sz w:val="28"/>
          <w:szCs w:val="28"/>
        </w:rPr>
        <w:t>Геолог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ерком быстрым исписан весь лист – очерк в газету строчит     </w:t>
      </w:r>
      <w:r>
        <w:rPr>
          <w:rFonts w:cs="Times New Roman" w:ascii="Times New Roman" w:hAnsi="Times New Roman"/>
          <w:b/>
          <w:sz w:val="28"/>
          <w:szCs w:val="28"/>
        </w:rPr>
        <w:t>Журналист.</w:t>
      </w:r>
    </w:p>
    <w:p>
      <w:pPr>
        <w:pStyle w:val="Style18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а работе день-деньской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омандует рукой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нимает та рука  сто пудов под облака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Крановщик.</w:t>
      </w:r>
    </w:p>
    <w:p>
      <w:pPr>
        <w:pStyle w:val="Style18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еребристая игла в небе ниточку вела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, смелый, нитью белой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бо сшил, да поспешил –  хвост  у нитки распустил?  </w:t>
      </w:r>
      <w:r>
        <w:rPr>
          <w:rFonts w:cs="Times New Roman" w:ascii="Times New Roman" w:hAnsi="Times New Roman"/>
          <w:b/>
          <w:sz w:val="28"/>
          <w:szCs w:val="28"/>
        </w:rPr>
        <w:t>Летчик.</w:t>
      </w:r>
    </w:p>
    <w:p>
      <w:pPr>
        <w:pStyle w:val="Style18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аботы он охотник: день-деньской с рубанком  </w:t>
      </w:r>
      <w:r>
        <w:rPr>
          <w:rFonts w:cs="Times New Roman" w:ascii="Times New Roman" w:hAnsi="Times New Roman"/>
          <w:b/>
          <w:sz w:val="28"/>
          <w:szCs w:val="28"/>
        </w:rPr>
        <w:t>Плотник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работа в глубине, на самом дне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 работа в темноте и тишине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кто же он, ответьте на вопрос,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космонавт, а ходит среди звёзд?  </w:t>
      </w:r>
      <w:r>
        <w:rPr>
          <w:rFonts w:cs="Times New Roman" w:ascii="Times New Roman" w:hAnsi="Times New Roman"/>
          <w:b/>
          <w:sz w:val="28"/>
          <w:szCs w:val="28"/>
        </w:rPr>
        <w:t>Водолаз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работы ждёт земля,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ва рассвет лучи зажжёт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ной расчешет он поля, Наступит осень – пострижёт. </w:t>
      </w:r>
      <w:r>
        <w:rPr>
          <w:rFonts w:cs="Times New Roman" w:ascii="Times New Roman" w:hAnsi="Times New Roman"/>
          <w:b/>
          <w:sz w:val="28"/>
          <w:szCs w:val="28"/>
        </w:rPr>
        <w:t>Фермер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щать в суде всех рад наш умелый. </w:t>
      </w:r>
      <w:r>
        <w:rPr>
          <w:rFonts w:cs="Times New Roman" w:ascii="Times New Roman" w:hAnsi="Times New Roman"/>
          <w:b/>
          <w:sz w:val="28"/>
          <w:szCs w:val="28"/>
        </w:rPr>
        <w:t xml:space="preserve">Адвокат.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торая станция. Ребусы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а получает ребусы, ответы на которые связаны с профессиями и специальностями.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ремя подготовки –5  минут. За правильный ответ: 2 балла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Э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301625" cy="76708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47" r="-1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ОГ                                     МА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22275" cy="542925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66" r="-8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Р                                 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0160</wp:posOffset>
                </wp:positionV>
                <wp:extent cx="457200" cy="467995"/>
                <wp:effectExtent l="635" t="8890" r="14605" b="81280"/>
                <wp:wrapNone/>
                <wp:docPr id="3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8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3211264,0c-1376256000,1439993606,0,0,498073600,2126112842c0,0,-629129208,2128048889,3211264,0c565706752,351517,-2076704768,-1046758863,521720233,2126112842c0,0,-629129208,2128048889,3211264,0c983040,131087,65537,-2147483645,74793,-2147483645c74793,81920,77879,2128035840,5308416,0c-146276352,1439993607,-2076704768,-1046758863,1011208617,65536c707821568,0,404422656,65536,606699520,65536c202276864,196608,606699520,196608,32768,0c3211264,0,-1427636224,1439993606,-2076704768,-1046758863c-1961832023,1439814171,0,0,807403520,1439813651c2162688,0,65536,1048577,761,22454c21069,28282,3211264,0,-1399324672,1439993606c0,0,521666560,2126112842,0,0c-629129216,2128048889,3211264,0,-1380450304,1439993606c-2076704768,-1046758863,4575657,6553710,6357070,6619245c6619136,2128019456,5308416,0,-125304832,1439993607c-2076704768,-1046758863,486068649,2126112842,1703936,0c-1936719872,1439814171,-1937768448,1439814171,-2092957696,1439814171c-2094006272,1439814171,0,0,3211264,0c502267904,2126112842,65536,65536,498073600,2126112842c0,196608,-629145600,2128048889,3211264,0c-1941962752,1439814171,484442112,2126111839,521666560,2126112842c0,0,3162120,0,5242880,0c-1408761856,1439993606,-2076704768,-1046758863,53673,-2147483647c3086,-2147483645,0,-2147483644,15429,-2147483647c18514,-2147483645,21600,-2147483644,0,0c5308416,0,-1391984640,1439993606,-2076704768,-1046758863c536990121,21430272,65536,196608,536936448,21430272c131072,65536,536936448,67239936,65536,196608c0,0,124846080,0,65536,111411200c812384256,825371948,942946100,875836979,892483948,841821239c876033073,875967288,842624052,841758517,808465969,858927468c841757492,808465969,858927468,757871412,926167346,909326388c1667576884,808857906,841821232,876033073,875967288,842083380c741553203,875639341,859321399,741684278,825571377,841821236c876033073,875967288,842097461,741553203,875639341,859321399l741815350,842282289l841821241,876033073l875967288,808528951l741355576,825647920ec757870903,926167346,909326388,959199028,741815602,875639341c859321399,741815350,909652019,825371948,942946100,892614195c892483939,841821239,876033073,875967288,741354549,842214448c909259057,1664101428,926101805,909455926,741355568,959657009c909326649,808203824,875311148,925907001,808465971,842084908c842084662,1664234552,741354544,959591981,842609201,841758768c808989233,943208500,842214457,909259057,1664101428,926234165c892810800,892546098,925971761,808594732,808924727,943077172c808529196,892810804,859191352,825373996,842019383,841757491c825635377,876098097,741368626,908930096,842086706,942682681c842084908,942944312,741947448,825307699,741619250,943285040c808726579,825438508,741816368,859125046,841821239,876033073c875967288,876031029,741554487,875639341,859321399,1664431158c959919159,825764915,741356089,926431031,825371705,858798130c808728629,808662316,909194296,761475116,842413105,892548663c875637810,960051507,925906483,808594732,808924727,943077172c808529196,892810804,859191352,825241900,942682673,741814582c859125046,808936246,825374775,741881397,808725552,842150964c741750070,859125046,808856630,960050742,741356085,859125046c808608566,909586994,741619256,909523249,908867632,959854128c808596793,909717804,741879862,909586995,1664101432,825307699c741619250,825044016,909586996,842151475,875637812,960051507c909129267,808594732,808924727,943077172,808529196,892810804c859191352,959524195,859320630,858927154,859058476,875640889c741422897,741354544,876032056,842347312,875637808,825768243c825570867,909193827,943207986,908865580,909325621,875573548c926364984,825636652,875704876,845362229,959852593,842543660c858534456,842084658,808203318,858860844,842217785,842479156c859058476,859388217,1664495670,741354544,909193781,909456950c825371696,825308722,842283058,808202284,842411363,959590713c741749042,942813490,943207472,858536248,842084658,808203318c858860844,892612664,875574064,859058476,859388217,1664495670c925905453,875575094,741881399,875573549,943011638,741553720c892810548,741815606,859125046,741355831,926233398,741357360c959526454,1664431154,959526454,741749553,942813490,876163376c892089909,876097587,808203825,842083628,875574069,741487416c959657009,909326649,761476912,909586482,926167095,757872694c909389873,943207735,875311926,909129272,959723064,842084908c842084662,741487672,858797873,741749561,825058096,926298937c926431537,875637810,825768243,825700660,959524140,909588275c942945336,859058476,875640889,741422897,959459885,926234930l741751094,959657009m825504056,761475383l876163122,842412080c824980023,943272756,925971505,741354545,842214448,909259057c1664101428,842149941,809056054,825371700,825308722,842283058c892679724,908867123,909325621,943273004,909326128,841756720c825635377,876098097,741368626,909523249,757872688,825831990c808858932,825371696,875575346,959985720,825373484,875967025c761475116,825506097,926037561,824980021,943272756,925971505c942943281,842282036,741486897,909259058,942747953,892090675c909521202,808858934,842084908,842084662,1664234552,741354544c842412339,741356081,842345520,943206964,1664101424,808726829c825636664,741750072,959657009,909326649,757872176,909586482c926167095,757872694,909389873,943207735,892089142,859256371c825371948,942946100,926168627,942682979,841821238,876033073c875967288,741354549,875639341,859321399,741618742,842282289c841821241,876033073,875967288,942760759,741617973,875639341c859321399,741684278,808857906,841821232,876033073,875967288c741354548,859136816,825505840,741354550,959656237,876099889c741356598,959657009,909326649,757872176,909586482,926167095c757872694,909389873,943207735,895693622,960050739,825372976c875639340,926036019,892742706,741749557,909523249,892090416c859387443,942945334,875639340,926036019,858874674,842477617c892679724,892089907,859387443,942945334,842479148,859388211c892742710,741749557,909523249,811808816,824979500,876098610c808988726,908865580,909325621,825307436,842084660,946024496c942879281,909455924,892483628,959526707,959199284,876163636c808464694,892811308,959853368,942422327,942944825,942946611c825505836,842084920,946026803,858797623,859254835,892811308c842479161,942422072,842412596,842346548,825505836,892876087c942421809,909391920,959854901,943011884,876032569,14390c0,0,0,0,0,0c124780544,0,244318208,0,0,241106944c812384256,825371948,942946100,875836979,892483948,841821239c876033073,875967288,842624052,841758517,808465969,858927468c841757492,808465969,858927468,757871412,926167346,909326388c1667576884,808857906,841821232,876033073,875967288,842083380c741553203,875639341,859321399,741684278,825571377,841821236c876033073,875967288,842097461,741553203,875639341,859321399c741815350,842282289,841821241,876033073,875967288,808528951c741355576,825647920,757870903,926167346,909326388,959199028c741815602,875639341,859321399,741815350,909652019,825371948c942946100,892614195,892483939,841821239,876033073,875967288c741354549,842214448,909259057,1664101428,926101805,909455926c741355568,959657009,909326649,808203824,875311148,925907001c808465971,842084908,842084662,1664234552,741354544,959591981c842609201,841758768,808989233,943208500,842214457,909259057c1664101428,926234165,892810800,892546098,925971761,808594732c808924727,943077172,808529196,892810804,859191352,825373996c842019383,841757491,825635377,876098097,741368626,908930096c842086706,942682681,842084908,942944312,741947448,825307699c741619250,943285040,808726579,825438508,741816368,859125046c841821239,876033073,875967288,876031029,741554487,875639341c859321399,1664431158,959919159,825764915,741356089,926431031c825371705,858798130,808728629,808662316,909194296,761475116c842413105,892548663,875637810,960051507,925906483,808594732c808924727,943077172,808529196,892810804,859191352,825241900c942682673,741814582,859125046,808936246,825374775,741881397l808725552,842150964m741750070,859125046" fillcolor="green" stroked="t" o:allowincell="f" style="position:absolute;margin-left:252pt;margin-top:0.8pt;width:35.95pt;height:36.8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100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22275" cy="542925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66" r="-8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Р  </w:t>
        <w:tab/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1815" cy="55181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О 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723900" cy="767080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690245" cy="690245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77" r="-10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Ч     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 эколог, маляр, столяр, модель, повар, врач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ретья станция. Викторина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рный ответ — 2 балла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 какого героя из сказки братьев Гримм был девиз: «Одним махом семерых убивахом!»</w:t>
      </w:r>
    </w:p>
    <w:tbl>
      <w:tblPr>
        <w:tblW w:w="930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08"/>
        <w:gridCol w:w="2977"/>
        <w:gridCol w:w="3315"/>
      </w:tblGrid>
      <w:tr>
        <w:trPr/>
        <w:tc>
          <w:tcPr>
            <w:tcW w:w="3008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трусливый охотник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смелый поваренок</w:t>
            </w:r>
          </w:p>
        </w:tc>
        <w:tc>
          <w:tcPr>
            <w:tcW w:w="3315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храбрый портняжка +</w:t>
            </w:r>
          </w:p>
        </w:tc>
      </w:tr>
    </w:tbl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го боится «дело» в русской пословице?</w:t>
      </w:r>
    </w:p>
    <w:tbl>
      <w:tblPr>
        <w:tblW w:w="930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92"/>
        <w:gridCol w:w="2993"/>
        <w:gridCol w:w="3315"/>
      </w:tblGrid>
      <w:tr>
        <w:trPr/>
        <w:tc>
          <w:tcPr>
            <w:tcW w:w="2992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дракона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мастера +</w:t>
            </w:r>
          </w:p>
        </w:tc>
        <w:tc>
          <w:tcPr>
            <w:tcW w:w="3315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торожа</w:t>
            </w:r>
          </w:p>
        </w:tc>
      </w:tr>
    </w:tbl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Какое слово пропущено в пословице: «Сколько веревочке ни виться … все равно будет»? </w:t>
      </w:r>
    </w:p>
    <w:tbl>
      <w:tblPr>
        <w:tblW w:w="930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24"/>
        <w:gridCol w:w="2961"/>
        <w:gridCol w:w="3315"/>
      </w:tblGrid>
      <w:tr>
        <w:trPr/>
        <w:tc>
          <w:tcPr>
            <w:tcW w:w="3024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конец +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брыв</w:t>
            </w:r>
          </w:p>
        </w:tc>
        <w:tc>
          <w:tcPr>
            <w:tcW w:w="3315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запутанка</w:t>
            </w:r>
          </w:p>
        </w:tc>
      </w:tr>
    </w:tbl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зовите известного российского модельера:</w:t>
      </w:r>
    </w:p>
    <w:tbl>
      <w:tblPr>
        <w:tblW w:w="930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92"/>
        <w:gridCol w:w="2993"/>
        <w:gridCol w:w="3315"/>
      </w:tblGrid>
      <w:tr>
        <w:trPr/>
        <w:tc>
          <w:tcPr>
            <w:tcW w:w="2992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айцев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Волков</w:t>
            </w:r>
          </w:p>
        </w:tc>
        <w:tc>
          <w:tcPr>
            <w:tcW w:w="3315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Барашкин</w:t>
            </w:r>
          </w:p>
        </w:tc>
      </w:tr>
    </w:tbl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зовите профессии девиц из сказки А.С. Пушкина «Сказка о царе Салтане»:</w:t>
      </w:r>
    </w:p>
    <w:tbl>
      <w:tblPr>
        <w:tblW w:w="930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08"/>
        <w:gridCol w:w="2961"/>
        <w:gridCol w:w="3331"/>
      </w:tblGrid>
      <w:tr>
        <w:trPr/>
        <w:tc>
          <w:tcPr>
            <w:tcW w:w="3008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овариха, ткачиха.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ортниха; стряпуха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ядильщица, вышивальщица</w:t>
            </w:r>
          </w:p>
        </w:tc>
      </w:tr>
    </w:tbl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ак называется легкая сетчатая ткань, вырабатываемая в одноименном местечке в юго-западной части Франции?</w:t>
      </w:r>
    </w:p>
    <w:tbl>
      <w:tblPr>
        <w:tblW w:w="930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08"/>
        <w:gridCol w:w="2961"/>
        <w:gridCol w:w="3331"/>
      </w:tblGrid>
      <w:tr>
        <w:trPr/>
        <w:tc>
          <w:tcPr>
            <w:tcW w:w="3008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тюль +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шифон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газ</w:t>
            </w:r>
          </w:p>
        </w:tc>
      </w:tr>
    </w:tbl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Горный край в западной части Гималаев дал имя мягкой шерстяной материи:</w:t>
      </w:r>
    </w:p>
    <w:tbl>
      <w:tblPr>
        <w:tblW w:w="930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92"/>
        <w:gridCol w:w="2977"/>
        <w:gridCol w:w="3331"/>
      </w:tblGrid>
      <w:tr>
        <w:trPr/>
        <w:tc>
          <w:tcPr>
            <w:tcW w:w="2992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Твад — твид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Кашмир — кашемир+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Шарст — шерсть</w:t>
            </w:r>
          </w:p>
        </w:tc>
      </w:tr>
    </w:tbl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Эта ткань носит имя фламандского мастера XIII века:</w:t>
      </w:r>
    </w:p>
    <w:tbl>
      <w:tblPr>
        <w:tblW w:w="930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92"/>
        <w:gridCol w:w="2961"/>
        <w:gridCol w:w="3347"/>
      </w:tblGrid>
      <w:tr>
        <w:trPr/>
        <w:tc>
          <w:tcPr>
            <w:tcW w:w="2992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шелк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шерсть</w:t>
            </w:r>
          </w:p>
        </w:tc>
        <w:tc>
          <w:tcPr>
            <w:tcW w:w="3347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батист+</w:t>
            </w:r>
          </w:p>
        </w:tc>
      </w:tr>
    </w:tbl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Этот материал носит название английского острова в проливе Ла-Манш:</w:t>
      </w:r>
    </w:p>
    <w:tbl>
      <w:tblPr>
        <w:tblW w:w="940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28"/>
        <w:gridCol w:w="2978"/>
        <w:gridCol w:w="3402"/>
      </w:tblGrid>
      <w:tr>
        <w:trPr>
          <w:trHeight w:val="506" w:hRule="atLeast"/>
        </w:trPr>
        <w:tc>
          <w:tcPr>
            <w:tcW w:w="3028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джерси +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батист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бархат</w:t>
            </w:r>
          </w:p>
        </w:tc>
      </w:tr>
    </w:tbl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Четвертая станция. Пословицы и поговорки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получает пословицы  и должны назвать профессию, о которой идет речь  в каждой пословице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ремя подготовки –  5  минут.</w:t>
      </w:r>
      <w:r>
        <w:rPr>
          <w:rFonts w:cs="Times New Roman" w:ascii="Times New Roman" w:hAnsi="Times New Roman"/>
          <w:sz w:val="28"/>
          <w:szCs w:val="28"/>
        </w:rPr>
        <w:t xml:space="preserve"> За верный ответ — 2 балла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Куй железо, пока горячо. (Кузнец.)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е игла шьет, а руки. (Портной, швея.)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е взявшись за топор, избы не срубишь. (Плотник.)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Не надевай хомут с хвоста, не начинай дела с конца. (Конюх.)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Корова черна, да  молоко у нее бело. (Доярка.)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Лес рубят – щепки летят. ( Лесоруб.)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Цыплят по осени считают.  (Птичница.)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8. Кто пахать не ленится, у того и хлеб родится.  (Пахарь, хлебороб.)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 Чтоб рыбку съесть, надо в воду лезть. (Рыбак.)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ятая станция. Автомобильная викторина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за верный ответ.</w:t>
      </w:r>
    </w:p>
    <w:tbl>
      <w:tblPr>
        <w:tblW w:w="921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32"/>
        <w:gridCol w:w="3179"/>
      </w:tblGrid>
      <w:tr>
        <w:trPr/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аких автомобилях точно говорится в рекламе: «Танки грязи не боятся?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АЗ</w:t>
            </w:r>
          </w:p>
        </w:tc>
      </w:tr>
      <w:tr>
        <w:trPr/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вместо бензина заправляли первый автомобиль?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вами</w:t>
            </w:r>
          </w:p>
        </w:tc>
      </w:tr>
      <w:tr>
        <w:trPr/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остроил первый автомобильный завод? Его именем теперь названа марка автомобил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ри Форд</w:t>
            </w:r>
          </w:p>
        </w:tc>
      </w:tr>
      <w:tr>
        <w:trPr/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фильм (фильмы), в названии которых есть название транспортного средств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регись автомобиля», «Такси», «Автомобиль, скрипка и собака Клякса» и др.</w:t>
            </w:r>
          </w:p>
        </w:tc>
      </w:tr>
      <w:tr>
        <w:trPr/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 профессия позволяет увеличить срок эксплуатации автомобиля, осуществлять своевременную профилактику его функционального состояния, что обеспечивает безопасность дорожного движен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еханик</w:t>
            </w:r>
          </w:p>
        </w:tc>
      </w:tr>
    </w:tbl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Шестая станция. Вкусная професси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ется максимально 10 баллами. Задание творческое, командное.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фломастеры, листы формата А3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Ваша задача — всем вместе создать рецепт настоящего, то есть такого, которое действительно можно приготовить, вкуснейшего блюда, описать процесс его приготовления (начиная с ингредиентов) и нарисовать это блюдо красиво сервированным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едьмая станция. Художественное слово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баллов за стихотворение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Ваша задача: всей командой за 5 минут придумать четверостишие с использованием заданных рифм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редлагает вытащить одну из карточек с рифмам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ИФМЫ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00"/>
        <w:gridCol w:w="1811"/>
        <w:gridCol w:w="1768"/>
        <w:gridCol w:w="1644"/>
        <w:gridCol w:w="2248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а — лож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кан — карма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ан — обма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ёт — бегемо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мвай — вспоминай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лет — обе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ю — подарю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ел — наше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ли — съел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ьцо —лицо</w:t>
            </w:r>
          </w:p>
        </w:tc>
      </w:tr>
    </w:tbl>
    <w:p>
      <w:pPr>
        <w:pStyle w:val="Style18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осьмая станция. «Будьте здоровы!»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как вы относитесь к своему здоровью? Бережно, охраняете его? Здоровье — одно из главнейших богатств человека. Знаете выражение «здоровье не купишь»? Думаю, вам известно немало профессий, представители которых помогают людям оберегать и поддерживать свое здоровье. Первая профессия, о которой мы вспоминаем, говоря о медицине и здравоохранении, конечно же… Правильно, врач. А знаете ли вы, что в профессии «врач» существуют разные специальности? Пока молчите, не надо перечислять. Викторина </w:t>
      </w:r>
      <w:r>
        <w:rPr>
          <w:rFonts w:cs="Times New Roman" w:ascii="Times New Roman" w:hAnsi="Times New Roman"/>
          <w:sz w:val="28"/>
          <w:szCs w:val="28"/>
        </w:rPr>
        <w:t>2 балла за верный ответ.</w:t>
      </w:r>
    </w:p>
    <w:tbl>
      <w:tblPr>
        <w:tblW w:w="500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500"/>
        <w:gridCol w:w="2571"/>
      </w:tblGrid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го пациента пытались вернуть к жизни доктор Сова, фельдшерица Жаба и знахарь Богомол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атино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 в обиходе зовется «спиртовой раствор бриллиантового зеленого»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ка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арства, используемые для лечения воспалительных процессов: пневмонии (воспаления легких), гнойных инфекций и др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биотики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основных фактора жизни на Земл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х, вода, почва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ить источники загрязнения окружающей сред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ды, фабрики, транспорт и др.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тренная служба в медицин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скорой помощи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го врача его пациенты называют «ухо-горло-нос»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рино-ларинголог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тители поликлиник не догадываются, что зовутся латинским словом «страдальцы»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циенты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но его европейцы считают отцом медицин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пократ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врачебный прием англичане образно именуют «поцелуем жизни»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енное дыхание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дея создания этой незаменимой службы возникла у врача Яромира Мунди после пожара в Венской опере, где пострадало много людей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скорой помощи</w:t>
            </w:r>
          </w:p>
        </w:tc>
      </w:tr>
    </w:tbl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евятая станция.  «Расчеты и формулы»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овое интеллектуальное упражнение «Числа — это…»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щие должны угадать (придумать, вспомнить) слова, которые ассоциируются с числами, подходят к «формуле». Если дети придумывают свой вариант, который тоже подходит в формулу, — балл все равно начисляется. За каждый вариант — 1 балл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ачала нужно привести игрокам 1–2 примера: </w:t>
      </w:r>
    </w:p>
    <w:tbl>
      <w:tblPr>
        <w:tblW w:w="339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34"/>
        <w:gridCol w:w="2060"/>
      </w:tblGrid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= Б в А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 в алфавите</w:t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= З З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в зодиака</w:t>
            </w:r>
          </w:p>
        </w:tc>
      </w:tr>
    </w:tbl>
    <w:p>
      <w:pPr>
        <w:pStyle w:val="Style18"/>
        <w:spacing w:lineRule="auto" w:line="360"/>
        <w:jc w:val="both"/>
        <w:rPr/>
      </w:pPr>
      <w:r>
        <w:rPr/>
        <w:t>Список заданий выдается каждой команде в распечатанном виде.</w:t>
      </w:r>
    </w:p>
    <w:tbl>
      <w:tblPr>
        <w:tblW w:w="918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01"/>
        <w:gridCol w:w="1877"/>
        <w:gridCol w:w="2201"/>
        <w:gridCol w:w="2902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ния-«формулы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ния-«формулы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= П на 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цев на руках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= СМ в М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тиметров в метре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= 3 у 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а у человек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 = Д в Г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й в году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 = 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ч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= Ч в С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а в сутках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= Д в 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й в недел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= М в Г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ев в году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= Ц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ов радуг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= Н у С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 у сороконожки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= Ц у С (К, Ж, З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а у светофо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Б + Д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богатыря + дядька Черномор</w:t>
            </w:r>
          </w:p>
        </w:tc>
      </w:tr>
    </w:tbl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есятая станция.  «Капитанов»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ну команды выдается лист А4 с распечатанным алфавитом. Капитан команды должен составить «Азбуку страны профессий», используя полученные в ходе игры знания.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дание: на каждую букву алфавита написать профессию или специальность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каждую написанную профессию начисляется 1 балл.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 Заключительная часть.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хождения всего маршрута по маршрутному листу команды направляются в счетную комиссию, чтобы отдать свои результаты. Жюри подводит итоги, объявляет команду-победителя. Кроме того, жюри называет победителей по номинациям. Награждения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20:48:00Z</dcterms:created>
  <dc:creator>р</dc:creator>
  <dc:description/>
  <dc:language>en-US</dc:language>
  <cp:lastModifiedBy>16</cp:lastModifiedBy>
  <dcterms:modified xsi:type="dcterms:W3CDTF">2018-01-24T20:48:00Z</dcterms:modified>
  <cp:revision>2</cp:revision>
  <dc:subject/>
  <dc:title/>
</cp:coreProperties>
</file>