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color w:val="0000FF"/>
          <w:sz w:val="52"/>
          <w:szCs w:val="52"/>
        </w:rPr>
        <w:t xml:space="preserve">Методическая разработка Н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color w:val="0000FF"/>
          <w:sz w:val="52"/>
          <w:szCs w:val="52"/>
        </w:rPr>
        <w:t>по теме: «Путешествие в зимний лес»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ая разработка НОД по теме: «Путешествие в зимний лес» включает интеграцию следующих  образовательных областей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знание (природное окружение, экологическое воспитание, формирование элементарных математических представлений, конструирование)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удожественное творчество (рисование), коммуникация (развитие речи), музыка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изическое развитие (имитация движений «лыжники»)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-личностное развит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оздать условия для вовлечения детей в НОД, вызвать желание заниматься, добиться поставленной це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Уточнить и углубить у детей чувство причастности к окружающему мир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природе, бережное отношение к животным, активизировать словар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ть представления о временах года, о цикличности природных явлений, об отличительных особенностях зимы. Закреплять и пополнять знания детей о диких животных, средней полосы, об их особенностях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знание о взаимосвязи всего живого в приро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ь детей создавать узоры нетрадиционным способом, составлять коллективную композици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диалогическую речь детей, побуждать к высказываниям, учить аргументировать свои ответы, сочинять небольшие описательные рассказ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детей в счете предметов, повторить способы уравнивания предметов. Упражнять в выполнении арифметических действ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составлять предмет из отдельных частей (круги, овалы, треугольники, квадраты, прямоугольники, ромб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оциальные навыки: умение работать в группе, договариваться, учитывать мнение партне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звать у детей интерес к данной теме, эмоциональный отклик на встречу с любимым героем, знакомыми музыкальными и художественными произведения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о взаимовыручки, взаимопомощ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:</w:t>
      </w:r>
      <w:r>
        <w:rPr>
          <w:rFonts w:cs="Times New Roman" w:ascii="Times New Roman" w:hAnsi="Times New Roman"/>
          <w:sz w:val="28"/>
          <w:szCs w:val="28"/>
        </w:rPr>
        <w:t xml:space="preserve">  Словесный, практический, наглядный, игрово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ссматривание картин с изображением диких животных (прилагаются в конспекте)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произвед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ы о зи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торение песен игр с Новогоднего празд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, инструменты, оборудование: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елая гуаш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льшой лист бумаги голубого цве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а снежинки из плотного картона наколотой на спичку (по количеству детей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ллюстрации, репродукции картин, фотографии), характерные для всех времен го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ушечки (по количеству детей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нограмма музыкального произведения " Новогодняя сказка"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 В. Кикта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мешочек с крахмало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ображения следов животных из бумаги (лось, белка, заяц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ва дупла, шиш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ображения животных:  (лось, рысь, заяц – белого и серого цвета, белка – рыжего и серого цвета, волк, лис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и конверта  для работы в группах (с геометрическими  фигурами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ст бумаги, на котором «заячьими следами «написано» - ДЛЯ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стюм Деда Мороз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толом сидит воспитатель, в руках у него форма снежинки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2 см.), вырезанная из плотного картона, наколота на спичку, белая гуашь в тарелочке. На ватман, голубого цвета она наносит  изображения снежинок.  Заинтересовавшиеся дети подходят к воспитателю, спрашивают, чем он заним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, у меня сегодня дома произошла необыкновенная история. Кот со стола опрокинул банку со сметаной. Я хотела " проказника" наказать, как следует, но, посмотрела на белые кошачьи следы и погладила кота за подсказку.  На полу от кошачьих следов очень быстро  появлялся интересный узор. Вот  мне и захотелось попробовать, также быстро изобразить что-нибудь красивое, например, зимний пейзаж. Ребята, а вы хотите мне помочь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 Дети берут в руки, заранее приготовленные «снежинки» и включаются в создание зимнего пейзажа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Молодцы, посмотрите, как здорово у нас получается! Оказывается, все легко и просто. Нужно просто быть очень внимательными и смотреть вокруг себя глазами художника!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, а как вы думаете, почему мы решили создать зимний пейзаж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е ответы детей: на улице зима,  падают  красивые снежинки, мы любим зиму потому, что можно кататься на санках, на лыжах, на коньках, играть в снежки, зимой в гости к детям приходит Дед мороз на Новогодний праздник и т. 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Подойдите, пожалуйста, ко мне. Посмотрите, сколько здесь разных иллюстраций. Покажите мне только те пейзажи, на которых художники изобразили зиму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выполняют задание, мотивируют свой выбор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 Молодцы! Посмотрите внимательно, какой цвет можно назвать главным цветом зимы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Предполагаемые ответы детей: белый, синий, голубой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Дети, а как вы думаете, у зимы есть звук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Предполагаемые ответы детей: да, наверное, может быть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А вы хотели бы их услышать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: Да, конечно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Тогда давайте присядем, и закроем глаз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Дети садятся на подушечки, которые лежат на коврике и закрывают глаза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вучит фонограмма " Новогодняя сказка" музыка В. Кикта. Дети слуша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что вы представляли, когда слушали музык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е ответы детей: падает снег, трещит мороз, воет ветер, Дед Мороз ходит и стучит по деревьям и т. 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Здорово! А теперь ещё раз закройте глазки, и послушайте зву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берет  мешочек (в него насыпан крахмал), мнёт мешочек в руках, издается звук хруста снег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а на что похож этот зву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Это кто-то шагает по снег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ит Дед Мороз (помощник воспитател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д Мороз: Здравствуйте, ребята! Вот решил вас навестить, к себе в гости пригласить. Я у вас недавно был, никого не позабыл. (Подходит к детям, называет их по именам)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Это Владик, вот два  Саши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асилиса здесь  и Маш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ьбина, Вова и Антоша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ыл детей хорош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пели и пляса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ушке стихи  чит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телось ещё раз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ами поиграть сейч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мороза не боитесь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уг скорее становитес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ем, отдохнё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имний лес потом пойдём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Дед Мороз и де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воре метели студёны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ят под снегом сосны зелёны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ебятам хочется погуля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нежки на улице поигр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ветром северным засвищ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гулять на улицу не пущ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нас ребята удалень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денем шубки, да вален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снегу сыпаться повел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м вашу улицу завал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снег лопатами разгреб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ки мётлами разметё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встречу вас на дороженьк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орожу рученьки, ножень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по дорожке затопа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еще в ладоши захлопае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полняют движения согласованно с текст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д Мороз: Какие смелые ребята. Ничем вас не напугаешь. Тогда приглашаю вас в свой зимний лес. Полюбуемся его красотой, и посмотрим, что там происходи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чем мы отправимся в путешестви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Ответ детей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Ну что ж, встаем на лыжи, берем в руки лыжные палки, и за Дедушкой морозом в пут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Дети имитируют движения лыжников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остановимся на этой поля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ин лес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ыпается весн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имой под вьюжный в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т в избушке снеговой. ( Медведь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вы думаете, почему медведь зимой спи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: Холодно, нечего есть и  т. 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вайте послушаем песенку, которую нам споёт  Влад Смирнов, из которой мы узнаем, о других причинах, почему медведь зимой спи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чему медведь зимой спи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морозною зимой, вдоль опушки лес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 медведь к себе домой в теплой шубе мехов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Шел он, шел к своей берлоге по заснеженной дорог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шагая, через мост наступил лисе на хво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ла лисица крик, зашумел темный лес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медведь с испуга в миг на сосну большую вле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сне веселый дятел белке домик конопати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промолвил: " Ты, медведь, должен под ноги смотреть!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й поры медведь решил, что зимой нужно сп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селкам не ходить, на хвосты не наступ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 берлоге безмятежно, спит зимой под крышей снежно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 доволен, неспроста, что родился без хвос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у что ж, ребята, тише, не будем мишку будить. Он даже не пошёл Новый год встречать. Вот послушайте, какую историю я вам расскажу, которая произошла здесь новогодней ночь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ю над лесной опушкой звёзды яркие зажгли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ц ёлочной игрушкой в синем воздухе пови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рвал туманы рогом, серебро в сугробы льёт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ветит в Мишкину берлогу, спать медведю не даё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 храпи, ты, хоть сегодня, ведь прошло немало дн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й ночью новогодней светит ёлка в сто огн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махивайся лапой, вылезай, пойдём со м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адно, – молвил косолапый, – погоди, приду весной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неженной поляне звери водят хорово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 играет на баяне, заяц песенки поё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присядку, то с прискоком пляшут белка и соро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яшет Ворон – старый дед, хоть ему и триста л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смотрите, сколько следов  около берлоги. Кто-то приходил мишку будить. Интересно, кто это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  мои загад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343400" cy="2514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Огромная кошка мелькнёт за куст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шистые лап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ши с кистя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это не кошка, смотри, берегис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дёт на охоту  коварная … (рысь)</w:t>
      </w: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4218940" cy="2519680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Какой зверь опас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в шубе красн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разгреба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ей хватает?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-635</wp:posOffset>
            </wp:positionV>
            <wp:extent cx="3362325" cy="2524125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Кто зимой холод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злой, голодны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-6350</wp:posOffset>
            </wp:positionV>
            <wp:extent cx="3362325" cy="2524125"/>
            <wp:effectExtent l="0" t="0" r="0" b="0"/>
            <wp:wrapSquare wrapText="righ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Земли копытами касая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по лесу красаве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смело и легк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а раскинув широко.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-5715</wp:posOffset>
            </wp:positionV>
            <wp:extent cx="3362325" cy="2524125"/>
            <wp:effectExtent l="0" t="0" r="0" b="0"/>
            <wp:wrapSquare wrapText="righ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Зверька узнаем мы с тоб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вум простым примет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 шубе серенькой, зимой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рыжей шубке – летом.</w:t>
      </w: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1270</wp:posOffset>
            </wp:positionV>
            <wp:extent cx="3152775" cy="2514600"/>
            <wp:effectExtent l="0" t="0" r="0" b="0"/>
            <wp:wrapSquare wrapText="righ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Угадайте, что за шап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 целая охап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ка бегает в бор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тволов грызёт кор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Дети, вы правильно отгадали загадки, а вот здесь, ёщё одна очень трудная загадка на снег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956310" cy="718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824230" cy="720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08710" cy="7200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авайте попробуем определить, чьи следы остались на снегу. (Дети старшей и подготовительной группы определяют, чьи  следы)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 обращает внимание на дорожку следов  белочки и предлагает детям пойти по н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Дети идут по следам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, сколько рассыпано шишек на снег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Это белочка шишки рассыпал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Да, белочки летом и осенью трудятся: собирают семена, орехи, желуди, сушат грибы, накалывая их на ветки. Все, что собрали и высушили, белки прячут в дуплах, и других укрыт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давайте поможем белке собрать шиш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обирают шишки и раскладывают в два дупла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д Мороз: Какие ловкие ребята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ересчитаем шишки в первом дупле, а теперь во втором. Где больше, где меньше, на сколько. Сколько нужно переложить шишек из одного дупла в другое, чтобы было поровну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Дети пересчитывают и перекладывают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нам будет трудно, будем подниматься в гор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Идем лесенкой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про кого говорят: " В гору бегом, а с горы кувырком?"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: Про зай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но приходится зайчику зимой в лесу. Холодно и голодно. Грызет веточки да кору деревьев. А от врагов спасают быстрые ноги да белая шубка. Зайчик, спасаясь от хищников «петляет», путает следы. Вот посмотрите, что-то он здесь «написал» на снегу своими следами, какой узор!  Только дети, это не узор, а буквы.  Давайте прочитаем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подготовительной  к школе группы читают  печатные буквы написанные  «заячьими следами»:  «Для детей», «разгребают «сугроб», там лежат три конверта с геометрическими фигурами.  Воспитатель предлагает детям объединиться в три группы (по возрастам – средние, старшие, подготовительные). Дети собирают из геометрических фигур силуэт животного, рассказывают  о том, кто у них получился, и какие фигуры они для этого использовал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кое хорошее задание для вас оставил зайчик! Ребята, а от каких хищников ему приходиться спасаться в лес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твечают: волк, ли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Назовите мне, пожалуйста, сказки, в которых они являются главными героям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:  Три поросенка", " Красная Шапочка", "Зимовье", " Лиса и журавль", " Лисичка- сестричка и волк"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д Мороз:  Какие хорошие ребята, как здорово мы прогулялись по лесу, а вам понравилос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Спойте мне на прощание свою песенку, уж очень она мне понравилась, когда я приходил к вам на праздн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ют песню «Шел веселый Дед Мороз», сопровождая пение движен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 веселый Дед Мороз, Дед Мороз, Дед Мороз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поднял красный нос, красный нос – так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 тропочке лесной, по лесной, по лесн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ал зайка озорной, озорной – так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 зайку догонял, догонял, догоня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евалочку шагал, он шагал, так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Вся нарядна хороша, хороша, хорош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а лисичка не спеша, не спеша – так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ушка Мороз пришел, к нам пришел, к нам прише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яс веселый он пошел, он пошел – так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д Мороз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сибо, ребята, порадовали дедушк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итесь все за мной. Я помогу вам выбраться из ле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ое упражнение на релаксацию – спокойная ходьба по зал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, зимний ле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ы были встреч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было здесь чуде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ает веч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ора идти дом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поздний ч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ик наш род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ёт давно уж н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вайте, ребята, вспомним,  о каких животных мы с вами сегодня говорили в зимнем лесу, найдём их изображения и разместим на нашем зимнем пейзаже. ( Дети находят нужные изображения, дополняют  ими  пейзаж.) Воспитатель отмечает, что дети правильно сделали, что выбрали зайчика белого цвета и белочку серого цвета, потому, что именно такого цвета у них шубки зимой. А зайчик белого цвета и белочка рыжего цвета хорошо будут смотреться на другом пейзаже. На как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 На летнем и осенн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ницы, дети, вы очень хорошо занимались. Я попрошу вас дома сочинить сказку или рассказ о животном, которое вам понравилось больше всег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том мы с вами сделаем книжку – малышку, в которой разместим все ваши сочин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4:52:00Z</dcterms:created>
  <dc:creator>Комп</dc:creator>
  <dc:description/>
  <cp:keywords/>
  <dc:language>en-US</dc:language>
  <cp:lastModifiedBy>Customer</cp:lastModifiedBy>
  <cp:lastPrinted>2012-02-03T08:00:00Z</cp:lastPrinted>
  <dcterms:modified xsi:type="dcterms:W3CDTF">2018-01-24T14:52:00Z</dcterms:modified>
  <cp:revision>2</cp:revision>
  <dc:subject/>
  <dc:title>Ход занятия:</dc:title>
</cp:coreProperties>
</file>