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: </w:t>
      </w:r>
      <w:r>
        <w:rPr>
          <w:rFonts w:cs="Times New Roman" w:ascii="Times New Roman" w:hAnsi="Times New Roman"/>
          <w:sz w:val="24"/>
          <w:szCs w:val="24"/>
        </w:rPr>
        <w:t>18.01.2018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sz w:val="24"/>
          <w:szCs w:val="24"/>
        </w:rPr>
        <w:t>Литературное чте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 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>: А. Барто «Дело было в январе…». Обобщение материала по разделу « Люблю природу русскую. Зима.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Обобщение и систематизация предметных ЗУ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  Познакомить учащихся с произведением А. Барто и С. Дрожжина, закрепление умения выразительного чтения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чи урока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ые: </w:t>
      </w:r>
      <w:r>
        <w:rPr>
          <w:rFonts w:cs="Times New Roman" w:ascii="Times New Roman" w:hAnsi="Times New Roman"/>
          <w:sz w:val="24"/>
          <w:szCs w:val="24"/>
        </w:rPr>
        <w:t>Отрабатывать навыки беглого, выразительного, осознанного чтения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вающие: </w:t>
      </w:r>
      <w:r>
        <w:rPr>
          <w:rFonts w:cs="Times New Roman" w:ascii="Times New Roman" w:hAnsi="Times New Roman"/>
          <w:sz w:val="24"/>
          <w:szCs w:val="24"/>
        </w:rPr>
        <w:t>Развивать память, речь, внимание, творческие возможности дете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ные: </w:t>
      </w:r>
      <w:r>
        <w:rPr>
          <w:rFonts w:cs="Times New Roman" w:ascii="Times New Roman" w:hAnsi="Times New Roman"/>
          <w:sz w:val="24"/>
          <w:szCs w:val="24"/>
        </w:rPr>
        <w:t>Воспитывать интерес к художественному произведению, любовь к чтению, к книг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: </w:t>
      </w:r>
      <w:r>
        <w:rPr>
          <w:rFonts w:cs="Times New Roman" w:ascii="Times New Roman" w:hAnsi="Times New Roman"/>
          <w:sz w:val="24"/>
          <w:szCs w:val="24"/>
        </w:rPr>
        <w:t>Находить в тексте стихотворения средства художественной выразительности: эпитеты, сравнения, олицетворения; исправлять ошибки при повторном чтении текста, воспринимать на слух художественное произведени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ЗНАВАТЕЛЬНЫЕ – </w:t>
      </w:r>
      <w:r>
        <w:rPr>
          <w:rFonts w:cs="Times New Roman" w:ascii="Times New Roman" w:hAnsi="Times New Roman"/>
          <w:sz w:val="24"/>
          <w:szCs w:val="24"/>
        </w:rPr>
        <w:t>Умение ориентироваться в учебной и художественной книге, умение работать с тексто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ГУЛЯТИВНЫЕ – </w:t>
      </w:r>
      <w:r>
        <w:rPr>
          <w:rFonts w:cs="Times New Roman" w:ascii="Times New Roman" w:hAnsi="Times New Roman"/>
          <w:sz w:val="24"/>
          <w:szCs w:val="24"/>
        </w:rPr>
        <w:t>формулирование учебной задачи урока, исходя из анализа материала учебника в совместной деятельности, планирование вместе с учителем деятельности по изучению темы урока, оценивание своей работы на урок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ЫЕ - </w:t>
      </w:r>
      <w:r>
        <w:rPr>
          <w:rFonts w:cs="Times New Roman" w:ascii="Times New Roman" w:hAnsi="Times New Roman"/>
          <w:sz w:val="24"/>
          <w:szCs w:val="24"/>
        </w:rPr>
        <w:t>ответы на вопросы на основе художественного текста учебника, осмысление правил взаимодействия в паре (распределение обязанностей, умение договариваться о совместных действиях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ЛИЧНОСТНЫЕ: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системы нравственно-этических ценностей на основе совместного обсуждения проблем, с которыми учащиеся сталкиваются в жизненных ситуациях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и приемы.</w:t>
      </w:r>
      <w:r>
        <w:rPr>
          <w:rFonts w:cs="Times New Roman" w:ascii="Times New Roman" w:hAnsi="Times New Roman"/>
          <w:sz w:val="24"/>
          <w:szCs w:val="24"/>
        </w:rPr>
        <w:t xml:space="preserve"> Проблемный , диалоговый , опорных знаков. Словесные, наглядные, индивидуальный, групповой, работа с учебник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редство обучения:</w:t>
      </w:r>
      <w:r>
        <w:rPr>
          <w:rFonts w:eastAsia="Times New Roman" w:cs="Open Sans;Tahoma" w:ascii="Open Sans;Tahoma" w:hAnsi="Open Sans;Tahoma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ик «Литературное чтение» Л.Ф. Климанова УМК «Школа Россииа», 2 класс, 1 часть, презентация, карточки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  <w:r>
        <w:rPr/>
        <w:t>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8079"/>
        <w:gridCol w:w="439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 учите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 обучающихс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Здравствуйте. Меня зовут Надежда Андреевна. Сегодня я у вас проведу необычный урок литературного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венел звон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ется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ушки на макуш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ки шире открыва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ем и запомина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 минуты не теря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сюда пришли учить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лениться, а труди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м старатель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ем внимательно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сейчас давайте поприветствуем друг друга улыбкой, а также поприветствуем наших гостей 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заходят в класс  и рассаживаются по местам. Приветствуют у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Речевая разми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очитайте текст на доске и определите его жан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ей лег на ветви ел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лы за ночь побел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учитесь читать её скороговор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Молодцы, ребята, хорошо потрудились и знаете жанры устного народного творчества. А как называется жанр, с которым вы работали на прошлом уро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это сказка? К какому типу она относитс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ее написа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называется она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о скороговор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ти чит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о была сказ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втор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. Михал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вогодняя быль</w:t>
            </w:r>
          </w:p>
        </w:tc>
      </w:tr>
      <w:tr>
        <w:trPr>
          <w:trHeight w:val="6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роверка домашне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7 мин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годня у нас необычный урок, а значит и домашнее задание я у вас проверю тоже необычно. Мы будем работать с вами по содержанию текста. Я буду называть вам начало предложения, а вы найдя его в тексте, должны будете закончи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тельно. Вижу , что вы хорошо подготовились к уроку. Молодцы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ботают по содержанию текс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Введение в те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мин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жите, а какое сейчас время года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гадайте загадк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чету первым он иде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него начнется Новый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рой скорее календар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й! Написано- … ( Янва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ли я скажу вам такое предложение: «Дело было в январе…» , как вы сможете его продолжи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вот как его продолжила, знаменитая детская поэтесса Агния Львовна Бар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пробуйте определить тему урока. С каким произведением мы сегодня познакомимс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кройте учебник на стр. 208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ть ли у стихотворения названи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же называют стихотворения у которых нет названия? (По первой строчк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 отвечают на вопросы и обосновывают свое реш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ихотворение « Дело было в январе..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буют продолжить предлож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учебни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слушивают стихотвор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ервой строч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Первичное знакомство с произведе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7 мин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учите глазками иллюстрацию к стихотвор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очитайте стихотворение про себя. И ответьте мне – соответствует ли иллюстрация названию стихотво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хочет попробовать выразительно прочитать это стихотворение для всего класс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давайте прочитаем стихотворение по цепочке по одной строч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настроение вызвало у вас это стихотворени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зайчата перехитрили вол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8-1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т мы с вами ознакомились с текстом, посмотрели мультфильм. Ну а теперь давайте представим как же это было на самом деле и попробуем сами показать это на своем приме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1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пасибо большое нашим юным актерам за такую замечательную игру. Вы мне  очень помогл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с вами провели большую работу над стихотворением. Я думаю, что мы уже можем попробовать сами прочитать это стихотворение выразите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ажите, похоже ли это стихотворение на сказку ? Че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 иллюстрации к стихотворению и читают стихотворение про себ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ют по цепоч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одержанию стихотво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Работа над выразительными средствами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мин.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главный герой Новогодних праздников?    ( Дед Мороз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1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ослушаем стихотворение Спиридона Дрожжина « Улицей гуляет»  ( Читает учител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сейчас мы прочитаем  эти строки хором по ряда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д Моро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стихотвор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ют стихотвор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Физмину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Улицей гуля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душка Мороз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ей рассыпа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етвям берёз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ит, бородо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ою трясёт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пает ногою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ько треск идёт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выполняют движени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Обобщение знаний по разде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7 мин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17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вспомним как называется раздел, по которому мы работали?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лирическими произведениями каких авторов вы познакомились?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 каком произведении вы встречали эти слов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укает, стелется, глубокою, баюкает, далекую?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Поет зима аукает с 195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18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ерите к ним рифму, используя следующие выражения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хнатый лес, поёт зима, ковром шелковым, плывут в стран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19 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йдите стихотворение, в котором автор помогает представить снежинки?   ( с 191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настроение у Вас вызывает первый снег?  Найдите стихотворение в котором автор описывает это замечательное явление природы?   ( с. 192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самые радостные строки этого стихотвор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давайте вспомним в каком стихотворении описывается красота зимнего леса? (с. 194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кто может сказать какое дерево считается истинно русским?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вспомним как о ней пишет Сергей Есенин? ( с 196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ажите чем это стихотворение напоминает сказку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у а теперь нам пора вернуться к стихотворению, с которого мы начали наш урок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овите главных героев этого произведения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зайчата перехитрили волк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Люблю природу русскую. Зи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ют на вопросы, работая с учебни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по данн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ре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йцы и вол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рятались на ел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Рефлексия учебн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кажите, а какое дерево считается главным на Новогоднем празднике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,  главным атрибутом всеми любимого зимнего праздника – Нового года, считает новогодняя елка.  И к нам на урок пришла эта красавица, а вот наряжать мы ее будем вместе с вами. Ваши знания и умения, которые вы проявили на уроке, находчивость и смекалка помогут украсить  нашу гостью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мотрите какая замечательная елочка у нас получилась. Как она заиграла яркими красками, какие вы ребята молодцы!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л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ценивают свою деятельность на уроке.</w:t>
            </w:r>
          </w:p>
        </w:tc>
      </w:tr>
      <w:tr>
        <w:trPr>
          <w:trHeight w:val="92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Домашнее зад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Домашнее задание. Подготовить  выразительное чтение стихотворений   стр. 208-20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</w:t>
            </w:r>
          </w:p>
        </w:tc>
      </w:tr>
      <w:tr>
        <w:trPr>
          <w:trHeight w:val="92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Подведение итогов у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- Что было интересного  на уроке?</w:t>
            </w:r>
          </w:p>
          <w:p>
            <w:pPr>
              <w:pStyle w:val="Style18"/>
              <w:rPr/>
            </w:pPr>
            <w:r>
              <w:rPr/>
              <w:t>- Вот и подошел к концу наш необычный и волшебный урок. В волшебстве главное это доброта, отзывчивость, взаимовыручка и взаимопонимание. Я знаю, что многие из вас подготовили новогодние рисунки, так давайте же мы подарим их гостям нашего урока.</w:t>
            </w:r>
          </w:p>
          <w:p>
            <w:pPr>
              <w:pStyle w:val="Style18"/>
              <w:rPr/>
            </w:pPr>
            <w:r>
              <w:rPr/>
              <w:t>Закончим урок мы хорошей, доброй песней.</w:t>
            </w:r>
          </w:p>
          <w:p>
            <w:pPr>
              <w:pStyle w:val="Style18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айд 21-22</w:t>
            </w:r>
          </w:p>
          <w:p>
            <w:pPr>
              <w:pStyle w:val="Style18"/>
              <w:spacing w:before="280" w:after="0"/>
              <w:rPr/>
            </w:pPr>
            <w:r>
              <w:rPr/>
              <w:t>- песня- Замела метелиц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 Sans">
    <w:altName w:val="Tahom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6.75pt;height:36.7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6:16:00Z</dcterms:created>
  <dc:creator>hp</dc:creator>
  <dc:description/>
  <cp:keywords/>
  <dc:language>en-US</dc:language>
  <cp:lastModifiedBy>Arhangel</cp:lastModifiedBy>
  <cp:lastPrinted>2018-01-17T08:44:00Z</cp:lastPrinted>
  <dcterms:modified xsi:type="dcterms:W3CDTF">2018-01-17T19:57:00Z</dcterms:modified>
  <cp:revision>21</cp:revision>
  <dc:subject/>
  <dc:title/>
</cp:coreProperties>
</file>