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rPr/>
      </w:pPr>
      <w:r>
        <w:rPr/>
        <w:t>Календарно-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55"/>
        <w:gridCol w:w="621"/>
        <w:gridCol w:w="2078"/>
        <w:gridCol w:w="3226"/>
        <w:gridCol w:w="1760"/>
        <w:gridCol w:w="1652"/>
        <w:gridCol w:w="1655"/>
        <w:gridCol w:w="292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емые задач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.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</w:tc>
      </w:tr>
      <w:tr>
        <w:trPr>
          <w:trHeight w:val="49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</w:tr>
      <w:tr>
        <w:trPr>
          <w:trHeight w:val="7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 (17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 при занятиях ФК. Инструктаж по ТБ на уроках л/атлети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, их влияние на развитие физических качеств.</w:t>
            </w:r>
          </w:p>
          <w:p>
            <w:pPr>
              <w:pStyle w:val="Normal"/>
              <w:spacing w:lineRule="atLeast" w:line="0" w:before="0" w:after="0"/>
              <w:ind w:left="-108"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ики безопасности на уроках легкой атле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и школьника на основ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егкой атлети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 Развитие скоростных способностей. Стартовый разго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е пройденных строевых упражнений. Специальные беговые упражнения. Бег с ускорением (30 – 60 м) с максимальной скоростью. Старты из различных и.п. Максимально быстрый бег на месте (сериями по 15 – 20 с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 в беге на короткие дистан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роевой подготовке и технике стартового разго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стартового разгон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действовать со сверстниками в процессе совместного освоения прыжковы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ое усилие. Эстафет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Высокий старт и скоростной бег до 50 метров ( 2 серии)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ая эстафета с передачей эстафетной палоч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 в беге с высокого ста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высокого ста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бега с высокого стар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ое усилие. Эстафет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Высокий старт и скоростной бег до 50 метров ( 2 серии)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ая эстафета с передачей эстафетной палоч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 в беге с высокого ста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ику выполнения высокого ста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бега с высокого стар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й вынослив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на уроках легкой атле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 выполнять специальные беговые упраж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пособы развития скоростных способнос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й вынослив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на уроках легкой атле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 выполнять специальные беговые упраж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пособы развития скоростных способнос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ять специальные беговые упражн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шибки при выполнении учебных заданий, отбирать способы их исправления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пособы развития скоростных способнос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ять специальные беговые упражн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шибки при выполнении учебных заданий, отбирать способы их исправления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пособы развития скоростных способнос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 на дальность с разбег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на заданное расстояние. Метание т/мяча на дальность отскока от стены с места и с шага. Метание на дальность в коридоре 5 -6 метр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подготовительные упражнения при метании мяч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 выполнять подготовительные упражнения при метании мяч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метания мяча  на дальность с разбег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 Прыжок в длину с мес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ются физические качества быстрота и си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авильно выполнять прыжковые и специальные беговые упражне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рыжковых упражне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упражнения. Прыжок в длину с разбе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ются физические качества быстрота и си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правильно выполнять прыжковые и специальные беговые упражне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рыжковых упражне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Прыжки с места и с разбега – доставать подвешенные предметы, ветки рукой, головой. Прыжки в длину с места – на результат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прыжкам в длину с места и с разбе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рыжков в длину и прыжковых упражн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технику прыжков в длину с разбега и с мес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0 м.  Совершенствование передачи эстафетной палочк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ая палочка. Бег на выносливость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полнить бег на выносливость. Как   совершенствовать технику передачи эстафетной палочк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эстафетной палочки бегу на выносливость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ая эстафета с палочкой. Кроссовая подготовк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ак выполнить встречную эстафету с палочкой. Как выполнить бег по дистан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стречной эстафете с палочкой и кроссовой подготовк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- техника метания мяча. Развитие выносливости, бег до 8 ми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Бег на вынослив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технику метания мяча. Как развить выносливость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метанию мяча и бегу на выносливость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метания мяча разными способами.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упражнений 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- бег 1500 м.  Совершенствование передачи эстафетной палочк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. Бег на выносливость. Совершенствование техники  передачи эстафетной палоч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ь на оценку бег по дистанции на 1500 м.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эстафетной палочки и бегу на выносливость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ередачи эстафетной палочки и бега на выносливость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Мониторинг: упражнения на пресс за 1 ми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и опускание туловищ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правльно и безопасно подьем и опускание туловища Подведение итог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выполнять упражнение на максимальную скорость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напряжение брюшных мышц в различных упражнениях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качество выполнени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норматива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 (10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нструктаж по Т/Б при проведении занятий по спортивным и подвижным играм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Футбол как спортивная игра, краткая историческая справка становления и развития. Характеристика основных приёмов игры в футбо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чение Овладения основными приёмами игры в футбо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ыполнять бег в равномерном темпе по слабопересеченной мест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являть выносливость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являть интерес к новому учебному материалу, проявлять навыки сотрудничества в разных ситуациях, уметь не создавать конфликтов и находить выходы из спорных ситуаций,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пользовать приемы решения поставленных задач, ставить новые учебные, анализировать двигательные действия, устранять ошибк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соблюдать правила безопасности, выявлять и устранять типичные ошибки, контролировать свои действия, соблюдать технику безопасности, выбирать действия в соответствии с поставленной задачей и условиями её реализации, планировать свои действ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овать со сверстниками в процессе выполнения освоения техники игровых приемов и действий, обращаться за помощью, формулировать свои затруднения, управлять своими эмоциям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пользовать игровые действия, а для развития физических качеств. использовать игры в организации активного отдыха. использовать игровые действия, а для развития физических качест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блюдать правила безопасности. взаимодействовать со сверстниками в процессе совместного освоения технический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ехника удара по мячу внутренней стороной стопы</w:t>
            </w:r>
            <w:r>
              <w:rPr>
                <w:rFonts w:eastAsia="Courier New"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ехника остановки катящего мяча внутренней стороной стоп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чение Овладения основными приёмами игры в футбол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ыполнять бег в равномерном темпе по слабопересеченной мест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являть вынослив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координационных способнос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ехника ведения мяча внешней стороной с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зличных видов п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ть, какие варианты пасов можно применять в футболе, правила подвижной игры «Собачки ногами»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координационных способностей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Техника ведения мяча внешней стороной стоп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работка технических приёмов. Игра по упрощённым правилам. Развитие выносливост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чение Осваивания и выполнения технических приё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менения освоенных технических элементов в игр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нать, какие варианты пасов можно применять в футболе, правила подвижной игры «Собачки ногам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Учебная игра в мини-футбол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 xml:space="preserve">Остановка мяч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пускающегося мяча внутренней стороной стопы; остановка мяча грудью; отбор мяча подкатом. Игра по правил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чение правильного технического действия в игр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грать в футбол по упрощенным правилам; выполнять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технике перемещений и остановок в футбол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ть технику безопасности на уроках лёгкой атлетики; Выполнять бег с ускорением с высокого ст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ладеть основными приёмами игры в футбо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ыявлять и устранять характерн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ыявлять и устранять характерные ошибки техники выполнения беговых упражнений в процессе освоения.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Передвижения, удар внутренней стороной стоп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учение обманному движению на удар с уходом влево или вправо на месте и в движе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учение отбор мяча с выбывани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учение отбору мяча с выпад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гра без вратар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меть углубленные представления о том, что такое пас, о его значении в спортивных играх с мячом, организовывать здоровьесберегающую жизнедеятельность с помощью разминки в движении и спортивной игре «Футбол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Удар по неподвижному и катящемуся мячу внешней стороной стопы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учение ударам средней частью подъёма по неподвижному мяч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вершенствование остановки мяча подошв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гра с вратаря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ть, какие варианты футбольных упражнений существуют, правила спортивной игры «Футбол»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Удар по мячу серединой подъема стопы; удар по мячу серединой лба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ладеть основными приёмами игры в футбо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нать, какие варианты пасов можно применять в футболе, правила подвижной игры «Собачки ногами»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с основами акробатики (12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 по гимнастике и акробатике. Т.Б. при выполнении гимнастических и акробатических упраж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, согнув ноги; на гимнастической стенке вис прогнувшись и согнувшись подтягивание в висе, поднимание ног в вис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длинной и короткой скакал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упражнений прикладной направленнос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физической культурой с использованием оздоровительной ходьбы и бе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характерные ошибки в технике выполнения гимнастических и акробатических упражнений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соблюдать правила техники безопасности при выполнении акробатических упраж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; кувырок вперед;  перекатом стойка на лопатках; мост с помощью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 из основных элементовакробатики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небольшие акробатические ком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техники безопасности при выполнении кувыр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; кувырок вперед;  перекатом стойка на лопатках; мост с помощью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 из основных элементовакробатики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небольшие акробатические ком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техники безопасности при выполнении кувыр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 Комбинации из акробатических упражнений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и перестр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 Строевой шаг. Повороты   в движении. Подвижная иг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комплекса упражнений по акробати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прыжков через длинную и короткую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 Комбинации из акробатических упражнений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и перестр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 Строевой шаг. Повороты   в движении. Подвижная иг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комплекса упражнений по акробати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прыжков через длинную и короткую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ибкост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пражнений в висах и упорах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с утяжелением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обручами, большим мячом, скакалка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зучить  технику работы с мячом, обруче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простые связки О.Р.У. в парах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ставлять индивидуальные комплексы по развитию гибк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ыявлять характерные ошибки при лазанье по канат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ибкост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пражнений в висах и упорах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с утяжелением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обручами, большим мячом, скакалка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зучить  технику работы с мячом, обруче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простые связки О.Р.У. в парах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ставлять индивидуальные комплексы по развитию гибк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ыявлять характерные ошибки при лазанье по канат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ок впере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и упорах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ок вперед и наза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дьба с различной амплитудой движе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кувырков вперед и наза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акробатических упражне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ок впере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и упорах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ок вперед и наза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дьба с различной амплитудой движе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кувырков вперед и наза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акробатических упражнени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 Прыжки через короткую скакалк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короткую скакалку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Совершенствовать двигательные умения в играх-эс</w:t>
              <w:softHyphen/>
              <w:t>тафетах с гимнастической скакалкой и  набивными  мя</w:t>
              <w:softHyphen/>
              <w:t>ча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ловкости и координации при выполнении прыжков через скакалку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при выполнении прыжков на скакалк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 Прыжки через короткую скакалк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короткую скакалку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Совершенствовать двигательные умения в играх-эс</w:t>
              <w:softHyphen/>
              <w:t>тафетах с гимнастической скакалкой и  набивными  мя</w:t>
              <w:softHyphen/>
              <w:t>ча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ловкости и координации при выполнении прыжков через скакалку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при выполнении прыжков на скакалк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ранее освоенных акробатических элементо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еск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са препят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дуктивное взаимодействие между сверстниками и педагогом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(9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при проведении спортивных игр в зале Развитие двигательных качеств по средствам ОРУ. Стойка волейболис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на уроке по  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 вести себя на уроке по  разделу волейбол и  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действий  и приемов баскетбо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волейболиста. Прием. Передача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правильно выполнять стойку волейболиста.  Научиться технике набрасывание мяча над собой и  технике приема и передачи мяча сверх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 волейбол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. Переда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качественно, выполнять технику набрасывания мяча над собой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 волейбол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риема и передачи мяча. Техника прямой нижней подачи.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овершенствовать  техники приема и передачи мяча. Как правильно выполнить технику прямой нижней подачи.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. Прямая нижняя подач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технике приема и передачи мяча, и  технике прямой нижней подачи.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– техника приема и передачи мяча в парах. Совершенствование нижней прямой подач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 технику приема и передачи мяча в парах. Как совершенствовать нижнюю прямую подач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. Прямая нижняя подач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 прием и передачи мяча в парах с  нижней прямой подачи. Как правильно выполнить подъем корпуса из положения леж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ему и передачи мяча в парах с нижней прямой подачи.  Научиться  качественному  выполнению подъема корпуса из положения леж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удейство игры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ер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12 часов) и Лыжная подготовка (18 часов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в баскетбол. Терминология игры в баскетбол. Прием и передача мяч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таж по баскетбо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для рук и плечевого пояса, ведение без сопротивления защитника ведущей и не ведущей руко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на уроках баскетбо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мения и навыки в самостоятельной организации и проведения спортивных игр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баскет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парах и группах при выполнении технических действий в спортивных игр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лыжной подготовки. Температурный режим, одежда, обувь лыжник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. Попеременный и одновременный двухшажный ход.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на уроках лыжной подготовки. Температурный режим, одежда, обувь лыж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вести себя на уроке по лыжной подготовке и соблюдать подготовку формы и инвентаря к урок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учеб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переменный и одновременный двухшажный ход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ять технику  попеременного и одновременного двухшажных ход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переменно и одновременно двухшажному ход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ередвижения на лыжах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моделировать технику игровых действи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дновременного двухшажного хода на оценку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переменно и одновременно двухшажному ходу, и  бесшажному одновременному ход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одновременного двухшажного хода на оценку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переменно и одновременно двухшажному ходу, и  бесшажному одновременному ход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моделировать технику игровых действи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сшажного одновременного хода 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но выполнить на оценку   технику бесшажного одновременного хода 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качественно выполнять бесшажный одновременный ход 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передвижения на лыжах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сшажного одновременного хода 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но выполнить на оценку   технику бесшажного одновременного хода 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качественно выполнять бесшажный одновременный ход 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передвижения на лыжах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свободного напа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ием и передачу мяча разными способ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запоминать технику игровы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быстроту и ловкость во время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реодоление препятствий произвольным способ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ов. Дистанция 2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 елочкой и технику спус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реодоление препятствий произвольным способ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ов. Дистанция 2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 елочкой и технику спуск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, повороты, остано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универсальные умения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моделировать технику игровых действи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рохождение дистанции до 3 к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ов. Дистанция 2 км. Как преодолеть дистанцию 2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 технику спусков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передвижения на лыжах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рохождение дистанции до 3 к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пусков. Дистанция 2 км. Как преодолеть дистанцию 2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 технику спусков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передвижения на лыжах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свободного напа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ием и передачу мяча разными способ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запоминать технику игровы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быстроту и ловкость во время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Лыжные гонки на 1 к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 при спуска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ять торможение плуг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орможение плуг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являть и устранять типичные ошибк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Лыжные гонки на 1 к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 при спуска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ять торможение плуг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орможение плуг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являть и устранять типичные ошибк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мяч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свободного напа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прием и передачу мяча разными способ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запоминать технику игровы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ть быстроту и ловкость во время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движные игры на лыж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, подъем е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торможения плугом. Дистанция 2,5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одвижные игры на лыж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, подъем е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технику торможения плугом. Дистанция 2,5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: ловля мяча двумя руками на месте – ведение с переводом мяча за спиной на месте – передача; работа в парах: вырывание мяча, выбивание мяча.  Учебная иг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изические качества и принципы их развит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двигательные действия, составляющие содержание спортивных иг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в парах и группах при выполнении технических действий из спортивных иг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стречная эстафета без пал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на оценку - технику подъема елочкой. Как совершенствовать технику торможения плугом. Как преодолеть дистанция 2,5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стречная эстафета без пал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на оценку - технику подъема елочкой. Как совершенствовать технику торможения плугом. Как преодолеть дистанция 2,5 к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игро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ваивать двигательные действия, составляющие содержание спортивных иг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ведение мяча с разной скорость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а техники безопасности при выполнении броска и ловли баскетболь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.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овать со сверстникам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руговая эстафета до 150 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плугом, спуск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технике торможения плугом, и  спуску в средней стойк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Круговая эстафета до 150 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плугом, спуск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технике торможения плугом, и  спуску в средней стойк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игро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ваивать двигательные действия, составляющие содержание спортивных иг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ведение мяча с разной скорость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а техники безопасности при выполнении броска и ловли баскетболь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.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овать со сверстникам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быстрым прорыв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игро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ваивать двигательные действия, составляющие содержание спортивных иг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ведение мяча с разной скорость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а техники безопасности при выполнении броска и ловли баскетболь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.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овать со сверстникам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: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: сгибание –разгибание рук в упоре лежа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сгибание-разгибание рук в висе на перекладин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ваивать двигательные действия максимальное количество ра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упражнения большее количество повтор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а техники безопасности при выполнении сдачи нормати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данные упражнения для развития физических качеств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выполнения упражнени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овать со сверстниками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. Волейбол (12 часов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при проведении спортивных игр взале. Развитие двигательных качеств по средствам ОРУ. Стойка волейболист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ести себя на уроке по  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 вести себя на уроке по  разделу волейбол и  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действий  и приемов баскетбо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волейболиста. Прием. Передача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правильно выполнять стойку волейболиста.  Научиться технике набрасывание мяча над собой и  технике приема и передачи мяча сверх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 волейбол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. Переда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качественно, выполнять технику набрасывания мяча над собой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гровых действий и приемов волейбол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риема и передачи мяча. Техника прямой нижней подачи.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овершенствовать  техники приема и передачи мяча. Как правильно выполнить технику прямой нижней подачи.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. Прямая нижняя подач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технике приема и передачи мяча, и  технике прямой нижней подачи.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 прием и передачи мяча в парах с  нижней прямой подачи. Как правильно выполнить подъем корпуса из положения леж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ему и передачи мяча в парах с нижней прямой подачи.  Научиться  качественному  выполнению подъема корпуса из положения леж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удейство игры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вигательных качеств по средствам СПУ волейбола. Подведение итогов по разделу. Учебная игр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звить двигательные качества по средствам СПУ волейбола. Подведение итогов по разделу. Как правильно играть в волейбол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 волейболиста. Двигательны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вить  двигательные качества по средствам СПУ волейбола и  самой игр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действий  и приемов волейболист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вигательных качеств по средствам СПУ волейбола. Подведение итогов по разделу. Учебная игра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звить двигательные качества по средствам СПУ волейбола. Подведение итогов по разделу. Как правильно играть в волейбол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 волейболиста. Двигательны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вить  двигательные качества по средствам СПУ волейбола и  самой игр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действий  и приемов волейболист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ческих действий волейбола. Учебная игр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  (12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 при проведении занятий по Л/А Строевая подготовка. Беговые упражн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ять технические действия по  разделу легкой атлетики. Как правильно выполнять элементы строевой подготовк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  Разбег. Прыжок в высоту перешагивание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роевой подготовке и технике разбега  прыжка в высоту перешагивание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выполнения прыжковых упражнений 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прыжк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й вынослив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на уроках легкой атле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авильно выполнять специальные беговые упраж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ить способы развития скоростных способносте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теннисного мяч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у метания теннисного мяч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.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метанию теннисного мяч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прыжковых упражнений  и технику метания набивного мяча, осваивать самостоятельно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 на уроках легкой атлети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 с опорой на одну ру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 – метание тенниного мяч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ь старт с опорой на одну ру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метание теннисного мяча Старт. Мет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арту  с опорой на одну руку и качественное выполнение  метания набивного мяч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выполнения беговых упражнений и технику метания набивного мяча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. Развитие выносливости. Бег от 3 до 5 ми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ять стартовый разгон. Как развить выносливость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н. Выносливость. Бег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артовый разгон. Развитие выносливости. Бег от 3 до 5 мин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выполнения беговых упражнений, осваивать ее самостоятельно, выявлять и устранять характерные ошибки в процессе освоения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 оценку техники старта с опорой на одну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– прыжки через скакалку за 1 ми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тарта с опорой на одну рук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выполнить на оценку технику старта и  прыжки через скакалку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арту с опорой на одну руку и прыжкам через скакалку за 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выполнения беговых упражнений,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ую дистанцию. Прыжок в длину с разбег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60 м. на результ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11-15 шаг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ь бег 60 м. на результат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ь прыжок в длину с разбега 11-15 шагов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Бег 60 м. на результат. Прыжок в длину с разбега 11-15 шаг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ка в длину с разбега 11-15 шагов. Развитие выносливости. Бег до 6 ми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прыжки в длину с разбега 11-15 шагов. Как развить выносливость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. Выносливость. Бе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ыжку в длину с разбега 11-15 шагов и развитию выносливо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мяча на дальность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с разбег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вершенствовать техники метания мяча на дальность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метанию мяча на дальность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метания мяча разными способами, осваивать ее самостоятельно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-  техника разбега в прыжках в длину. Эстафета с палочко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. Эстафета. Прыжковые упражн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полнить на оценку технику разбега в прыжках в длину. Как правильно выполнять эстафетный бег.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збегу в прыжках в длину и эстафете с палочко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 мяча. Развитие выносливости, бег до 8 ми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авильно выполнить технику метания мяча. Как развить выносливость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 Бег на выносливость. Уметь выбрать правильный темп бе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метанию мяча и бегу на развитие выносливо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технику метания мяча разными способами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0 м.  Совершенствование передачи эстафетной палочки. Подведение итогов г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ая палочка. Бег на выносливость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полнить бег на выносливость. Как   совершенствовать технику передачи эстафетной палочк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ередаче эстафетной палочки бегу на выносливость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рабочей программ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в ____ клас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569"/>
        <w:gridCol w:w="3081"/>
        <w:gridCol w:w="3777"/>
        <w:gridCol w:w="2578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по план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 корректиров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по факту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15">
    <w:name w:val="c15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29:00Z</dcterms:created>
  <dc:creator>1</dc:creator>
  <dc:description/>
  <dc:language>en-US</dc:language>
  <cp:lastModifiedBy>FiRA</cp:lastModifiedBy>
  <cp:lastPrinted>2017-08-31T13:02:00Z</cp:lastPrinted>
  <dcterms:modified xsi:type="dcterms:W3CDTF">2018-01-24T14:29:00Z</dcterms:modified>
  <cp:revision>2</cp:revision>
  <dc:subject/>
  <dc:title/>
</cp:coreProperties>
</file>