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ОУ Дмитриевский детский с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личского муниципального района Костромской области</w:t>
      </w:r>
    </w:p>
    <w:p>
      <w:pPr>
        <w:pStyle w:val="Normal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Развлечение на экологическую тему:</w:t>
      </w:r>
    </w:p>
    <w:p>
      <w:pPr>
        <w:pStyle w:val="Normal"/>
        <w:jc w:val="center"/>
        <w:rPr>
          <w:b/>
          <w:b/>
          <w:i/>
          <w:i/>
          <w:color w:val="008000"/>
          <w:sz w:val="96"/>
          <w:szCs w:val="96"/>
        </w:rPr>
      </w:pPr>
      <w:r>
        <w:rPr>
          <w:b/>
          <w:i/>
          <w:color w:val="008000"/>
          <w:sz w:val="96"/>
          <w:szCs w:val="96"/>
        </w:rPr>
        <w:t>«Лесная прогулка»</w:t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Разновозрастная группа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детей о природе естественной, независимой от человека и его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очнить представления детей о разном значении леса в жизни челове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доровитель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имическ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озяйствен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сти детей к пониманию того, что в лесу человек отдыхает, наслаждается красотой природы. От леса человек много получает для своего хозяйства: грибы, ягоды, орехи, древесину. Из древесины делают разные предметы: мебель, бумагу, строят дома. Каждый человек должен заботиться о лесе, правильно вести себя на природе, не разрушать условия жизни лесных животных, собирать дары леса осторожно и в таком количестве, чтобы часть осталась самому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ДЕЙСТВУЮЩИЕ ЛИЦА: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чок -  Лесовичок – взросл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 и Ваня – дети подготовительной к школе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шник – ребёнок старш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ёзка – ребёнок старш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ника, Брусника, Черника – дети старш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готовительной к  школе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ы – дети средн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– дети  2 младш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ции: группа оформлена соответственно теме развлече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днем плане стоит плоскостной домик, «Орешник», Плоскостной п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фонограмма </w:t>
      </w:r>
      <w:r>
        <w:rPr>
          <w:b/>
          <w:sz w:val="28"/>
          <w:szCs w:val="28"/>
        </w:rPr>
        <w:t>«Голоса пт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ушке леса, идут Маша и Ваня. Дети несу большие охапки цвет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шли уже нем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идим, я так ус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ты устал уж то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аву цветы полож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и много мы нарв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есём домой, едва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до дома длинный-длинны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оставим полов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аня встал, сломал маленькое деревце, сделал прутик и стал им размахивать, сбивая листь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(обращается к Маш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решник, погля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корей ко мне бе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аша подбегает, дети наклоняют ветки, рвут орех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ку я нагну пони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а, Маша, посмотри ж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ламывает большой сучо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ем орешник вы слома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хала голос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слыхал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слых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ш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спугалас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:</w:t>
      </w:r>
    </w:p>
    <w:p>
      <w:pPr>
        <w:pStyle w:val="Normal"/>
        <w:jc w:val="both"/>
        <w:rPr/>
      </w:pPr>
      <w:r>
        <w:rPr>
          <w:sz w:val="28"/>
          <w:szCs w:val="28"/>
        </w:rPr>
        <w:t>А может быть, нам показалос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не показалось, это я сказал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испуганн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ы? Кто 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-за пня под музыку  выходит Старичок - Лесовичок с суковатой палкой в рук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чок – 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таричок – Лесови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роде травы кл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жу с клюкой в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регу и лес, и 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ревья, и ку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оды, грибы,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кусты лома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цветы брос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змахну сейчас клюкой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йдёте путь до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ушка, не надо, мы больше не будем, прости нас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вот что я тогда ска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кое-что вам пока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шник оживлю сей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полюбуется на вас.</w:t>
      </w:r>
    </w:p>
    <w:p>
      <w:pPr>
        <w:pStyle w:val="Normal"/>
        <w:jc w:val="both"/>
        <w:rPr/>
      </w:pPr>
      <w:r>
        <w:rPr>
          <w:sz w:val="28"/>
          <w:szCs w:val="28"/>
        </w:rPr>
        <w:t>(Лесовичок стучит палкой, под музыку выходит «Орешник» - мальчик старшей группы).</w:t>
      </w:r>
    </w:p>
    <w:p>
      <w:pPr>
        <w:pStyle w:val="Normal"/>
        <w:jc w:val="both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>реш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у, не требуя з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шником зов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вокруг меня на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тим  я горж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нужно собирать,</w:t>
      </w:r>
    </w:p>
    <w:p>
      <w:pPr>
        <w:pStyle w:val="Normal"/>
        <w:jc w:val="both"/>
        <w:rPr/>
      </w:pPr>
      <w:r>
        <w:rPr>
          <w:sz w:val="28"/>
          <w:szCs w:val="28"/>
        </w:rPr>
        <w:t>Но ветки, для чего ломать?.. (опускает голову, уходи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вичок: </w:t>
      </w:r>
    </w:p>
    <w:p>
      <w:pPr>
        <w:pStyle w:val="Normal"/>
        <w:jc w:val="both"/>
        <w:rPr/>
      </w:pPr>
      <w:r>
        <w:rPr>
          <w:sz w:val="28"/>
          <w:szCs w:val="28"/>
        </w:rPr>
        <w:t>Орешник этот через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ов меньше принесё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и нас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так и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сей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ерёзкой познакомлю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 музыку выходит Берёзка – девочка старшей групп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ёз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тройной берёзкой бы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 роще весёлой ж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юдям дарила прохладу и т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ли в ветвях моих птицы весь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ватага мальчишек при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вали ножами кору со ство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раны лечить, где достать мне ко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хну…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коро, наверно, умр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жалко берёз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не спаст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й бы расти, и расти, и расти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ёзке помочь, постараюсь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шебную силу имел я когда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ходит вокруг Берёзки, делает движения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те, Берёзка повесел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вонкую песню Берёзка зап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сня берёзк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Я живу на косог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инем ласковом прост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лая берёзк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ёмные  поло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ая берёз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ёмные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ждик поит, умыв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ег от стужи укрыв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ую берёз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ёмные поло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ую берёз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ёмные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стучит весна в око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дену я серё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лая берёз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ёмные  поло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ая берёз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ёмные п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лнца луч на ветку сяд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 мне косички глад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ленькой берёзке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ёмные полос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енькой берёз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й, люли, ай, лю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ёмные поло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удем мы больше деревья лом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удем растить 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чь, охран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резать для удочки ветку нельз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дочки – можн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мите, друзья.</w:t>
      </w:r>
    </w:p>
    <w:p>
      <w:pPr>
        <w:pStyle w:val="Normal"/>
        <w:jc w:val="both"/>
        <w:rPr/>
      </w:pPr>
      <w:r>
        <w:rPr>
          <w:sz w:val="28"/>
          <w:szCs w:val="28"/>
        </w:rPr>
        <w:t>Из дерева стулья, столы и д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нам дарит деревья с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можно для дела строгать и руб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только нельзя для забавы гу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ягоды к нам на полянку при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ы свою звонкую песню спо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увидеть вы хоти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сь, и смотрите! (стучит палкой)</w:t>
      </w:r>
    </w:p>
    <w:p>
      <w:pPr>
        <w:pStyle w:val="Normal"/>
        <w:jc w:val="both"/>
        <w:rPr/>
      </w:pPr>
      <w:r>
        <w:rPr>
          <w:sz w:val="28"/>
          <w:szCs w:val="28"/>
        </w:rPr>
        <w:t>Выбегает девочка в костюме земляни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ни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в лесу для вас подар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бусин ярких, слад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бусин разных – раз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ых, тёмных, синих, кра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 этих красных бу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оматный, сладкий вку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совичок:</w:t>
      </w:r>
      <w:r>
        <w:rPr>
          <w:sz w:val="28"/>
          <w:szCs w:val="28"/>
        </w:rPr>
        <w:t xml:space="preserve"> (обращается к дет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я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-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, дети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яни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 музыку выбегает Брусника – девочка старшей групп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ус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этих красных бу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ьковато – сладки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ягода, скажи-к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ягод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усни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 музыку выбегает Черника – девочка подготовительной групп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лесу для вас подарки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ягод ярких – яр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ягод разных – разных,</w:t>
      </w:r>
    </w:p>
    <w:p>
      <w:pPr>
        <w:pStyle w:val="Normal"/>
        <w:jc w:val="both"/>
        <w:rPr/>
      </w:pPr>
      <w:r>
        <w:rPr>
          <w:sz w:val="28"/>
          <w:szCs w:val="28"/>
        </w:rPr>
        <w:t>Светлых, тёмных, синих, крас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у этих чёрных бу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коватыё, нежны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ягода, скажи-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яго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Черник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Я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годки садятся, выходят грибы – дети средней групп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К вам в гости пришл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еленье лесное…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вём под берёзк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вём под сосно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рыжики, грузд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слята, волнуш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, в чаще живё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 светлой оп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Мы в лесах живём тенисты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угах живём росисты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кусом, цветом, аромат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мы нравимся, ребя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им солнце, воздух, вод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ождливую по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ейчас споём мы песн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было интерес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сня </w:t>
      </w:r>
      <w:r>
        <w:rPr>
          <w:b/>
          <w:sz w:val="28"/>
          <w:szCs w:val="28"/>
        </w:rPr>
        <w:t>«Зайцы и грибы»</w:t>
      </w:r>
      <w:r>
        <w:rPr>
          <w:sz w:val="28"/>
          <w:szCs w:val="28"/>
        </w:rPr>
        <w:t xml:space="preserve"> (роль зайчиков исполняют дети 2 младшей группы)</w:t>
      </w:r>
    </w:p>
    <w:p>
      <w:pPr>
        <w:pStyle w:val="Normal"/>
        <w:jc w:val="both"/>
        <w:rPr/>
      </w:pPr>
      <w:r>
        <w:rPr>
          <w:sz w:val="28"/>
          <w:szCs w:val="28"/>
        </w:rPr>
        <w:t>1.Под сосной в лесоч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росли грибоч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стые, больши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ляпки расписные.</w:t>
      </w:r>
    </w:p>
    <w:p>
      <w:pPr>
        <w:pStyle w:val="Normal"/>
        <w:jc w:val="both"/>
        <w:rPr/>
      </w:pPr>
      <w:r>
        <w:rPr>
          <w:sz w:val="28"/>
          <w:szCs w:val="28"/>
        </w:rPr>
        <w:t>2.По лесной лужай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егали зай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грибом присе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дохнуть хотели.</w:t>
      </w:r>
    </w:p>
    <w:p>
      <w:pPr>
        <w:pStyle w:val="Normal"/>
        <w:jc w:val="both"/>
        <w:rPr/>
      </w:pPr>
      <w:r>
        <w:rPr>
          <w:sz w:val="28"/>
          <w:szCs w:val="28"/>
        </w:rPr>
        <w:t>3.Их грибы встречаю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ляпками киваю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ки, попляш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 повесели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теперь вам стало я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льзя губить напр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деревья, ни ку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грибы и ни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ич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и быть, вам удру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ь домой вам покажу.</w:t>
      </w:r>
    </w:p>
    <w:p>
      <w:pPr>
        <w:pStyle w:val="Normal"/>
        <w:jc w:val="both"/>
        <w:rPr/>
      </w:pPr>
      <w:r>
        <w:rPr>
          <w:sz w:val="28"/>
          <w:szCs w:val="28"/>
        </w:rPr>
        <w:t>Приходите к нам поча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лесной малины слащ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мой домик, посмотр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ждать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помните о том,</w:t>
      </w:r>
    </w:p>
    <w:p>
      <w:pPr>
        <w:pStyle w:val="Normal"/>
        <w:jc w:val="both"/>
        <w:rPr/>
      </w:pPr>
      <w:r>
        <w:rPr>
          <w:sz w:val="28"/>
          <w:szCs w:val="28"/>
        </w:rPr>
        <w:t>Что природа – тоже Дом,</w:t>
      </w:r>
    </w:p>
    <w:p>
      <w:pPr>
        <w:pStyle w:val="Normal"/>
        <w:jc w:val="both"/>
        <w:rPr/>
      </w:pPr>
      <w:r>
        <w:rPr>
          <w:sz w:val="28"/>
          <w:szCs w:val="28"/>
        </w:rPr>
        <w:t>Дом, в котором мы жив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ен быть порядок в нём.</w:t>
      </w:r>
    </w:p>
    <w:p>
      <w:pPr>
        <w:pStyle w:val="Normal"/>
        <w:jc w:val="both"/>
        <w:rPr/>
      </w:pPr>
      <w:r>
        <w:rPr>
          <w:sz w:val="28"/>
          <w:szCs w:val="28"/>
        </w:rPr>
        <w:t>Птичьих гнёзд – не разоря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живое охраня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е зря цветы не рвите,</w:t>
      </w:r>
    </w:p>
    <w:p>
      <w:pPr>
        <w:pStyle w:val="Normal"/>
        <w:jc w:val="both"/>
        <w:rPr/>
      </w:pPr>
      <w:r>
        <w:rPr>
          <w:sz w:val="28"/>
          <w:szCs w:val="28"/>
        </w:rPr>
        <w:t>Все растенья берег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всё жив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ет людям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помните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м надо доро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! Придём! Прид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до свида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ружить с природой ста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еречь природу буд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рирода служит люд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поют песню </w:t>
      </w:r>
      <w:r>
        <w:rPr>
          <w:b/>
          <w:sz w:val="28"/>
          <w:szCs w:val="28"/>
        </w:rPr>
        <w:t xml:space="preserve">«Ты, тропиночка - тропинк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речкой, мы не бро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есочком, да луж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о мы за ручки взя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опиночке и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тропиночка – троп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етляй, да не кру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тропиночка – троп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ому путь нам ук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ышались, нагляде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улялись мы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од досыта нае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дём сюда н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тропиночка – троп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етляй, да не кру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тропиночка – троп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ому путь нам ук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ят из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42:00Z</dcterms:created>
  <dc:creator>Admin</dc:creator>
  <dc:description/>
  <cp:keywords/>
  <dc:language>en-US</dc:language>
  <cp:lastModifiedBy>Customer</cp:lastModifiedBy>
  <cp:lastPrinted>2012-03-17T07:20:00Z</cp:lastPrinted>
  <dcterms:modified xsi:type="dcterms:W3CDTF">2018-01-24T16:01:00Z</dcterms:modified>
  <cp:revision>9</cp:revision>
  <dc:subject/>
  <dc:title>МДОУ Дмитриевский детский сад </dc:title>
</cp:coreProperties>
</file>