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ОГОДНЕЕ АССОРТИ 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ценарий праздника в класс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овый Год – самый веселый, яркий и радостный праздник, его любят и взрослые, и дети, и каждый отмечает его по–своему. Одни идут в ресторан, другие встречают Новый Год дома, в семейном кругу, третьи выезжают на природу в зимний лес, а мы отметим его веселыми конкур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начала предлагаю вам немного покричать. </w:t>
      </w:r>
      <w:r>
        <w:rPr>
          <w:i/>
          <w:sz w:val="28"/>
          <w:szCs w:val="28"/>
        </w:rPr>
        <w:t>Кричалки на год Петух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мся на 3 команды при помощи загадок, придумываем названия команд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/>
      </w:pPr>
      <w:r>
        <w:rPr/>
        <w:t>Что за нелепый челове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брался в 21 ве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орковкой нос, в руке – метла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Боится солнца и тепл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/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чень любят дет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олодок в паке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олодок, холодок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Дай лизнуть еще разок 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этом белом сундучищ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ы храним на полках пищ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 дворе стоит жарища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 в сундучище – холодище!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конкурс </w:t>
      </w:r>
      <w:r>
        <w:rPr>
          <w:b/>
          <w:i/>
          <w:sz w:val="28"/>
          <w:szCs w:val="28"/>
        </w:rPr>
        <w:t>«Разминка»</w:t>
      </w:r>
      <w:r>
        <w:rPr>
          <w:b/>
          <w:sz w:val="28"/>
          <w:szCs w:val="28"/>
        </w:rPr>
        <w:t xml:space="preserve">  -  </w:t>
      </w:r>
      <w:r>
        <w:rPr>
          <w:sz w:val="28"/>
          <w:szCs w:val="28"/>
        </w:rPr>
        <w:t xml:space="preserve">новогодние загадки 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1.</w:t>
      </w:r>
      <w:r>
        <w:rPr/>
        <w:t xml:space="preserve"> Природное явление, без песочной посыпки вызывающее новогодний падеж людей. (Гололед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2.</w:t>
      </w:r>
      <w:r>
        <w:rPr/>
        <w:t xml:space="preserve"> Ледовое литье. (Каток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3.</w:t>
      </w:r>
      <w:r>
        <w:rPr/>
        <w:t xml:space="preserve"> Жизненная пора Снегурочки. (Зима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4.</w:t>
      </w:r>
      <w:r>
        <w:rPr/>
        <w:t xml:space="preserve"> Зимний ударник. (Мороз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5.</w:t>
      </w:r>
      <w:r>
        <w:rPr/>
        <w:t xml:space="preserve"> Новогодний гостесборник. (Стол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6</w:t>
      </w:r>
      <w:r>
        <w:rPr/>
        <w:t>. Опорная четвертинка новогоднего стола. (Ножка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7.</w:t>
      </w:r>
      <w:r>
        <w:rPr/>
        <w:t xml:space="preserve"> Результат праздничной зажигательности. (Фейерверк.) 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8.</w:t>
      </w:r>
      <w:r>
        <w:rPr/>
        <w:t xml:space="preserve"> Рыба, «одетая» в натуральную кожу и искусственную шубу, — новогоднее блюдо. (Селедка.)</w:t>
      </w:r>
    </w:p>
    <w:p>
      <w:pPr>
        <w:pStyle w:val="Normal"/>
        <w:spacing w:before="75" w:after="0"/>
        <w:ind w:left="150" w:right="450" w:hanging="0"/>
        <w:rPr/>
      </w:pPr>
      <w:r>
        <w:rPr>
          <w:rStyle w:val="StrongEmphasis"/>
        </w:rPr>
        <w:t>9.</w:t>
      </w:r>
      <w:r>
        <w:rPr/>
        <w:t xml:space="preserve"> Сезонная «скульптура», выполненная из действительно природного материала. (Снеговик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конкурс </w:t>
      </w:r>
      <w:r>
        <w:rPr>
          <w:b/>
          <w:i/>
          <w:sz w:val="28"/>
          <w:szCs w:val="28"/>
        </w:rPr>
        <w:t xml:space="preserve">«Собери поздравление» </w:t>
      </w:r>
    </w:p>
    <w:p>
      <w:pPr>
        <w:pStyle w:val="Normal"/>
        <w:rPr/>
      </w:pPr>
      <w:r>
        <w:rPr>
          <w:sz w:val="28"/>
          <w:szCs w:val="28"/>
        </w:rPr>
        <w:t xml:space="preserve">Команды собирают фразу из букв «С Новым годом!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конкурс «Новогоднее слово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уквы заранее написаны на карточках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ладываем из первых букв слова «Снегурочка» новогод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нег, сосульки, снежинки, снежки, св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новый год,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–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гости, гирля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– удача, угощение, убра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розыгр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– оли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фетти, календарь, клоун, караоке, кост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аплодисменты, аромат, ангел, акт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 конкурс </w:t>
      </w:r>
      <w:r>
        <w:rPr>
          <w:b/>
          <w:i/>
          <w:sz w:val="28"/>
          <w:szCs w:val="28"/>
        </w:rPr>
        <w:t>«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пределенное время участники  команд  должны сделать снежки и забросить их в коробку. Все блюда в нем должны начинаться с буквы "Н" (Новый год). Блюда в меню для Деда Мороза должны начинаться с буквы "М", а для Снегурочки - с буквы "С". Выигрывает тот, у кого самое большое ме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</w:rPr>
      </w:pPr>
      <w:r>
        <w:rPr>
          <w:b/>
          <w:bCs/>
          <w:color w:val="FF0000"/>
        </w:rPr>
        <w:t>Новогодние «Загадки-отвечалки»</w:t>
      </w:r>
    </w:p>
    <w:p>
      <w:pPr>
        <w:pStyle w:val="Normal"/>
        <w:shd w:fill="FFFFFF" w:val="clear"/>
        <w:textAlignment w:val="baseline"/>
        <w:rPr>
          <w:color w:val="444444"/>
          <w:sz w:val="16"/>
          <w:szCs w:val="16"/>
        </w:rPr>
      </w:pPr>
      <w:r>
        <w:rPr>
          <w:color w:val="444444"/>
        </w:rPr>
        <w:t>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Давайте дружно пошалим:</w:t>
        <w:br/>
        <w:t>Громко и задорно покричим!</w:t>
        <w:br/>
        <w:t>Я прочту стихотворенье,</w:t>
        <w:br/>
        <w:t>Чтоб поднять вам… </w:t>
      </w:r>
      <w:r>
        <w:rPr>
          <w:b/>
          <w:bCs/>
          <w:color w:val="444444"/>
        </w:rPr>
        <w:t>настроенье!</w:t>
      </w: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Славный праздник Новый год</w:t>
        <w:br/>
        <w:t>Очень любит весь народ,</w:t>
        <w:br/>
        <w:t>Верим, что придет всерьез</w:t>
        <w:br/>
        <w:t>К нам любимый… </w:t>
      </w:r>
      <w:r>
        <w:rPr>
          <w:b/>
          <w:bCs/>
          <w:color w:val="444444"/>
        </w:rPr>
        <w:t>Дед Мороз!</w:t>
      </w: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Принесет в подарках Дед</w:t>
        <w:br/>
        <w:t>Много сладостей-конфет,</w:t>
        <w:br/>
        <w:t>И, конечно для Марины</w:t>
        <w:br/>
        <w:t>Принесет он… </w:t>
      </w:r>
      <w:r>
        <w:rPr>
          <w:b/>
          <w:bCs/>
          <w:color w:val="444444"/>
        </w:rPr>
        <w:t>мандарины!</w:t>
      </w: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Будем мы вовсю резвиться</w:t>
        <w:br/>
        <w:t>Петь, шутить и веселиться,</w:t>
        <w:br/>
        <w:t>В игры разные играть,</w:t>
        <w:br/>
        <w:t>И, конечно… </w:t>
      </w:r>
      <w:r>
        <w:rPr>
          <w:b/>
          <w:bCs/>
          <w:color w:val="444444"/>
        </w:rPr>
        <w:t>танцевать!</w:t>
      </w: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К нам домой под Новый год</w:t>
        <w:br/>
        <w:t>Кто-то из лесу придет,</w:t>
        <w:br/>
        <w:t>Вся пушистая, в иголках,</w:t>
        <w:br/>
        <w:t>А зовут ту гостью… </w:t>
      </w:r>
      <w:r>
        <w:rPr>
          <w:b/>
          <w:bCs/>
          <w:color w:val="444444"/>
        </w:rPr>
        <w:t>елка!</w:t>
      </w:r>
    </w:p>
    <w:p>
      <w:pPr>
        <w:pStyle w:val="Normal"/>
        <w:shd w:fill="FFFFFF" w:val="clear"/>
        <w:textAlignment w:val="baseline"/>
        <w:rPr>
          <w:color w:val="444444"/>
        </w:rPr>
      </w:pPr>
      <w:r>
        <w:rPr>
          <w:color w:val="444444"/>
        </w:rPr>
        <w:t>Встанет Елочка в углу</w:t>
        <w:br/>
        <w:t>У окошка на полу,</w:t>
        <w:br/>
        <w:t>На ней снизу до макушки</w:t>
        <w:br/>
        <w:t>Разноцветные… </w:t>
      </w:r>
      <w:r>
        <w:rPr>
          <w:b/>
          <w:bCs/>
          <w:color w:val="444444"/>
        </w:rPr>
        <w:t>игрушки!</w:t>
      </w:r>
    </w:p>
    <w:p>
      <w:pPr>
        <w:pStyle w:val="Normal"/>
        <w:shd w:fill="FFFFFF" w:val="clear"/>
        <w:textAlignment w:val="baseline"/>
        <w:rPr>
          <w:b/>
          <w:b/>
          <w:bCs/>
          <w:color w:val="444444"/>
        </w:rPr>
      </w:pPr>
      <w:r>
        <w:rPr>
          <w:color w:val="444444"/>
        </w:rPr>
        <w:t>Год ? мы с вами провожаем,</w:t>
        <w:br/>
        <w:t>И дружно год Петуха встречаем,</w:t>
        <w:br/>
        <w:t>В мире будем жить, в согласье,</w:t>
        <w:br/>
        <w:t>С Новым годом! С Новым… </w:t>
      </w:r>
      <w:r>
        <w:rPr>
          <w:b/>
          <w:bCs/>
          <w:color w:val="444444"/>
        </w:rPr>
        <w:t>счастьем!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 «</w:t>
      </w:r>
      <w:r>
        <w:rPr>
          <w:b/>
          <w:i/>
          <w:sz w:val="28"/>
          <w:szCs w:val="28"/>
        </w:rPr>
        <w:t>Традиции Нового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необходимо соотнести страны и традиции празднования Нового год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t>Новогодние традиции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20"/>
      </w:tblGrid>
      <w:tr>
        <w:trPr>
          <w:trHeight w:val="5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Австрал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боем часов вспыхивают фейерверки и начинаются карнавальные шествия.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олгар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тю полагается принести с собой кусочек угля, бросить его в семейный камин, и пожелать, чтобы огонь в этом камине горел долго-долго. Считается, что первый человек, вошедший в дом после наступления Нового Года, приносит счастье или неудачу. Темноволосый мужчина с подарком - к счастью.</w:t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ре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д Мороз появляется в плавательном костюме, на специальном ярко украшенном серфе.</w:t>
            </w:r>
          </w:p>
        </w:tc>
      </w:tr>
      <w:tr>
        <w:trPr>
          <w:trHeight w:val="5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Мексик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вно в полночь глава семейства выходит во двор и разбивает об стену плод граната. Если его зерна разлетятся по двору, в новом году семья будет жить счастливо. </w:t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Шотланд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последним ударом часов уходящего года во всех домах на 3 минуты гаснут огни: это минуты новогодних поцелуев, которые заменяют тосты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6 конкурс </w:t>
      </w:r>
      <w:r>
        <w:rPr>
          <w:b/>
          <w:i/>
          <w:sz w:val="28"/>
          <w:szCs w:val="28"/>
        </w:rPr>
        <w:t xml:space="preserve">«Еловые слова» </w:t>
      </w:r>
    </w:p>
    <w:p>
      <w:pPr>
        <w:pStyle w:val="Normal"/>
        <w:rPr/>
      </w:pPr>
      <w:r>
        <w:rPr>
          <w:sz w:val="28"/>
          <w:szCs w:val="28"/>
        </w:rPr>
        <w:t>Задание: все сидящие за столом по очереди называют слова, внутри которых «находится ель». Условие: используются только нарицательные имена существительные в именительном падеже. Тот, кто не смог назвать слово, отдает свой фант, который будет разыгран вместе с друг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лагаем возможные варианты слов: </w:t>
      </w:r>
      <w:r>
        <w:rPr>
          <w:i/>
          <w:sz w:val="28"/>
          <w:szCs w:val="28"/>
        </w:rPr>
        <w:t xml:space="preserve">метель, карамель, кисель, дельфин, апельсин, писатель, водитель, дельта, учитель, карусель, мебель, ущелье, бездельник, капель, портфель, мель, цель, панель, рельс, новоселье, картофель, мельница, пельмень, понедельни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 конкурс </w:t>
      </w:r>
      <w:r>
        <w:rPr>
          <w:b/>
          <w:i/>
          <w:sz w:val="28"/>
          <w:szCs w:val="28"/>
        </w:rPr>
        <w:t xml:space="preserve">«Новогодние песни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"Песня в шляпе". В руках ведущего шляпа. В шляпе - карточки со словами: </w:t>
      </w:r>
      <w:r>
        <w:rPr>
          <w:i/>
          <w:sz w:val="28"/>
          <w:szCs w:val="28"/>
          <w:shd w:fill="FFFFFF" w:val="clear"/>
        </w:rPr>
        <w:t>елочка, мороз, зима, игрушки, снежинка, снег…</w:t>
      </w:r>
      <w:r>
        <w:rPr>
          <w:sz w:val="28"/>
          <w:szCs w:val="28"/>
          <w:shd w:fill="FFFFFF" w:val="clear"/>
        </w:rPr>
        <w:t xml:space="preserve"> Участники достают словечки. Какое слово вынул, вспомни и пропой песню, где упоминается это слово. Вспомнил песню - получи балл.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Подводятся итог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заполняются веселые предсказания на год Петуха. Команды по очереди называют прилагательные, которые вписываются в пропуски.</w:t>
      </w:r>
    </w:p>
    <w:p>
      <w:pPr>
        <w:pStyle w:val="Style15"/>
        <w:shd w:fill="FFFFFF" w:val="clear"/>
        <w:spacing w:lineRule="atLeast" w:line="360" w:before="0" w:after="0"/>
        <w:jc w:val="center"/>
        <w:textAlignment w:val="top"/>
        <w:rPr>
          <w:rStyle w:val="StrongEmphasis"/>
        </w:rPr>
      </w:pPr>
      <w:r>
        <w:rPr>
          <w:sz w:val="28"/>
          <w:szCs w:val="28"/>
        </w:rPr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5490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0" w:before="0" w:after="0"/>
              <w:jc w:val="center"/>
              <w:textAlignment w:val="top"/>
              <w:rPr/>
            </w:pPr>
            <w:r>
              <w:rPr>
                <w:rStyle w:val="StrongEmphasis"/>
                <w:sz w:val="28"/>
                <w:szCs w:val="28"/>
              </w:rPr>
              <w:t>Предсказания огненного петуха</w:t>
            </w:r>
          </w:p>
          <w:p>
            <w:pPr>
              <w:pStyle w:val="Style15"/>
              <w:shd w:fill="FFFFFF" w:val="clear"/>
              <w:spacing w:lineRule="atLeast" w:line="360" w:before="0" w:after="0"/>
              <w:jc w:val="center"/>
              <w:textAlignment w:val="top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uto" w:line="360" w:before="0" w:after="120"/>
              <w:jc w:val="center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ется Новый год с _______сюрприза! Вы проснетесь утром 1 января и увидите за окном __________ явление, которое никто никогда не видел! Еще ближайшие 10 дней вас ждут __________ угощения, __________ гости, __________ прогулки по _________городу, много ___________подарков и ______________сюрпризов! Январь пройдет незаметно, а в феврале вы поздравите __________ мальчиков с _________праздником, а в марте уже ждут подарки _____________ девочки. Дальше все без особых приключений, пока не наступит самый долгожданный праздник — ________ лето. Это три месяца __________ погоды, _________ овощей и фруктов, __________ пикников у воды. Да! И снова 1 сентября ________ дети возьмут свои _______ портфели и ________ цветы и пойдут в ________ школу! И последнее предсказание…. В конце декабря вы снова будете готовиться к новому году. И  это будет самый _____________________ праздник в вашей семье!</w:t>
            </w:r>
          </w:p>
          <w:p>
            <w:pPr>
              <w:pStyle w:val="Style15"/>
              <w:spacing w:lineRule="atLeast" w:line="360" w:before="0" w:after="0"/>
              <w:textAlignment w:val="top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tLeast" w:line="360" w:before="0" w:after="0"/>
        <w:jc w:val="center"/>
        <w:textAlignment w:val="top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0:00Z</dcterms:created>
  <dc:creator>Татьяна</dc:creator>
  <dc:description/>
  <dc:language>en-US</dc:language>
  <cp:lastModifiedBy>Татьяна</cp:lastModifiedBy>
  <dcterms:modified xsi:type="dcterms:W3CDTF">2018-01-24T16:44:00Z</dcterms:modified>
  <cp:revision>1</cp:revision>
  <dc:subject/>
  <dc:title>НОВОГОДНЕЕ АССОРТИ</dc:title>
</cp:coreProperties>
</file>