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икторина с участием родителей и дет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имние Олимпийские игр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дготовительная групп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u w:val="single"/>
        </w:rPr>
        <w:t>Задачи:</w:t>
      </w:r>
      <w:r>
        <w:rPr>
          <w:b/>
          <w:i/>
          <w:sz w:val="28"/>
          <w:szCs w:val="28"/>
        </w:rPr>
        <w:t xml:space="preserve"> формировать знания детей об Олимпиаде, ее символике, зимних видах спор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ть мышление, речь, быстроту реакц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ть  дружелюбие, умение работать в команд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рый ден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, что дела свои отложи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л наш светлый поспеши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общаться, поиграть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 нового узнат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питатель: дорогие ребята и родители, сегодня мы с вами проведем Олимпийскую викторин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ебенок: Праздник радостный, красивый,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Лучше не было и нет,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 от всех детей счастливых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лимпиаде – наш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ети: привет!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0" w:leader="none"/>
        </w:tabs>
        <w:jc w:val="both"/>
        <w:rPr/>
      </w:pPr>
      <w:r>
        <w:rPr>
          <w:b/>
          <w:sz w:val="28"/>
          <w:szCs w:val="28"/>
        </w:rPr>
        <w:t>2. ребенок: Что такое Олимпиада?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Это честный спортивный бой!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 ней участвовать – это награда!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Победить может любой!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Но как же начать праздник без Олимпийского огня!? 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гий путь проходит Олимпийский огонь. Много раз, переходя из рук в руки, спешит факел через весь мир, чтобы достичь олимпийского стадиона.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годня мы также зажжем олимпийский огонь – символ мира и дружбы народов планеты.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( В зал под музык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ходит ребенок, одетый в костюм  талисмана олимпийских игр, с факелом в руках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 Священный огонь Олимпийский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ори над планетой века!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 факел сегодня зажженный,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усть пламенем дружбы горит.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 лозунг: «Мир всем народам!»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На празднике нашем звучит!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теперь, нам нужно разбиться на две команды «снежинки» и «звездочки».</w:t>
      </w:r>
    </w:p>
    <w:p>
      <w:pPr>
        <w:pStyle w:val="Normal"/>
        <w:tabs>
          <w:tab w:val="clear" w:pos="708"/>
          <w:tab w:val="left" w:pos="1390" w:leader="none"/>
        </w:tabs>
        <w:jc w:val="both"/>
        <w:rPr/>
      </w:pPr>
      <w:r>
        <w:rPr>
          <w:sz w:val="28"/>
          <w:szCs w:val="28"/>
        </w:rPr>
        <w:t>А теперь каждая команда поприветствует друг друга. (</w:t>
      </w:r>
      <w:r>
        <w:rPr>
          <w:i/>
          <w:sz w:val="28"/>
          <w:szCs w:val="28"/>
        </w:rPr>
        <w:t>команды приветствуют друг друга в стихах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390" w:leader="none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ежинки»</w:t>
        <w:tab/>
        <w:t>«Звездочки»</w:t>
      </w:r>
    </w:p>
    <w:p>
      <w:pPr>
        <w:pStyle w:val="Normal"/>
        <w:tabs>
          <w:tab w:val="clear" w:pos="708"/>
          <w:tab w:val="left" w:pos="1390" w:leader="none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вам желаем</w:t>
        <w:tab/>
        <w:t>Спортивного задора</w:t>
      </w:r>
    </w:p>
    <w:p>
      <w:pPr>
        <w:pStyle w:val="Normal"/>
        <w:tabs>
          <w:tab w:val="clear" w:pos="708"/>
          <w:tab w:val="left" w:pos="1390" w:leader="none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ехов и побед.</w:t>
        <w:tab/>
        <w:t>Желаем Вам, добра,</w:t>
      </w:r>
    </w:p>
    <w:p>
      <w:pPr>
        <w:pStyle w:val="Normal"/>
        <w:tabs>
          <w:tab w:val="clear" w:pos="708"/>
          <w:tab w:val="left" w:pos="1390" w:leader="none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е «Звездочек»</w:t>
        <w:tab/>
        <w:t>Команде «Снежинок»</w:t>
      </w:r>
    </w:p>
    <w:p>
      <w:pPr>
        <w:pStyle w:val="Normal"/>
        <w:tabs>
          <w:tab w:val="clear" w:pos="708"/>
          <w:tab w:val="left" w:pos="1390" w:leader="none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физкультпривет!</w:t>
        <w:tab/>
        <w:t>В честь нашей дружбы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рикнем звонкое «Ура»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яснение хода игры: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игре участвует 2 команды. Вопросы задаются поочередно каждой команде. За каждый правильный ответ команда «Снежинки» будет зарабатывать  олимпийский талисман «зайчика», а команда «Звездочки» - «мишку». В конце викторины мы подведем итоги определим победителей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3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йчас я по очереди каждой команде буду задавать вопросы на тему «Олимпийские игры». За каждый правильный ответ команда получает талисман.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Какая страна является родиной Олимпийских игр? </w:t>
      </w:r>
      <w:r>
        <w:rPr>
          <w:i/>
          <w:sz w:val="28"/>
          <w:szCs w:val="28"/>
        </w:rPr>
        <w:t>(Греция)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sz w:val="28"/>
          <w:szCs w:val="28"/>
        </w:rPr>
        <w:t xml:space="preserve">2. В честь какого бога проводились Олимпийские игры? </w:t>
      </w:r>
      <w:r>
        <w:rPr>
          <w:i/>
          <w:sz w:val="28"/>
          <w:szCs w:val="28"/>
        </w:rPr>
        <w:t>(Зевса)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sz w:val="28"/>
          <w:szCs w:val="28"/>
        </w:rPr>
        <w:t xml:space="preserve">3. Какую награду получал победитель олимпийского соревнования вы Древней Греции? </w:t>
      </w:r>
      <w:r>
        <w:rPr>
          <w:i/>
          <w:sz w:val="28"/>
          <w:szCs w:val="28"/>
        </w:rPr>
        <w:t>(лавровый венок)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sz w:val="28"/>
          <w:szCs w:val="28"/>
        </w:rPr>
        <w:t xml:space="preserve">4. Что является символом Олимпийских игр? </w:t>
      </w:r>
      <w:r>
        <w:rPr>
          <w:i/>
          <w:sz w:val="28"/>
          <w:szCs w:val="28"/>
        </w:rPr>
        <w:t>(лозунг, талисман, флаг, гимн)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sz w:val="28"/>
          <w:szCs w:val="28"/>
        </w:rPr>
        <w:t xml:space="preserve">5. Какой главный лозунг Олимпийцев? </w:t>
      </w:r>
      <w:r>
        <w:rPr>
          <w:i/>
          <w:sz w:val="28"/>
          <w:szCs w:val="28"/>
        </w:rPr>
        <w:t>(быстрее, выше, сильнее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Как называют спортсменов, которые несут факел? </w:t>
      </w:r>
      <w:r>
        <w:rPr>
          <w:i/>
          <w:sz w:val="28"/>
          <w:szCs w:val="28"/>
        </w:rPr>
        <w:t>(факелоносец)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sz w:val="28"/>
          <w:szCs w:val="28"/>
        </w:rPr>
        <w:t xml:space="preserve">7. Что изображено на Олимпийском флаге? </w:t>
      </w:r>
      <w:r>
        <w:rPr>
          <w:i/>
          <w:sz w:val="28"/>
          <w:szCs w:val="28"/>
        </w:rPr>
        <w:t>(5 колец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Что означают переплетенные олимпийские кольца?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sz w:val="28"/>
          <w:szCs w:val="28"/>
        </w:rPr>
        <w:t xml:space="preserve">9. Какие бывают Олимпийские игры? </w:t>
      </w:r>
      <w:r>
        <w:rPr>
          <w:i/>
          <w:sz w:val="28"/>
          <w:szCs w:val="28"/>
        </w:rPr>
        <w:t>(зимние и летние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акие зимние олимпийские виды спорта вы знаете?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Чем награждают спортсменов?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Какие медали бывают и за какие места дают?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3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сейчас я дам команде иллюстрации видов спорта. Команда «Снежинки» отберет зимние виды спорта, а команда «Звездочки» летние виды спорта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ья команда быстрее справится с заданием, та и получит свой талисман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93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еперь я предлогаю взять цветные карандаши и нарисовать олимпийский флаг. Победит команда, которая быстрее и правильно справится с заданием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сле выполнения задания, под гимн вносится олимпийский флаг, проверяется правильность выполнения задания, затем дети и родители читают стихи про олимпийский флаг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: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ете в нашем мире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 живых материков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лют спортивные отряды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зыв Олимпиады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ебенок: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кой же цвет Европы?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олубой Европы цвет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Европы дружбы тропы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м спешат – препятствий нет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бенок: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ют все, что черный цвет?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ойной Африке привет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бенок: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Америке, негоже быть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собственных примет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ые цвет – вам шлет привет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бенок: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стоке рано – рано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 окна золотит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му – то желтый цвет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Азии привет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бенок: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 травы – зеленый цвет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Австралии привет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: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ь колец, пять кругов – 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пяти материков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, который означает то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спорт, как общий друг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народы приглашает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ой Всемирный – мирный круг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4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 теперь давайте потренируем свой ум. Я каждой команде хочу загадать загадки, вы их попробуйте отгадать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на свете есть такой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улярен он зимой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лозьям ты бежишь,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b/>
          <w:sz w:val="28"/>
          <w:szCs w:val="28"/>
        </w:rPr>
        <w:t>За соперником спешишь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лыжные гонки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о, что ни говори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чать на скорости с горы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пятствия стоят – 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флажков есть целый ряд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нику пройти их надо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беду ждет награда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ынут поздравленья валом.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b/>
          <w:sz w:val="28"/>
          <w:szCs w:val="28"/>
        </w:rPr>
        <w:t xml:space="preserve">Этот спорт зовется…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лом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трудно быть, не спорьте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ым метким в этом спорте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стро мчаться по лыжне – 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д силу даже мне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 попробуй бегать день, а потом попасть в мишень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а… из винтовки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т нельзя без тренировки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ишень тебе не слон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порт зовется…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биатлон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ьду танцует фигурист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ится как осенний лист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исполняет пируэт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м двойной тулуп... Ах, нет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 шубу он легко одет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т на льду теперь дуэт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х, хорошо катаются!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 затаил дыхание.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b/>
          <w:sz w:val="28"/>
          <w:szCs w:val="28"/>
        </w:rPr>
        <w:t>Вид спорта называется…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фигурное катание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спорт известен всем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есен он уж тем, 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а льду людей толпа,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b/>
          <w:sz w:val="28"/>
          <w:szCs w:val="28"/>
        </w:rPr>
        <w:t>Шайба же на всех одна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оккей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а здесь всего одна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тка, а не длинна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еса на ней покажем,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увыркаться можем даже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ноуборд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играем в игру «Кто быстрее соберет лыжника на соревнование »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сейчас каждая команда по очереди будет доставать карточки со схемами видов спорта, а другая команда должна отгадать его.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.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sz w:val="28"/>
          <w:szCs w:val="28"/>
        </w:rPr>
        <w:t>Общее задание: исполнение песни «Олимпиада» (</w:t>
      </w:r>
      <w:r>
        <w:rPr>
          <w:i/>
          <w:sz w:val="28"/>
          <w:szCs w:val="28"/>
        </w:rPr>
        <w:t>гр. «Семицветики»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питатель: закончилась у нас олимпийская викторина. В нашей игре нет побежденных, все стали победителями. Ведь Древние греки говорили так: «Главное в Олимпиаде не победить, главное в ней участвовать »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ведение итогов викторины, награждение участников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08:00Z</dcterms:created>
  <dc:creator>Admin</dc:creator>
  <dc:description/>
  <cp:keywords/>
  <dc:language>en-US</dc:language>
  <cp:lastModifiedBy>WinXPProSP3</cp:lastModifiedBy>
  <dcterms:modified xsi:type="dcterms:W3CDTF">2015-10-05T17:13:00Z</dcterms:modified>
  <cp:revision>13</cp:revision>
  <dc:subject/>
  <dc:title>Добрый день</dc:title>
</cp:coreProperties>
</file>