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jc w:val="center"/>
        <w:rPr>
          <w:rFonts w:ascii="Times New Roman" w:hAnsi="Times New Roman" w:cs="Times New Roman"/>
          <w:b/>
          <w:b/>
          <w:sz w:val="56"/>
          <w:szCs w:val="56"/>
        </w:rPr>
      </w:pPr>
      <w:r>
        <w:rPr>
          <w:rFonts w:cs="Times New Roman" w:ascii="Times New Roman" w:hAnsi="Times New Roman"/>
          <w:b/>
          <w:sz w:val="56"/>
          <w:szCs w:val="56"/>
        </w:rPr>
        <w:t>КАРТОТЕКА</w:t>
      </w:r>
    </w:p>
    <w:p>
      <w:pPr>
        <w:pStyle w:val="Normal"/>
        <w:ind w:firstLine="426"/>
        <w:jc w:val="center"/>
        <w:rPr>
          <w:rFonts w:ascii="Times New Roman" w:hAnsi="Times New Roman" w:cs="Times New Roman"/>
          <w:b/>
          <w:b/>
          <w:sz w:val="56"/>
          <w:szCs w:val="56"/>
        </w:rPr>
      </w:pPr>
      <w:r>
        <w:rPr>
          <w:rFonts w:eastAsia="Times New Roman" w:cs="Times New Roman" w:ascii="Times New Roman" w:hAnsi="Times New Roman"/>
          <w:b/>
          <w:sz w:val="56"/>
          <w:szCs w:val="56"/>
        </w:rPr>
        <w:t xml:space="preserve"> </w:t>
      </w:r>
      <w:r>
        <w:rPr>
          <w:rFonts w:cs="Times New Roman" w:ascii="Times New Roman" w:hAnsi="Times New Roman"/>
          <w:b/>
          <w:sz w:val="56"/>
          <w:szCs w:val="56"/>
        </w:rPr>
        <w:t>ПАЛЬЧИКОВЫХ ИГР</w:t>
      </w:r>
    </w:p>
    <w:p>
      <w:pPr>
        <w:pStyle w:val="Normal"/>
        <w:ind w:firstLine="426"/>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426"/>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Игрушки</w:t>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Шарик».</w:t>
      </w:r>
      <w:r>
        <w:rPr>
          <w:rFonts w:cs="Times New Roman" w:ascii="Times New Roman" w:hAnsi="Times New Roman"/>
          <w:sz w:val="20"/>
          <w:szCs w:val="20"/>
        </w:rPr>
        <w:t xml:space="preserve">  </w:t>
      </w:r>
      <w:r>
        <w:rPr>
          <w:rFonts w:cs="Times New Roman" w:ascii="Times New Roman" w:hAnsi="Times New Roman"/>
          <w:i/>
          <w:sz w:val="20"/>
          <w:szCs w:val="20"/>
        </w:rPr>
        <w:t>Все пальчики обеих рук – «в щепотке» и соприкасаются кончиками. В этом положении дуем на них, при этом пальчики принимают форму шара. Воздух «выходит», и пальчики принимают исходное положение.</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дуваем быстро шарик.</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Он становится большой.</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друг шар лопнул, воздух вышел –</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Стал он тонкий и худой.</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Мои игруш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окажу я вам игруш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Это курочки пеструшки,</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Указательный и большой пальцы каждой руки соединить подушечками (клюв), остальные пальцы направить вверх и слегка согнуть (гребешок).</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Это зайка,</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Средний и указательный пальцы правой руки направить вверх (ушки зайца), остальные прижать к ладони.</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Это пёс.</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Ладонь правой руки стоит на ребре (мордочка пса), большой палец направлен вверх (ушко).</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от машинка без колёс.</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Правую ладонь сложить в виде пригоршни и накрыть ею ладонь левой ру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Это книжки-раскладуш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от и все мои игрушки.</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уки рёбрами поставить на стол, ладони прижать друг к другу, а затем раскрыть.</w:t>
      </w:r>
    </w:p>
    <w:p>
      <w:pPr>
        <w:pStyle w:val="Normal"/>
        <w:tabs>
          <w:tab w:val="clear" w:pos="708"/>
          <w:tab w:val="left" w:pos="3038" w:leader="none"/>
        </w:tabs>
        <w:spacing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Юл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Я юлу кручу, верчу,</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И тебя я научу.</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t>Большим пальцем проводить по кончикам других пальцев, от указательного до мизинца и наоборот. Выполнять как правой, так и левой рукой.</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Части тел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Это я».</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Это глазки. Вот, во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Это ушки. Вот, во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Это нос, это ро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ам спинка. Тут живо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Это ручки. Хлоп-хлоп.</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Это ножки. Топ- топ.</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Ох устали вытрем лоб!</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Дети показывают части тела и выполняют движения в соответствии с текстом.</w:t>
      </w:r>
    </w:p>
    <w:p>
      <w:pPr>
        <w:pStyle w:val="Normal"/>
        <w:tabs>
          <w:tab w:val="clear" w:pos="708"/>
          <w:tab w:val="left" w:pos="3038" w:leader="none"/>
        </w:tabs>
        <w:spacing w:before="0" w:after="20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дежда.</w:t>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Я перчатку надеваю»</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Я перчатку надеваю,</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Я в неё не попадаю.</w:t>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i/>
          <w:sz w:val="20"/>
          <w:szCs w:val="20"/>
        </w:rPr>
        <w:t>Поглаживают по очереди одной рукой другую, как будто надевают перчат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Сосчитайте-ка ребят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Сколько пальцев у перчат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чинаем вслух считать:</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аз, два, три, четыре, пять.</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Загибают пальчики</w:t>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сень.</w:t>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Листопад».</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Листопад, листопад!</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Листья по ветру летят:</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t>Руки поднять вверх. Покачивая кистями из стороны в сторону, медленно опускать руки (листья опадают).</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С клёна – кленовый,</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Пальцы выпрямить и максимально развести в стороны.</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С дуба – дубовый,</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Пальцы выпрямить и плотно прижать друг к другу.</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С осины – осиновый,</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Указательный и большой соединить в виде колечка.</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С рябины- рябиновый.</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Пальцы выпрямить и слегка развести в стороны.</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олны листьев лес и сад</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о-то радость для ребя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Хлопки в ладош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сенью».</w:t>
      </w:r>
    </w:p>
    <w:p>
      <w:pPr>
        <w:pStyle w:val="Normal"/>
        <w:tabs>
          <w:tab w:val="clear" w:pos="708"/>
          <w:tab w:val="left" w:pos="3038" w:leader="none"/>
        </w:tabs>
        <w:spacing w:lineRule="auto" w:line="240" w:before="0" w:after="0"/>
        <w:ind w:left="284" w:right="425" w:hanging="0"/>
        <w:contextualSpacing/>
        <w:jc w:val="center"/>
        <w:rPr>
          <w:rFonts w:ascii="Times New Roman" w:hAnsi="Times New Roman" w:cs="Times New Roman"/>
          <w:sz w:val="20"/>
          <w:szCs w:val="20"/>
        </w:rPr>
      </w:pPr>
      <w:r>
        <w:rPr>
          <w:rFonts w:cs="Times New Roman" w:ascii="Times New Roman" w:hAnsi="Times New Roman"/>
          <w:sz w:val="20"/>
          <w:szCs w:val="20"/>
        </w:rPr>
        <w:t>Ветры яблони качают.</w:t>
      </w:r>
    </w:p>
    <w:p>
      <w:pPr>
        <w:pStyle w:val="Normal"/>
        <w:tabs>
          <w:tab w:val="clear" w:pos="708"/>
          <w:tab w:val="left" w:pos="3038" w:leader="none"/>
        </w:tabs>
        <w:spacing w:lineRule="auto" w:line="240" w:before="0" w:after="0"/>
        <w:ind w:left="284" w:right="425" w:hanging="0"/>
        <w:contextualSpacing/>
        <w:jc w:val="both"/>
        <w:rPr>
          <w:rFonts w:ascii="Times New Roman" w:hAnsi="Times New Roman" w:cs="Times New Roman"/>
          <w:i/>
          <w:i/>
          <w:sz w:val="20"/>
          <w:szCs w:val="20"/>
        </w:rPr>
      </w:pPr>
      <w:r>
        <w:rPr>
          <w:rFonts w:cs="Times New Roman" w:ascii="Times New Roman" w:hAnsi="Times New Roman"/>
          <w:i/>
          <w:sz w:val="20"/>
          <w:szCs w:val="20"/>
        </w:rPr>
        <w:t>Руки стоят на столе, опираясь на локти (стволы), пальцы разведены в стороны (кроны яблонь). Покачивать руками.</w:t>
      </w:r>
    </w:p>
    <w:p>
      <w:pPr>
        <w:pStyle w:val="Normal"/>
        <w:tabs>
          <w:tab w:val="clear" w:pos="708"/>
          <w:tab w:val="left" w:pos="3038" w:leader="none"/>
        </w:tabs>
        <w:spacing w:lineRule="auto" w:line="240" w:before="0" w:after="0"/>
        <w:ind w:left="284" w:right="425" w:hanging="0"/>
        <w:contextualSpacing/>
        <w:jc w:val="center"/>
        <w:rPr>
          <w:rFonts w:ascii="Times New Roman" w:hAnsi="Times New Roman" w:cs="Times New Roman"/>
          <w:sz w:val="20"/>
          <w:szCs w:val="20"/>
        </w:rPr>
      </w:pPr>
      <w:r>
        <w:rPr>
          <w:rFonts w:cs="Times New Roman" w:ascii="Times New Roman" w:hAnsi="Times New Roman"/>
          <w:sz w:val="20"/>
          <w:szCs w:val="20"/>
        </w:rPr>
        <w:t>Листья с веток облетают.</w:t>
      </w:r>
    </w:p>
    <w:p>
      <w:pPr>
        <w:pStyle w:val="Normal"/>
        <w:tabs>
          <w:tab w:val="clear" w:pos="708"/>
          <w:tab w:val="left" w:pos="3038" w:leader="none"/>
        </w:tabs>
        <w:spacing w:lineRule="auto" w:line="240" w:before="0" w:after="0"/>
        <w:ind w:left="284" w:right="425" w:hanging="0"/>
        <w:contextualSpacing/>
        <w:jc w:val="both"/>
        <w:rPr>
          <w:rFonts w:ascii="Times New Roman" w:hAnsi="Times New Roman" w:cs="Times New Roman"/>
          <w:i/>
          <w:i/>
          <w:sz w:val="20"/>
          <w:szCs w:val="20"/>
        </w:rPr>
      </w:pPr>
      <w:r>
        <w:rPr>
          <w:rFonts w:cs="Times New Roman" w:ascii="Times New Roman" w:hAnsi="Times New Roman"/>
          <w:i/>
          <w:sz w:val="20"/>
          <w:szCs w:val="20"/>
        </w:rPr>
        <w:t>Кисти рук расслабленны, расположены параллельно столу. Плавными движениями из стороны в сторону медленно опускать кисти рук на поверхность стола (листья опадают).</w:t>
      </w:r>
    </w:p>
    <w:p>
      <w:pPr>
        <w:pStyle w:val="Normal"/>
        <w:tabs>
          <w:tab w:val="clear" w:pos="708"/>
          <w:tab w:val="left" w:pos="3038" w:leader="none"/>
        </w:tabs>
        <w:spacing w:lineRule="auto" w:line="240" w:before="0" w:after="0"/>
        <w:ind w:left="284" w:right="425" w:hanging="0"/>
        <w:contextualSpacing/>
        <w:jc w:val="center"/>
        <w:rPr>
          <w:rFonts w:ascii="Times New Roman" w:hAnsi="Times New Roman" w:cs="Times New Roman"/>
          <w:sz w:val="20"/>
          <w:szCs w:val="20"/>
        </w:rPr>
      </w:pPr>
      <w:r>
        <w:rPr>
          <w:rFonts w:cs="Times New Roman" w:ascii="Times New Roman" w:hAnsi="Times New Roman"/>
          <w:sz w:val="20"/>
          <w:szCs w:val="20"/>
        </w:rPr>
        <w:t>Листья падают в саду,</w:t>
      </w:r>
    </w:p>
    <w:p>
      <w:pPr>
        <w:pStyle w:val="Normal"/>
        <w:tabs>
          <w:tab w:val="clear" w:pos="708"/>
          <w:tab w:val="left" w:pos="3038" w:leader="none"/>
        </w:tabs>
        <w:spacing w:lineRule="auto" w:line="240" w:before="0" w:after="0"/>
        <w:ind w:left="284" w:right="425" w:hanging="0"/>
        <w:contextualSpacing/>
        <w:jc w:val="center"/>
        <w:rPr>
          <w:rFonts w:ascii="Times New Roman" w:hAnsi="Times New Roman" w:cs="Times New Roman"/>
          <w:sz w:val="20"/>
          <w:szCs w:val="20"/>
        </w:rPr>
      </w:pPr>
      <w:r>
        <w:rPr>
          <w:rFonts w:cs="Times New Roman" w:ascii="Times New Roman" w:hAnsi="Times New Roman"/>
          <w:sz w:val="20"/>
          <w:szCs w:val="20"/>
        </w:rPr>
        <w:t>Их граблями я гребу.</w:t>
      </w:r>
    </w:p>
    <w:p>
      <w:pPr>
        <w:pStyle w:val="Normal"/>
        <w:tabs>
          <w:tab w:val="clear" w:pos="708"/>
          <w:tab w:val="left" w:pos="3038" w:leader="none"/>
        </w:tabs>
        <w:spacing w:lineRule="auto" w:line="240" w:before="0" w:after="0"/>
        <w:ind w:left="284" w:right="425" w:hanging="0"/>
        <w:contextualSpacing/>
        <w:jc w:val="both"/>
        <w:rPr>
          <w:rFonts w:ascii="Times New Roman" w:hAnsi="Times New Roman" w:cs="Times New Roman"/>
          <w:sz w:val="20"/>
          <w:szCs w:val="20"/>
        </w:rPr>
      </w:pPr>
      <w:r>
        <w:rPr>
          <w:rFonts w:cs="Times New Roman" w:ascii="Times New Roman" w:hAnsi="Times New Roman"/>
          <w:i/>
          <w:sz w:val="20"/>
          <w:szCs w:val="20"/>
        </w:rPr>
        <w:t>Пальцы обеих рук подушечками опираются о поверхность стола (грабли). Приподнимая руки, поскрести пальцами по поверхности стола, изображая работу граблями</w:t>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увь.</w:t>
      </w:r>
    </w:p>
    <w:p>
      <w:pPr>
        <w:pStyle w:val="Normal"/>
        <w:tabs>
          <w:tab w:val="clear" w:pos="708"/>
          <w:tab w:val="left" w:pos="3038" w:leader="none"/>
        </w:tabs>
        <w:spacing w:before="0" w:after="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овые кроссовки»</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t>Загибать на обеих руках пальчики по одному, начиная с больших пальцев.</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ак у нашей кош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 ногах сапож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ак у нашей свин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 ногах ботин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А у пса на лапках</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олубые тап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А козлёнок маленький</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Обувает вален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А сыночек Вовка –</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овые кроссов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от так, вот так,</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овые кроссовки.</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Шагать» указательным и средним пальчиками по столу.</w:t>
      </w:r>
    </w:p>
    <w:p>
      <w:pPr>
        <w:pStyle w:val="Normal"/>
        <w:tabs>
          <w:tab w:val="clear" w:pos="708"/>
          <w:tab w:val="left" w:pos="3038" w:leader="none"/>
        </w:tabs>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t>Упражнение с пробками.</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Берём пластмассовые крышки от бутылок (4 штуки) и надеваем их на указательные и средние пальцы как обувь. И «идём пальцами, как ножками, не отрывая «Обувь» от поверхности стол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рышки пальчики обул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Смело в них вперёд шагнул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И пошли по переулку</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 весёлую прогулку.</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альцы – словно балерин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о одетые в ботин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аждый пальчик – будто нож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олько шаркает немножко.</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Фрукты.</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Ябло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Большой пальчик яблоки трясё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исти сжаты в кулак, разгибаем большой пальчик.</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торой их собирае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азгибаем указательный палец.</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ретий их домой несё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азгибаем средний палец</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Четвёртый высыпае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азгибаем безымянный.</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Самый маленький – шалун.</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азгибаем мизинец</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сё, всё, всё съедает.</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Компо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Будем мы варить компот,</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Левая рука – «ковшик», правая имитирует помешивание.</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Фруктов нужно много во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Будем яблоки крошить,</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Загибают пальчики начиная с большого.</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рушу будем мы рубить,</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Отожмём лимонный сок,</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Слив положим на песок.</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арим, варим мы компот.</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Опять «варят» и «помешиваю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гостим честной народ.</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Развести руки в стороны.</w:t>
      </w:r>
    </w:p>
    <w:p>
      <w:pPr>
        <w:pStyle w:val="Normal"/>
        <w:tabs>
          <w:tab w:val="clear" w:pos="708"/>
          <w:tab w:val="left" w:pos="3038" w:leader="none"/>
        </w:tabs>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ливы»</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Кисти сжаты в кулак.</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Большой пальчик сливы трясёт.</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Разгибаем большой палец.</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торой их собирает.</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Разгибаем указательный палец.</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ретий их домой несёт.</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Разгибаем средний палец.</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Четвёртый высыпает.</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Разгибаем безымянный.</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Самый маленький – «шалун»</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сё, всё съедает.</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Разгибаем мизинец.</w:t>
      </w:r>
    </w:p>
    <w:p>
      <w:pPr>
        <w:pStyle w:val="Normal"/>
        <w:tabs>
          <w:tab w:val="clear" w:pos="708"/>
          <w:tab w:val="left" w:pos="3038" w:leader="none"/>
        </w:tabs>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вощ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Капуст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Мы капустку рубим-рубим,</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Мы капустку солим-солим,</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Мы капустку трём-трём,</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Мы капустку жмём-жмём.</w:t>
      </w:r>
    </w:p>
    <w:p>
      <w:pPr>
        <w:pStyle w:val="Normal"/>
        <w:tabs>
          <w:tab w:val="clear" w:pos="708"/>
          <w:tab w:val="left" w:pos="3038" w:leader="none"/>
        </w:tabs>
        <w:spacing w:before="0" w:after="200"/>
        <w:contextualSpacing/>
        <w:rPr/>
      </w:pPr>
      <w:r>
        <w:rPr>
          <w:rFonts w:cs="Times New Roman" w:ascii="Times New Roman" w:hAnsi="Times New Roman"/>
          <w:i/>
          <w:sz w:val="20"/>
          <w:szCs w:val="20"/>
        </w:rPr>
        <w:t>Движения прямыми ладонями вверх-вниз, поочерёдное поглаживание подушечек пальцев, потирать кулачок о кулачок. Сжимать и разжимать кулачки</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Реп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янут, тянут бабка с дедкой</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Вытягивание пальцев за ногтевые фаланг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Из земли большую репку:</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от пришла бы наша внуч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омогла б собачка Жуч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де же кошка, мышка – крошка?</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Одноимённые пальцы прикасаются друг к другу.</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Хоть держалась крепко,</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ытянута репка.</w:t>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Зим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негир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от на ветках, посмотр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Четыре хлопка рукам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красных майках снегир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аспушили пёрыш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Изображают «крылыш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реются на солнышке.</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оловой вертя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овороты головой.</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летать хотя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ыш! Кыш! Улетел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За метелью, за метелью!</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Вращательные движения кистями рук.</w:t>
      </w:r>
    </w:p>
    <w:p>
      <w:pPr>
        <w:pStyle w:val="Normal"/>
        <w:tabs>
          <w:tab w:val="clear" w:pos="708"/>
          <w:tab w:val="left" w:pos="3038" w:leader="none"/>
        </w:tabs>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Снежин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Ла-ла-ла, ла-ла-л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уча по небу плыла.</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Пальцы обеих рук соединить подушечками и округлить в форме шара (туч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друг из тучи над землёй</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олетел снежинок рой.</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t>Руки поднять вверх, пальцы развести в стороны. Поворачивать кисти, медленно опуская руки (снежинки летят).</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етер дунул, загудел –</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t>Подуть на кисти рук (губы округлить и слегка вытянуть вперёд).</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Рой снежинок вверх взлетел.</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t>Встряхнуть кистями рук, поднимая вверх, вращать ими (снежинки летя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етер с ними кружится,</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Может быть подружится.</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t>Вращать кистями, попеременно скрещивая руки.</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Домашние животные.</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встречались».</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На каждую фразу соединять одноимённые пальцы левой и правой рук по одному начиная с мизинца. На последнюю фразу показать «рога», одновременно выпрямив указательные пальцы и мизинцы.</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овстречались два котёнка: «Мяу – мяу».</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Два щенка: «Ав – ав». Два жеребёнка: «И-го-го»</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Два телёнка, два быка: «Му-у». Смотри, какие рога!</w:t>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t>«Кот на печку пошёл»</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от на печку пошёл,</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Пальчики «шагаю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оршок каши нашёл.</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Горшок из ладошек».</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 печи калачи,</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Ладошки «лепят калач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ак огонь горячи.</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Подуть на ладош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ряники пекутся,</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оту в лапы не даются.</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t>Погрозить пальчиком.</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оба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 собаки острый носик,</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Есть и шей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Есть и хвостик.</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t>Правая ладонь на ребро, на себя. Большой палец вверх, указательный, средний, безымянный вместе. Мизинец попеременно опускается и поднимается («лает собака»)</w:t>
      </w:r>
    </w:p>
    <w:p>
      <w:pPr>
        <w:pStyle w:val="Normal"/>
        <w:tabs>
          <w:tab w:val="clear" w:pos="708"/>
          <w:tab w:val="left" w:pos="3038" w:leader="none"/>
        </w:tabs>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Дикие животные.</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Есть у каждого свой дом»</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t>Дети загибают  на обеих руках пальцы: по одному пальцу на каждое двустишье.</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 лисы в лесу глухом</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Есть нора – надёжный дом.</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е страшны зимой метел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Белочке в дупле на ел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од кустами ёж колючий</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гребает листья в кучу.</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Из ветвей, корней, травы</w:t>
      </w:r>
    </w:p>
    <w:p>
      <w:pPr>
        <w:pStyle w:val="Normal"/>
        <w:tabs>
          <w:tab w:val="clear" w:pos="708"/>
          <w:tab w:val="left" w:pos="3038" w:leader="none"/>
          <w:tab w:val="center" w:pos="4677" w:leader="none"/>
          <w:tab w:val="left" w:pos="6240" w:leader="none"/>
        </w:tabs>
        <w:spacing w:before="0" w:after="0"/>
        <w:contextualSpacing/>
        <w:rPr>
          <w:rFonts w:ascii="Times New Roman" w:hAnsi="Times New Roman" w:cs="Times New Roman"/>
          <w:sz w:val="20"/>
          <w:szCs w:val="20"/>
        </w:rPr>
      </w:pPr>
      <w:r>
        <w:rPr>
          <w:rFonts w:cs="Times New Roman" w:ascii="Times New Roman" w:hAnsi="Times New Roman"/>
          <w:sz w:val="20"/>
          <w:szCs w:val="20"/>
        </w:rPr>
        <w:tab/>
        <w:t>Хатки делают бобры.</w:t>
        <w:tab/>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Спит в берлоге косолапый,</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До весны сосёт там лапу.</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Есть у каждого свой дом,</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сем тепло уютно в нём.</w:t>
      </w:r>
    </w:p>
    <w:p>
      <w:pPr>
        <w:pStyle w:val="Normal"/>
        <w:tabs>
          <w:tab w:val="clear" w:pos="708"/>
          <w:tab w:val="left" w:pos="3038" w:leader="none"/>
        </w:tabs>
        <w:spacing w:before="0" w:after="200"/>
        <w:contextualSpacing/>
        <w:jc w:val="both"/>
        <w:rPr/>
      </w:pPr>
      <w:r>
        <w:rPr>
          <w:rFonts w:cs="Times New Roman" w:ascii="Times New Roman" w:hAnsi="Times New Roman"/>
          <w:i/>
          <w:sz w:val="20"/>
          <w:szCs w:val="20"/>
        </w:rPr>
        <w:t>Ударяют ладонями и кулачками поочерёдно</w:t>
      </w:r>
      <w:r>
        <w:rPr>
          <w:rFonts w:cs="Times New Roman" w:ascii="Times New Roman" w:hAnsi="Times New Roman"/>
          <w:sz w:val="20"/>
          <w:szCs w:val="20"/>
        </w:rPr>
        <w:t>.</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Белоч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рыгает по веточкам</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евеличка белоч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Мелькает хвостик средь ветвей.</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то угонится за ней?</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t>Большим пальцем поочерёдно касаться остальных пальцев, выполняя упражнение сначала одной рукой затем другой рукой.</w:t>
      </w:r>
    </w:p>
    <w:p>
      <w:pPr>
        <w:pStyle w:val="Normal"/>
        <w:tabs>
          <w:tab w:val="clear" w:pos="708"/>
          <w:tab w:val="left" w:pos="3038" w:leader="none"/>
        </w:tabs>
        <w:spacing w:before="0" w:after="20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уд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мощник»</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осуду моет наш Антош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Моет вилку, чашку, ложку,</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Потирать ладошки друг об друга («мыть посуду»).</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ымыл блюдце и стакан</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И закрыл покрепче кран.</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i/>
          <w:sz w:val="20"/>
          <w:szCs w:val="20"/>
        </w:rPr>
        <w:t>Разгибать пальцы из кулачка, начиная с мизинца. Выполнять имитирующие движения</w:t>
      </w:r>
      <w:r>
        <w:rPr>
          <w:rFonts w:cs="Times New Roman" w:ascii="Times New Roman" w:hAnsi="Times New Roman"/>
          <w:sz w:val="20"/>
          <w:szCs w:val="20"/>
        </w:rPr>
        <w:t>.</w:t>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Весн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Жаворонок»</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тичка, птичка, прилетай!</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есну-красну зазывай!</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тичка крылышками маше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еселит детишек наших!</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t>Дети показывают движениями кистей рук как летит птичка.</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К нам весна пришл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 нам весна пришл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Цветы красивые принесла!</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Ручки протягивают вперёд «с букетом».</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палисадник мы пошл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И венок себе сплели!</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Пальчики двигаются, будто плетут венок.</w:t>
      </w:r>
    </w:p>
    <w:p>
      <w:pPr>
        <w:pStyle w:val="Normal"/>
        <w:tabs>
          <w:tab w:val="clear" w:pos="708"/>
          <w:tab w:val="left" w:pos="3038" w:leader="none"/>
        </w:tabs>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емья.</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Радуются взрослые и дет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то ещё радуется солнышку?</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адуется дедуш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адуется бабуш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адуется мамоч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адуется папоч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Очень радуюсь я.</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ада солнцу вся семья!</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Выполнение по образцу за педагогом движений: на каждую строку дети загибают пальчик, 6 строка – сжимать и разжимать кулачок.</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Цветочек для мамоч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Ой, в нашем цветнике</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Большой цветок на стебельке.</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Раскрывать и закрывать кулачок, пальчики, будто лепест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От ветерка качается,</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Движения руками вправо-влево.</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И мне улыбается!</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Я мамочку поцелую</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И цветочек подарю ей!</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t>Мимика, жесты.</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емья» </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t>С каждой строкой дети загибают по одному пальчику, начиная с большого.</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Этот пальчик – дедуш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Этот пальчик – бабуш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Этот пальчик – мамоч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Этот пальчик – папоч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Этот пальчик – я.</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от и вся моя семья!</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ебель.</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Мебель»</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Мебель я начну считать:</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ресло стол, диван, кровать,</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Пальцы обеих рук поочерёдно зажимать в кулач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олка, тумбочка, буфе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Шкаф, комод и табуре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Много мебели назвал –</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Десять пальчиков зажал!</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Поднимать зажатые кулачки вверх.</w:t>
      </w:r>
    </w:p>
    <w:p>
      <w:pPr>
        <w:pStyle w:val="Normal"/>
        <w:tabs>
          <w:tab w:val="clear" w:pos="708"/>
          <w:tab w:val="left" w:pos="3038" w:leader="none"/>
        </w:tabs>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Много мебели в квартире»</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аз, два, три, четыре,</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Много мебели в квартире.</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Ритмично сжимать и разжимать кулач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шкаф повесим мы рубашку,</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А в буфет поставим чашку.</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Чтобы ножки отдохнул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осидим чуть-чуть на стуле.</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А когда мы крепко спал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 кровати мы лежали.</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Загибать пальчики, начиная с больших, на каждое название мебели.</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А потом мы с котом</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осидели за столом,</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Чай с вареньем дружно пил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Много мебели в квартире!</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Ритмично попеременно хлопать в ладоши и стучать кулачком о кулачок.</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ул»</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ожки, спинка и сиденье –</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от вам стул на удивленье.</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Левая ладонь – вертикально вверх. К её нижней части приставляется кулачок (большим пальцем к себе)</w:t>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Транспорт.</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ранспор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Будем пальчики сгибать-</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Будем транспорт называть:</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Сжимать и разжимать пальчи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Машина, вертолё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рамвай, автобус, самолёт.</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Поочерёдно разжимать пальчики, начиная с мизинц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ять пальцев мы в кулак зажал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ять видов транспорта назвали.</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Сжать пальцы в кулачок, начиная с большого.</w:t>
      </w:r>
    </w:p>
    <w:p>
      <w:pPr>
        <w:pStyle w:val="Normal"/>
        <w:tabs>
          <w:tab w:val="clear" w:pos="708"/>
          <w:tab w:val="left" w:pos="3038" w:leader="none"/>
        </w:tabs>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ароходик»</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ароходик в море был.</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Ладони соединить в форме чаш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от он к пристани приплыл.</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Сделать волнообразные движения в воздухе.</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Загудел в свою трубу: «У – у – у !»</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Одновременно пошевелить большими пальцами.</w:t>
      </w:r>
    </w:p>
    <w:p>
      <w:pPr>
        <w:pStyle w:val="Normal"/>
        <w:tabs>
          <w:tab w:val="clear" w:pos="708"/>
          <w:tab w:val="left" w:pos="3038" w:leader="none"/>
        </w:tabs>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асекомые.</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асекомые»</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Дружно пальчики считаем-</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секомых называем:</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Сжимать и разжимать кулач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Бабочка, кузнечик, мух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Это жук с зелёным брюхом.</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Поочерёдно сгибать пальцы в кулачок, начиная с большого.</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Это кто же тут звени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Ой, сюда комар летит!</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Вращать мизинцем.</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рячьтесь!</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Спрятать руки за спину.</w:t>
      </w:r>
    </w:p>
    <w:p>
      <w:pPr>
        <w:pStyle w:val="Normal"/>
        <w:tabs>
          <w:tab w:val="clear" w:pos="708"/>
          <w:tab w:val="left" w:pos="3038" w:leader="none"/>
        </w:tabs>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Бабоч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Бабочка-коробоч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летай под облачко.</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ам твои дет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 берёзовой ветке.</w:t>
      </w:r>
    </w:p>
    <w:p>
      <w:pPr>
        <w:pStyle w:val="Normal"/>
        <w:tabs>
          <w:tab w:val="clear" w:pos="708"/>
          <w:tab w:val="left" w:pos="3038" w:leader="none"/>
        </w:tabs>
        <w:spacing w:before="0" w:after="200"/>
        <w:contextualSpacing/>
        <w:jc w:val="both"/>
        <w:rPr>
          <w:rFonts w:ascii="Times New Roman" w:hAnsi="Times New Roman" w:cs="Times New Roman"/>
          <w:i/>
          <w:i/>
          <w:sz w:val="20"/>
          <w:szCs w:val="20"/>
        </w:rPr>
      </w:pPr>
      <w:r>
        <w:rPr>
          <w:rFonts w:cs="Times New Roman" w:ascii="Times New Roman" w:hAnsi="Times New Roman"/>
          <w:i/>
          <w:sz w:val="20"/>
          <w:szCs w:val="20"/>
        </w:rPr>
        <w:t>Скрестить запястья обеих рук и прижать ладони тыльной стороной друг к другу. Пальцы прямые. «Бабочка сидит». Имитировать полёт «бабочки».</w:t>
      </w:r>
    </w:p>
    <w:p>
      <w:pPr>
        <w:pStyle w:val="Normal"/>
        <w:tabs>
          <w:tab w:val="clear" w:pos="708"/>
          <w:tab w:val="left" w:pos="3038" w:leader="none"/>
        </w:tabs>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Лето.</w:t>
      </w:r>
    </w:p>
    <w:p>
      <w:pPr>
        <w:pStyle w:val="Normal"/>
        <w:tabs>
          <w:tab w:val="clear" w:pos="708"/>
          <w:tab w:val="left" w:pos="3038" w:leader="none"/>
        </w:tabs>
        <w:spacing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Колокольчи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прятки пальчики играют</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Сжимать и разжимать пальцы рук.</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И головки убирают,</w:t>
      </w:r>
    </w:p>
    <w:p>
      <w:pPr>
        <w:pStyle w:val="Normal"/>
        <w:tabs>
          <w:tab w:val="clear" w:pos="708"/>
          <w:tab w:val="left" w:pos="3038" w:leader="none"/>
        </w:tabs>
        <w:spacing w:before="0" w:after="0"/>
        <w:contextualSpacing/>
        <w:rPr>
          <w:rFonts w:ascii="Times New Roman" w:hAnsi="Times New Roman" w:cs="Times New Roman"/>
          <w:i/>
          <w:i/>
          <w:sz w:val="20"/>
          <w:szCs w:val="20"/>
        </w:rPr>
      </w:pPr>
      <w:r>
        <w:rPr>
          <w:rFonts w:cs="Times New Roman" w:ascii="Times New Roman" w:hAnsi="Times New Roman"/>
          <w:i/>
          <w:sz w:val="20"/>
          <w:szCs w:val="20"/>
        </w:rPr>
        <w:t>Открывать и закрывать глаз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Словно синие цвет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аспускают лепестки</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Сводить и разводить пальцы «веером».</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верху качаются,</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изко наклоняются.</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Качание и наклоны кистей вправо-влево.</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олокольчик голубой</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оклонился, повернулся</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 нам с тобой.</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Круговые движения кистям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олокольчики-цветы</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Очень вежливы, а ты?</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Повороты кистями вправо-влево, ладони сверху опустить на стол.</w:t>
      </w:r>
    </w:p>
    <w:p>
      <w:pPr>
        <w:pStyle w:val="Normal"/>
        <w:tabs>
          <w:tab w:val="clear" w:pos="708"/>
          <w:tab w:val="left" w:pos="3038" w:leader="none"/>
        </w:tabs>
        <w:spacing w:before="0" w:after="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Что делать после дожди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Соединяем по очереди все пальцы с большим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о лужицам скакать!</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Щёпоть одной руки приставляем в центр ладони другой.</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Соединяем все пальцы рук с большим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Кораблики пускать!</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Рисуем обеими руками восьмёрку.</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Соединяем все пальцы с большим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 радуге кататься!</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Руки перед грудью, кисти опущены вниз, каждая рука очерчивает дугу.</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Соединяем все пальцы с большим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Да просто улыбаться!</w:t>
      </w:r>
    </w:p>
    <w:p>
      <w:pPr>
        <w:pStyle w:val="Normal"/>
        <w:tabs>
          <w:tab w:val="clear" w:pos="708"/>
          <w:tab w:val="left" w:pos="3038" w:leader="none"/>
        </w:tabs>
        <w:spacing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Улыбаемся.</w:t>
      </w:r>
    </w:p>
    <w:p>
      <w:pPr>
        <w:pStyle w:val="Normal"/>
        <w:tabs>
          <w:tab w:val="clear" w:pos="708"/>
          <w:tab w:val="left" w:pos="3038" w:leader="none"/>
        </w:tabs>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pPr>
      <w:r>
        <w:rPr>
          <w:rFonts w:cs="Times New Roman" w:ascii="Times New Roman" w:hAnsi="Times New Roman"/>
          <w:b/>
          <w:sz w:val="20"/>
          <w:szCs w:val="20"/>
        </w:rPr>
        <w:t>СОДЕРЖАНИЕ</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Игрушк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и «Шарик».</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Мои игруш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Юла»</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Части тел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Это я».</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дежд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Я перчатку надеваю»</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сень.</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Листопад».</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Осенью».</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увь.</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Новые кроссов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пражнение с пробками.</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Фрукты.</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Ябло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Компо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Сливы»</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вощ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Капуст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Репка»</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им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Снегир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 Снежинки»</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ый год.</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Ёлочк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Домашние птицы»</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Петушок»</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омашние животные.</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Повстречались».</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Кот на печку пошёл»</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икие животные.</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Есть у каждого свой дом»</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Белочка»</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суд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Помощник»</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Весна.</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Жаворонок»</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К нам весна пришла»</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емья.</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Радуются взрослые и дет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Цветочек для мамоч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Семья»</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ебель.</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Мебель»</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Много мебели в квартире»</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Стул»</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ранспор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Транспорт»</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Пароходик»</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асекомые.</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Насекомые»</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Бабочка»</w:t>
      </w:r>
    </w:p>
    <w:p>
      <w:pPr>
        <w:pStyle w:val="Normal"/>
        <w:tabs>
          <w:tab w:val="clear" w:pos="708"/>
          <w:tab w:val="left" w:pos="3038"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Лето.</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Колокольчики»</w:t>
      </w:r>
    </w:p>
    <w:p>
      <w:pPr>
        <w:pStyle w:val="Normal"/>
        <w:tabs>
          <w:tab w:val="clear" w:pos="708"/>
          <w:tab w:val="left" w:pos="3038" w:leader="none"/>
        </w:tabs>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П/и «Что делать после дождика?»</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bl>
      <w:tblPr>
        <w:tblW w:w="10422" w:type="dxa"/>
        <w:jc w:val="left"/>
        <w:tblInd w:w="-113" w:type="dxa"/>
        <w:tblLayout w:type="fixed"/>
        <w:tblCellMar>
          <w:top w:w="0" w:type="dxa"/>
          <w:left w:w="108" w:type="dxa"/>
          <w:bottom w:w="0" w:type="dxa"/>
          <w:right w:w="108" w:type="dxa"/>
        </w:tblCellMar>
      </w:tblPr>
      <w:tblGrid>
        <w:gridCol w:w="5204"/>
        <w:gridCol w:w="5218"/>
      </w:tblGrid>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винка Ненил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Сыночка хвалила:</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То-то хорошенький!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То-то пригоженький!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Ходит бочком,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Хвостик крючком,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ос пятачком.</w:t>
              <w:br/>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Хлопают в ладоши.</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Поглаживают себя по голове.</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Поглаживают кисти правой руки. Поглаживают кисти левой руки.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ром ведущей руки ведут по столу. Показывают указательные пальцы обеих рук. </w:t>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i/>
                <w:sz w:val="20"/>
                <w:szCs w:val="20"/>
              </w:rPr>
              <w:t>Ставят кулачок на кулачок и на нос.</w:t>
              <w:b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Стучит бренчит по улице</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ома едет на курице.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Тимошка на кошке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 кривой дорожке.</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Стучат кулачком о кулачок.</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Локоть правой руки опирается на стол, большой и указательный палец образуют «клювик», остальные изображают гребешок.</w:t>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i/>
                <w:sz w:val="20"/>
                <w:szCs w:val="20"/>
              </w:rPr>
              <w:t>Локоть правой руки опирается на стол, указательный и мизинец образуют ушки, средний и безымянный плотно прижаты к ладони. Ребром ладони изображают движение по кривой по столу.</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ои пальчики расскажу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Что умеют – все покажут.</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х пять на каждой руке.</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се сделать смогут, всегда помогу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Они на дудочке играю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ячик бросают, Белье стираю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ол подметаю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Щиплют, ласкаю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ять и пять моих ловких пальчиков.</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Хлопают в ладоши с растопыренными пальцами.</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Одноименные пальцы обеих рук 4 раза соприкасаются друг с другом.</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Показывают растопыренные пальцы. Хлопают в ладоши.</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Здесь и далее движения соответствуют тексту. </w:t>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i/>
                <w:sz w:val="20"/>
                <w:szCs w:val="20"/>
              </w:rPr>
              <w:t>Показывают пальцы обеих рук.</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а базаре</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позарано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акупил Баран Барано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Для барашков,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Для овече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Десять маковых колече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Девять сушек, восемь плюше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емь лепешек, шесть ватруше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ять коржей, четыре пыш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Три пирожных, две ковриж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И один калач купил.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ро себя не позабыл,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А для женуш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дсолнушки!</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Выставляют кулак.</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Ставят ладонь на ребро.</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Показывают ладонь.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Кулак.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ро.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Пальцы левой руки «играют».</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Пальцы правой руки «играют».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Показывают 10 пальцев.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Показывают соответствующее количество пальцев.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Отрицательное движение головой.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Пальцы обеих рук растопырены, большие пальцы прижаты друг к другу.</w:t>
              <w:b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ирог»</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есто ручками помну,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ирог я сладкий испеку.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ерединку смажу джемом,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А верхушку сладким кремом,</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 кокосовою крошкой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Я присыплю пирог немножко,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А потом чай заварю,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 гости друга приглашу.</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сжимает и разжимает пальчики.</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 xml:space="preserve">Ребенок выполняет круговые движения ладошками.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водит ладошками по плоскости стола. </w:t>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i/>
                <w:sz w:val="20"/>
                <w:szCs w:val="20"/>
              </w:rPr>
              <w:t>Ребенок имитирует «посыпание крошки» пальчиками обеих рук.</w:t>
              <w:b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ирож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Я купила масло,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ахар и муку,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олкило изюм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ачку творогу.</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ирожки пеку, пеку,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сех друзей я в гости жду.</w:t>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Идем в гост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К (имя ребенка) гости прибежа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се друг дружке руки жали.</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дравствуй, Жора! Здравствуй, Жанна! Рад, Сережа! Рад, Снежана!</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е хотите ль пирожо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ожет, коржик? Иль рожо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от драже вам на дорожку,</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се берите понемножку!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 ручек все стряхнули крош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И захлопали в ладошки.</w:t>
              <w:b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загибает по одному пальчику на обеих руках, перечисляя продукты.</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имитирует лепку пирожков. </w:t>
            </w:r>
          </w:p>
          <w:p>
            <w:pPr>
              <w:pStyle w:val="Normal"/>
              <w:tabs>
                <w:tab w:val="clear" w:pos="708"/>
                <w:tab w:val="left" w:pos="3038" w:leader="none"/>
              </w:tabs>
              <w:spacing w:before="0" w:after="200"/>
              <w:contextualSpacing/>
              <w:rPr/>
            </w:pPr>
            <w:r>
              <w:rPr>
                <w:rFonts w:cs="Times New Roman" w:ascii="Times New Roman" w:hAnsi="Times New Roman"/>
                <w:i/>
                <w:sz w:val="20"/>
                <w:szCs w:val="20"/>
              </w:rPr>
              <w:t>Ребенок имитирует движения, созывающие гостей.</w:t>
              <w:br/>
            </w:r>
            <w:r>
              <w:rPr>
                <w:rFonts w:cs="Times New Roman" w:ascii="Times New Roman" w:hAnsi="Times New Roman"/>
                <w:sz w:val="20"/>
                <w:szCs w:val="20"/>
              </w:rPr>
              <w:br/>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Пальчики ребенка «бегут» по столу.</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делает несколько рукопожатий. Большие и указательные пальцы соединяются между собой подушечками, образуя колечко.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соединяет подушечки больших и средних пальцев. Ребенок соединяет в приветствии подушечки больших и безымянных пальцев.</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Ребенок соединяет в приветствии подушечки больших пальцев и мизинчиков. Ребенок соединяет ладошки в виде пирожка.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показывает раскрытые ладони. Ребенок сжимает ладошки в кулачки. Ребенок раскрывает ладошки, а взрослый, стучит по ним, изображая сыплющееся драже.</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Ребенок пощипывает свою ладошку, как бы собирая драже. </w:t>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i/>
                <w:sz w:val="20"/>
                <w:szCs w:val="20"/>
              </w:rPr>
              <w:t>Ребенок энергично трясет кистями рук. Ребенок хлопает в ладоши.</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Большая стирка»</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С мамой мы белье стирали,</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В речке вместе полоска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ыжали, повесили</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о-то стало весело!</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трет один кулачок о другой.</w:t>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i/>
                <w:sz w:val="20"/>
                <w:szCs w:val="20"/>
              </w:rPr>
              <w:t>Ребенок водит раскрытыми ладонями вправо-влево, имитируя полоскание белья. Ребенок сжимает и разжимает кулачки, имитируя развешивание белья. Ребенок выполняет круговые движения кистями рук, ладони вверх, пальцы разведены в стороны.</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вощ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Хозяйка однажды с базара пришла,</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Хозяйка с базара домой принесла: Картошку,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Капусту,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орковку,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Горох.</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трушку</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свеклу. Ох.</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шагает» пальчиками по столу. Ребенок загибает по одному пальчику на обеих руках на каждую строчку, начиная с большого. </w:t>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i/>
                <w:sz w:val="20"/>
                <w:szCs w:val="20"/>
              </w:rPr>
              <w:t>Ребенок поднимает руки над головой  и хлопает в ладоши.</w:t>
              <w:b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На елке»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Мы на елке веселились,</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плясали, и резвились.</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ле добрый Дед Мороз</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м подарочки принес.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Дал огромные пакеты,</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них же – вкусные предметы:</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онфеты в бумажках синих,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Орешки рядом с ним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Груша, яблоко, один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Золотистый мандарин.</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Ребенок ритмично хлопает в ладоши.</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шагает» средним и указательным пальцами обеих рук по столу.  </w:t>
            </w:r>
          </w:p>
          <w:p>
            <w:pPr>
              <w:pStyle w:val="Normal"/>
              <w:tabs>
                <w:tab w:val="clear" w:pos="708"/>
                <w:tab w:val="left" w:pos="3038" w:leader="none"/>
              </w:tabs>
              <w:spacing w:before="0" w:after="200"/>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ритмично хлопает в ладоши.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i/>
                <w:sz w:val="20"/>
                <w:szCs w:val="20"/>
              </w:rPr>
              <w:t>Ребенок на каждую строчку загибает пальцы на обеих руках, начиная с большого.</w:t>
              <w:br/>
              <w:b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pPr>
            <w:r>
              <w:rPr>
                <w:rFonts w:cs="Times New Roman" w:ascii="Times New Roman" w:hAnsi="Times New Roman"/>
                <w:b/>
                <w:sz w:val="20"/>
                <w:szCs w:val="20"/>
              </w:rPr>
              <w:t>«Алые цветки»</w:t>
            </w:r>
            <w:r>
              <w:rPr>
                <w:rFonts w:cs="Times New Roman" w:ascii="Times New Roman" w:hAnsi="Times New Roman"/>
                <w:sz w:val="20"/>
                <w:szCs w:val="20"/>
              </w:rPr>
              <w:t xml:space="preserve">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аши алые цвет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Распускают лепестки.</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терок чуть дыши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Лепестки колыше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аши алые цвет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Закрывают лепест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Тихо засыпаю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Головой качают.</w:t>
              <w:br/>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соединяет ладони в форме тюльпана.</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медленно раскрывает пальцы.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плавно покачивает кистями рук из стороны в сторону.</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медленно закрывает ладошки, имитируя форму цветка.</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Ребенок произвольно покачивает «головкой цветка».</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Утро раннее настало»</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тро раннее настало,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Солнце из-за леса встало.</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Эй, братец Федя,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Буди соседей!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 Вставай, Больша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Вставай, Указка!</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ставай, Середка!</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Вставай, Сиротка! - Вставай и ты, крошка – Мирошк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 Доброе утро, Ладошк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се проснулись и потянулись.</w:t>
              <w:br/>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скрещивает ладони с растопыренными пальчиками. Ребенок сжимает в кулачок правую руку, большой палец правой руки направлен вверх, им ребенок совершает круговые движения. Ребенок большим и указательным пальцами правой руки щелкает по большому пальцу левой руки. Ребенок большим и указательным пальцами правой руки щелкает по указательному пальцу левой руки. Ребенок большим и средним пальцами правой руки щелкает по среднему пальцу левой руки. Ребенок большим и безымянным пальцами правой руки щелкает по безымянному пальцу левой руки. Ребенок большим пальцем и мизинцем правой руки щелкает по мизинцу левой руки. Ребенок щелкает большим и указательным пальцами правой руки по левой ладошке. Ребенок поднимает руки и тянется вверх.</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pPr>
            <w:r>
              <w:rPr>
                <w:rFonts w:cs="Times New Roman" w:ascii="Times New Roman" w:hAnsi="Times New Roman"/>
                <w:b/>
                <w:sz w:val="20"/>
                <w:szCs w:val="20"/>
              </w:rPr>
              <w:t>«Шарик и подружки»</w:t>
            </w:r>
            <w:r>
              <w:rPr>
                <w:rFonts w:cs="Times New Roman" w:ascii="Times New Roman" w:hAnsi="Times New Roman"/>
                <w:sz w:val="20"/>
                <w:szCs w:val="20"/>
              </w:rPr>
              <w:t xml:space="preserve">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Шар надутый две подруж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Отнимали друг у друж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сь перецарапа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Лопнул шар, а две подруж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осмотрели, нет игруш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Сели и заплакали…</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Пальчики обеих рук ребенок сжимает в «щепотку» и соприкасается ими только кончиками.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В таком положении он должен дуть на них, при этом пальчики должны принять форму шара.</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Воздух «Выходит», и пальчики принимают исходное положение.</w:t>
              <w:b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ладуш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Ладушки, ладуш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екла бабушка оладушки,</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Маслом поливала,</w:t>
              <w:br/>
              <w:t xml:space="preserve">Детишкам раздавал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аше – дв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И Саше – дв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Ванне – два, </w:t>
            </w:r>
          </w:p>
          <w:p>
            <w:pPr>
              <w:pStyle w:val="Normal"/>
              <w:tabs>
                <w:tab w:val="clear" w:pos="708"/>
                <w:tab w:val="left" w:pos="3038" w:leader="none"/>
              </w:tabs>
              <w:spacing w:before="0" w:after="200"/>
              <w:contextualSpacing/>
              <w:jc w:val="center"/>
              <w:rPr>
                <w:rFonts w:ascii="Times New Roman" w:hAnsi="Times New Roman" w:cs="Times New Roman"/>
                <w:i/>
                <w:i/>
                <w:sz w:val="20"/>
                <w:szCs w:val="20"/>
              </w:rPr>
            </w:pPr>
            <w:r>
              <w:rPr>
                <w:rFonts w:cs="Times New Roman" w:ascii="Times New Roman" w:hAnsi="Times New Roman"/>
                <w:sz w:val="20"/>
                <w:szCs w:val="20"/>
              </w:rPr>
              <w:t>И Тане – два. сем детишкам раздала.</w:t>
              <w:br/>
            </w:r>
          </w:p>
          <w:p>
            <w:pPr>
              <w:pStyle w:val="Normal"/>
              <w:tabs>
                <w:tab w:val="clear" w:pos="708"/>
                <w:tab w:val="left" w:pos="3038" w:leader="none"/>
              </w:tabs>
              <w:spacing w:before="0" w:after="20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jc w:val="center"/>
              <w:rPr/>
            </w:pPr>
            <w:r>
              <w:rPr>
                <w:rFonts w:cs="Times New Roman" w:ascii="Times New Roman" w:hAnsi="Times New Roman"/>
                <w:b/>
                <w:sz w:val="20"/>
                <w:szCs w:val="20"/>
              </w:rPr>
              <w:t>«Стенка, стенка, потолок»</w:t>
            </w:r>
            <w:r>
              <w:rPr>
                <w:rFonts w:cs="Times New Roman" w:ascii="Times New Roman" w:hAnsi="Times New Roman"/>
                <w:sz w:val="20"/>
                <w:szCs w:val="20"/>
              </w:rPr>
              <w:t xml:space="preserve">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Стенка.</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енк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отоло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Два окошк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Дверь.</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Звонок: «Дзи-и-инь!»</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pPr>
            <w:r>
              <w:rPr>
                <w:rFonts w:cs="Times New Roman" w:ascii="Times New Roman" w:hAnsi="Times New Roman"/>
                <w:i/>
                <w:sz w:val="20"/>
                <w:szCs w:val="20"/>
              </w:rPr>
              <w:t>Ребенок хлопает в ладоши, ладони при этом следует держать горизонтально, меняя постоянно их положение: сначала сверху правая ладонь, потом – левая. Ребенок держит правую ладонь горизонтально и стучит по ней собранными щепотью пальцами правой руки. Ребенок вытягивает перед собой обе руки. Ребенок показывает средний и указательный пальцы на правой руке. Ребенок показывает средний и указательный пальцы на левой руке. Ребенок показывает средний и указательный пальцы на правой руке. Ребенок показывает средний и указательный пальцы на левой руке. Ребенок вытягивает руки вперед и в стороны и слегка кланяется.</w:t>
              <w:br/>
              <w:br/>
              <w:t xml:space="preserve"> Указательным пальцем ребенок дотрагивается до правой щеки.</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Указательным пальцем ребенок дотрагивается до левой щеки. Ребенок указательным пальцем дотрагивается до лба. Ребенок указательным пальцем указывает сначала на правый, а потом на левый глаз. Ребенок указательным пальцем указывает на рот. Ребенок указательным пальцем дотрагивается до кончика носа.</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В гостях у гномиков»</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Гномы гостей приглаша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Гномы гостей угоща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Каждому гостю досталось варенье. Пальчики склеило то угощение,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лотно прижалась ладошка к ладошке, Гости не могу взять даже ложки!</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Перед началом игры ребенок сжимает кулачки на обеих руках.</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Взрослый отгибает ребенку пальцы по очереди. Взрослый надавливает последовательно на подушечку каждого пальца ребенка своим указательным пальцем. Взрослый последовательно проводит указательным пальцем по каждому пальчику ребенка от основания до самого кончика. Ребенок должен тесно прижать попарно друг к другу подушечки пальцев. Ребенок плотно соединяет ладошки.</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Червяч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Раз,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Червячки пошли гулять.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Вдруг ворона подбегае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Головой она кивае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Каркает: «Вот и обед!»</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лядь – А червячков уж нет!</w:t>
              <w:br/>
              <w:br/>
              <w:t xml:space="preserve"> </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sz w:val="20"/>
                <w:szCs w:val="20"/>
              </w:rPr>
              <w:t> </w:t>
            </w:r>
            <w:r>
              <w:rPr>
                <w:rFonts w:cs="Times New Roman" w:ascii="Times New Roman" w:hAnsi="Times New Roman"/>
                <w:i/>
                <w:sz w:val="20"/>
                <w:szCs w:val="20"/>
              </w:rPr>
              <w:t>Ладони ребенка лежат на коленях или столе. Ребенок медленно сгибает пальцы, подтягивает ладонь, имитируя движения ползущей гусеницы или червячка. Ребенок «идет» по столу средним и указательным пальцами, остальные пальцы поджаты к ладони. Ребенок складывает пальцы щепоткой и качает ими вверх-вниз. Ребенок раскрывает ладонь, отводя большой палец вниз, а остальные вверх. Ребенок разводит руки в стороны. Ребенок сжимает кулачки и прижимает их к груди.</w:t>
              <w:br/>
              <w:b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Бычок»</w:t>
              <w:br/>
              <w:br/>
              <w:t xml:space="preserve"> </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приставляет кулачки к голове, выставив указательные пальцы, словно рога бычка.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Бычок» должен бодать воображаемую стенку.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В тот момент, когда он касается этой стены, нужно раскрыть кулачки.</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Человечек на прогулке»</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Шел человечек по улице.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кучно стало человечку просто идти, и решил он попрыгать на правой ножке.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А потом и на левой ножке решил попрыгать.</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т такой веселый человечек!</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napToGrid w:val="false"/>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Человечек «идет» на двух пальчиках: среднем и указательном.</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Указательный палец загнуть и стучать по столу средним.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Стучать указательным пальцем.</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Наша прогулк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Раз,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Мы во двор вышли гулять.</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абу снежную лепили,</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тичек крошками корми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 горки мы потом катались.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А еще в снегу валялись.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се в снегу домой пришли,</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ъели суп и спать легли.</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загибает пальчики по одному, начиная с мизинчика.</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идет» по столу указательным и средним пальчиками, остальные пальчики поджаты.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изображает лепку снежного комочка двумя руками.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крошит хлебушек» всеми пальчиками. Ребенок водит указательным пальцем правой руки по ладони левой. Ребенок кладет ладошки на стол или на колени то одной, то другой стороны.</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Шел один я…»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Шел один я по дорожке,</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Шли со мной мои две нож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Вдруг навстречу три мышонк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Ой, мы видели котенк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У него четыре лап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а лапках острые царап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Один,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ужно быстро убегать.</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показывает один пальчик.</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показывает два пальчика.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показывает три пальчика.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прикладывает ладошки к щекам и качает головой.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показывает четыре пальчика. Ребенок «царапает» поверхность стола.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На каждый счет ребенок показывает соответствующее число пальчиков. Ребенок двумя пальчиками «убегает» по поверхности стола.</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Удивлялки»</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 Вас побрить?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 Да-а-а-а-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 Вас покормить?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Да-а-а-а-а!</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Вас сварить?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 Да-а-а-а-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Что-о-о-о-о?!!!</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Перед началом игры ребенок складывает пальчики в замок, кроме больших пальчиков – они будут «ртом».</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от» на вопросы отвечает: «Да-а-а-а-а» (протяжно и важно).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Пальчики ребенка в это время «взъерошиваются», поднимаются, как волосы от испуга.</w:t>
              <w:br/>
              <w:br/>
              <w:t xml:space="preserve"> </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рачки гноми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Жили-были в домике</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ленькие гномики: Мики, Чики, Лики, Пики, Токи.</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али гномики стирать: Токи – рубашки, Пики – платоч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Лики – штаниш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Чики – носоч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ики умница был,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сем водичку он носил.</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 xml:space="preserve">Ребенок сжимает и разжимает кулачки.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трет кулачки друг о друга.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загибает пальчики, начиная с большого.</w:t>
              <w:br/>
              <w:br/>
              <w:t xml:space="preserve"> </w:t>
            </w:r>
          </w:p>
        </w:tc>
      </w:tr>
      <w:tr>
        <w:trPr>
          <w:trHeight w:val="70"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Кошки-мыш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Мягко кошка, посмотри,</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пускает когот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И легонько их сжимае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ышку так она пугае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Кошка ходит тихо-тихо,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оловиц не слышно скрипа,</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олько мышка не зевае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миг от кошки убегает.</w:t>
              <w:br/>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Пальчики ребенка на обеих руках сжаты в кулак и лежат на столе ладонями вниз; затем ребенок медленно разжимает кулачки, разводя пальчики в стороны, показывая, как кошка впускает коготки.  Ладошки рук ребенка лежат на столе. Кошка (правая рука) крадется: все пальчики правой руки медленно шагают по столу вперед. Мышка (левая рука) убегает: пальчики правой руки быстро движутся назад.</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Наша квартир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Раз, два, три, четыре,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ного мебели в нашей квартире.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 шкаф я вешаю рубашку,</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А в буфет я ставлю чашку.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Чтобы ножки отдохну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Я сижу всегда на стуле,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а кровати я лежу.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А потом я с котом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осижу за столом.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Чай с вареньем я попью.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Вот как я сейчас живу. </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сжимает и разжимает кулачки.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на каждую строчку загибает пальчики, начиная с большого.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попеременно хлопает в ладоши и стучит кулачками по столу.</w:t>
              <w:br/>
              <w:br/>
              <w:t xml:space="preserve"> </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отягуш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аши пальчики проснулись,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отянулись, потянулись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И встряхнулись…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о ладошке побежа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обежали, побежа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оскакали, поскака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И уста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Сели отдыхать.</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выполняет указанные движения.</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пальчиками левой руки «бежит» по правой руке и наоборот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выполняет указанные движения.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трясет пальчиками и спокойно кладет руки на колени или на стол.</w:t>
              <w:b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Кашк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 поле каша росла,</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нам в тарелочку пришла.</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Всех друзей мы угостим,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о тарелке всем дадим.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тичке-невеличке,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Зайцу и лисичке,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Кошке и матрешке,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сем дадим по ложке!</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поднимает руки вверх и шевелит пальчиками.</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идет» пальчиками по столу. Ребенок «мешает кашу» в левой ладошке пальцем правой руки.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мешает кашу» в правой ладошке пальцем левой руки.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Загибать по одному пальчику на обеих руках.</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Ребенок сжимает и разжимает кулачки.</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Летит комар»</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Летит муха вокруг уха, «ж-ж-ж».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Летят осы вокруг носа, «с-с-с».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Летит комар, на лоб – оп!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А мы его – хлоп!</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Водить пальцем вокруг ушка.</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Водить вокруг носа.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Дотронуться пальчиком до лба.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Слегка шлепнуть ладошкой по лбу.</w:t>
              <w:b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аучо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а изогнутый сучо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ломанный, осенний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Опустился  паучок</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 крестиком на спинке.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вил уютный гамачо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ам в сторонку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И молчок.</w:t>
              <w:br/>
              <w:br/>
              <w:t xml:space="preserve"> </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опускает правую кисть, шевеля пальчиками, на левую ладошку.</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скрещивает указательные пальчики.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складывает пальчики правой руки в щепоть и опускает сверху в левую ладонь, сложенную «лодочкой».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пальчиками правой руки «пробегает» по левой руке от кисти до локтя.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ебенок прикладывает указательный пальчик правой руки к губам.</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Растеряш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Этот маленький котенок потерял свой свитеро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Этот маленький котенок теплый потерял носок.</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Этот маленький котенок мерзнет в стужу и мороз.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Этот маленький котенок отморозил себе нос.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Этот маленький котенок заболел: «Ап-чхи! Ап-чх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Лучше посижу я дома и свяжу себе носки».</w:t>
              <w:br/>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Ребенок указательным пальцем левой руки по очереди дотрагивается до пальчиков правой руки.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Начинать лучше с мизинчика.   </w:t>
              <w:br/>
              <w:br/>
              <w:t xml:space="preserve"> </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Игра в бубен»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Если в бубен бьет медведь,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Бубну как не зареветь?</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комар забьет в него</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 услышишь ничего.</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Хлопать в ладоши.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Стучать большим и указательным пальцами друг о друга.</w:t>
              <w:br/>
              <w:br/>
              <w:t xml:space="preserve"> </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Ветер»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Ветер дует, задувае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альму в стороны качае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А под пальмой краб сиди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И клешнями шевели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Чайка над водой летае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И за рыбками ныряе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од водой на глубине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Крокодил лежит на дне.</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Локти стоят на столе, кисти соединены у основания, ладони смотрят в разные стороны.</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Качать руками из стороны в сторону. Ладони лежат на столе, пальчики согнуты. Пошевелить пальчиками. Кисти перекрещены; помахать ими. Ладони сложены лодочкой и прижаты друг к другу, выполнять ими ныряющие движения. Кисти прижаты у основания, ладошки смотрят друг на друга, пальчики согнуты. Открывать и закрывать «пасть крокодила».</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Мишк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Мишка косолапый по лесу идет,</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Шишки собирае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И в карман кладе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Вдруг одна из шише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рямо мишке в лоб,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ишка рассердился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И ногою топ.</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учки на пояс и идти, переваливаясь из стороны в сторону.</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Нагибаемся.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учку сжать в кулачок.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Бить кулачком в лобик.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Голову поднять вверх и погрозить пальчиком.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Топнуть ногой.</w:t>
              <w:b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Гноми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Кто живет под потолком? Гном.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У него есть борода? Д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А манишка и жилет? Нет.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И давно он там живет? Год.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Кто с ним утром кофе пьет? Кот.</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то с ним бегает вдоль крыш? Мышь.</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Как же гномика зовут? Пай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Он капризничает, да? Никогда.</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Поднять ручку, чтобы ладошка смотрела вверх.  Кивок.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Помотать головой.   Выставить указательный пальчик.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Средний, безымянный и большой пальчики поджать, указательный и мизинец немного округлить.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Выполняется так же, как «кошка», только указательный палец и мизинец согнуты и немного приподняты вверх.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омотать головой.</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Крынка с молоком»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В кухне нашей под столом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Стоит крынка с молоком.</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крынке кошка подошл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верху сливки полил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Глубже сунулась в горшо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олочка напьюсь я впро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Что случилось: ой-ой-ой!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Кошка крутит головой,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алакалась молочка – Не уйти ей из горшк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 головы горшок не слез,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С ним и убежала в лес.</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Сделать из всех пальцев кружок.   Перебирать двумя пальчиками.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Сгибать и разгибать указательный пальчик.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Зажать указательный пальчик правой руки пальчиками левой.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Пытаться вытащить пальчик.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Быстро перебирать двумя пальчиками.</w:t>
              <w:br/>
              <w:br/>
              <w:t xml:space="preserve"> </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быкновенная»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Раз цветочек, два цветочк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Ежики, ежи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аковальня, молоточе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ожницы, ножницы.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Бег на месте, бег на месте,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Зайчики, зайчи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у-ка, дружно, Ну-ка, вместе: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Зайчики, зайчики!</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Сделать фонарики.</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Пальчики сцеплены в замок, но не лежат, а прямые.</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Стучать кулачками друг об друга сверху. Указательным и средним изобразить ножницы.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Бегать на месте.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Выставить два пальчика на обеих руках и наклонять кисти в разные стороны.</w:t>
              <w:br/>
              <w:br/>
              <w:t xml:space="preserve"> </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Дом»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Я хочу построить дом,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Чтоб окошко было в нем,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Чтоб у дома дверь был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Рядом чтоб сосна росла,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тоб вокруг забор стоял,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ес ворота охранял,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олнце было,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Дождик шел,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И тюльпан в саду расцвел.</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Кончики пальцев сомкнуты под углом,</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Одна ладошка смотрит горизонтально, другая – вертикально.</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Ребра ладоней прижаты друг к другу.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Пальчики растопырены и смотрят вверх. Ладошки смотрят внутрь, пальчики сцеплены в замок.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Ладошка выпрямлена, большой пальчик смотрит вверх, а мизинец – вниз. Кисти рук скрещены, пальчики растопырены. Потрясти кистями.</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Предплечья крепко прижаты друг к другу, кисти разведены, пальчики растопырены и смотрят вверх.</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Две сороконожки»</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ве сороконожки бежали по дорожке. Бежали, бежали, друг друга повстречали, Так друг друга обнима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Так друг друга обнима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Так друг друга обнимали…</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ле-еле их разняли</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 xml:space="preserve">Перебирать пальчиками обеих рук, изображая бег.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Положить кисти рук на плечи крест-накрест.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То же самое, только поменять ручки. Пальчики сцепить в замок.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азомкнуть пальчики.</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Руч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У меня пропали руч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Где вы, рученьки мо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Раз,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окажитесь мне опять!</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Убрать ручки за спину.</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Оглядеться.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оказать ручки.</w:t>
              <w:br/>
              <w:br/>
              <w:t xml:space="preserve"> </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Ехали-еха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а лошадке ехали, до горы доеха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а машине ехали, в город все приеха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В паровозе ехал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И домой приехали!</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учки согнуты в локтях, пальчики сжаты в кулачки, выполняется движение вверх-вниз.</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Пальчики сжаты в кулачки, наклоняем ручки их стороны в сторону.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учки согнуты в локтях, пальчики в кулачки, изображать, как едет паровоз.</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Иголки»</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Ежик колкий,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Где твои иголк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от они!</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Пальчики сцеплены в замок.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Расцепить пальчики, но ладошки не разъединять.</w:t>
              <w:br/>
              <w:br/>
              <w:t xml:space="preserve"> </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Стойкий солдатик»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а одной ноге постой-ка,</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Будто ты солдатик стойкий.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у, смелее подними,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Да гляди, не упади.</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сейчас постой на левой,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Если ты солдатик смелый.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А сейчас постой на правой, </w:t>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Если ты солдатик бравый.</w:t>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Стоять на одной ноге, руки на пояс.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 xml:space="preserve">Стоять на правой ноге.       </w:t>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3038" w:leader="none"/>
              </w:tabs>
              <w:spacing w:before="0" w:after="200"/>
              <w:contextualSpacing/>
              <w:rPr>
                <w:rFonts w:ascii="Times New Roman" w:hAnsi="Times New Roman" w:cs="Times New Roman"/>
                <w:i/>
                <w:i/>
                <w:sz w:val="20"/>
                <w:szCs w:val="20"/>
              </w:rPr>
            </w:pPr>
            <w:r>
              <w:rPr>
                <w:rFonts w:cs="Times New Roman" w:ascii="Times New Roman" w:hAnsi="Times New Roman"/>
                <w:i/>
                <w:sz w:val="20"/>
                <w:szCs w:val="20"/>
              </w:rPr>
              <w:t>Выпрямить левую ногу, руки в стороны.</w:t>
            </w:r>
          </w:p>
        </w:tc>
      </w:tr>
    </w:tbl>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rPr/>
      </w:pPr>
      <w:r>
        <w:rPr>
          <w:rFonts w:eastAsia="Times New Roman" w:cs="Times New Roman" w:ascii="Times New Roman" w:hAnsi="Times New Roman"/>
          <w:i/>
          <w:sz w:val="20"/>
          <w:szCs w:val="20"/>
        </w:rPr>
        <w:t xml:space="preserve"> </w:t>
      </w:r>
      <w:r>
        <w:rPr>
          <w:rFonts w:eastAsia="Times New Roman" w:cs="Times New Roman" w:ascii="Times New Roman" w:hAnsi="Times New Roman"/>
          <w:sz w:val="20"/>
          <w:szCs w:val="20"/>
        </w:rPr>
        <w:t xml:space="preserve"> </w:t>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38"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851" w:right="849" w:gutter="0" w:header="0" w:top="284" w:footer="0" w:bottom="28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6:03:00Z</dcterms:created>
  <dc:creator>я</dc:creator>
  <dc:description/>
  <cp:keywords/>
  <dc:language>en-US</dc:language>
  <cp:lastModifiedBy>DronPC</cp:lastModifiedBy>
  <cp:lastPrinted>2013-09-03T21:42:00Z</cp:lastPrinted>
  <dcterms:modified xsi:type="dcterms:W3CDTF">2017-01-11T12:35:00Z</dcterms:modified>
  <cp:revision>11</cp:revision>
  <dc:subject/>
  <dc:title/>
</cp:coreProperties>
</file>