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Согласованно»                                                                            «Утверждаю»                                                      </w:t>
      </w:r>
    </w:p>
    <w:p>
      <w:pPr>
        <w:pStyle w:val="Normal"/>
        <w:rPr/>
      </w:pPr>
      <w:r>
        <w:rPr>
          <w:b/>
          <w:sz w:val="24"/>
          <w:szCs w:val="24"/>
        </w:rPr>
        <w:t>Заместитель директора                                        Директор МОУ «СОШ № 16 г.Вольск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воспитательной работе                                            _____________ С.А.Мясников</w:t>
      </w:r>
    </w:p>
    <w:p>
      <w:pPr>
        <w:pStyle w:val="Normal"/>
        <w:rPr/>
      </w:pPr>
      <w:r>
        <w:rPr>
          <w:b/>
          <w:sz w:val="24"/>
          <w:szCs w:val="24"/>
        </w:rPr>
        <w:t>_________ О.П.Пугачева                                                   «________»___________2017г.</w:t>
      </w:r>
    </w:p>
    <w:p>
      <w:pPr>
        <w:pStyle w:val="Normal"/>
        <w:rPr/>
      </w:pP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«______»________2017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 ПО ПРОФИЛАКТИКЕ БЕЗНАДЗОРНОСТИ И ПРАВОНАРУШЕНИЙ НЕСОВЕРШЕННОЛЕТН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на 2017-2018 учебный год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/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1. Профилактика правонарушений, безнадзорности, бродяжничества среди обучающихся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/>
        <w:t>1.1 Организационная работа.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5"/>
        <w:gridCol w:w="4207"/>
        <w:gridCol w:w="1557"/>
        <w:gridCol w:w="3440"/>
      </w:tblGrid>
      <w:tr>
        <w:trPr/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ственные, привлекаемые к работе</w:t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ка списка обучающихся, неблагополучных семей, состоящих на  ВШУ, ПДН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ДН и ЗП. 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циальный педагог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спектор ПД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ам. директора по ВР </w:t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стенда «Правовое воспитание»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циальный педагог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олномоченный по правам ребенка </w:t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нирование и информационное обеспечение деятельности социально-психолого - педагогической службы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-сентябрь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циальный педагог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 – психоло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В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бор информации о детях и семьях, состоящих на разных формах учета, формирование банка данных. Оформление карточек учащихся, поставленных на учет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циальный педагог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лассные руководители, инспектор ПДН, Педагог – психоло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ВР</w:t>
            </w:r>
          </w:p>
        </w:tc>
      </w:tr>
      <w:tr>
        <w:trPr>
          <w:trHeight w:val="1888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явление и учет обучающихся, воспитанников, требующих повышенного педагогического внимания (группа риска)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й педагог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лассные руководители, Зам директора по ВР  Педагог-психоло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лномоченный по правам участников образовательного процесса</w:t>
            </w:r>
          </w:p>
        </w:tc>
      </w:tr>
      <w:tr>
        <w:trPr>
          <w:trHeight w:val="552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учение потребностей детей  в дополнительном образовании на территории единого образовательного пространств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-октябрь, апрель-май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й педагог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директора по ВР,классные руководители, Педагоги дополнительного образования</w:t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бор информации о занятости обучающихся в кружках и секциях учреждений дополнительного образования (в том числе о состоящих на разных формах учета)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нтябрь-октябрь, январь-февраль.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ные руководители </w:t>
            </w:r>
          </w:p>
        </w:tc>
      </w:tr>
      <w:tr>
        <w:trPr>
          <w:trHeight w:val="1184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бор информации о занятости в каникулярное время обучающихся, состоящих на разных формах учет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д каникулами (в течение года)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ый педагог  Классные руководители, Зам. директора по ВР </w:t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йды по неблагополучным семьям, семьям учащихся труппы риска. Обследование условий жизни опекаемых детей 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. директора по ВР Классные руководители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циальный педагог Инспектор ПДН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полномоченный по правам участников образовательного процесса. </w:t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перативное информирование и предоставление статистического материала по состоянию преступности среди обучающихся ОУ 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</w:t>
              <w:softHyphen/>
              <w:t>тально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ый педагог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месячников, дней профилактики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. директора по ВР Социальный педагог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-психоло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.работник школ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ы и ведомства системы профилактики: КДН, центр «Волжанка», инспектор ПДН, наркологический кабинет</w:t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и инспектора в школе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плану 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 ПДН Социальный педагог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 директора по ВР</w:t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работы по правовому просвещению в школе.  Дни правовой культуры (согласно плану)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ый педагог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директора по УВ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ам. директора по ВР Уполномоченный по правам участников образовательного процесса. </w:t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еятельность по программе всеобуча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контроль за посещением занятий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участие в рейдах по микрорайону школы, города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организация работы по месту жительства с целью выявления детей в возрасте от 6 до 15 лет, не получающих общее образование (посещение на дому, составление актов обследования семей, информирование ПДН и КДН и ЗП)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олномоченный по правам участников образовательного процесс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оциальный педагог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ные руководители, Инспектор ПДН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полнительное образование. Организация работы по вовлечению учащихся в секции, кружки.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ый педагог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и доп. образования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 директора по ВР Классные руководители.</w:t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иагностической  работы.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ый педагог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 психолог</w:t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рмирование банка данных детей и семей, находящихся в социально опасном положении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м. директора по ВР Социальный педагог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ные руководители, Службы и ведомства системы профилактики: КДН, центр «Волжанка»Инспектор ПДН  </w:t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летнего отдыха обучающихся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й-август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ый педагог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м. директора по ВР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минар - совещание «Профилактика правонарушений, бродяжничества, беспризорности. Ранняя профилактика семейного неблагополучия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. директора по ВР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ый педагог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 - психоло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1.2 Профилактическая работа с классам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9"/>
        <w:gridCol w:w="4536"/>
        <w:gridCol w:w="1638"/>
        <w:gridCol w:w="3016"/>
      </w:tblGrid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ственные, привлекаемые к работе</w:t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ематических профилактических классных час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1" w:leader="none"/>
              </w:tabs>
              <w:ind w:left="720" w:hanging="640"/>
              <w:jc w:val="both"/>
              <w:rPr>
                <w:i/>
                <w:i/>
              </w:rPr>
            </w:pPr>
            <w:r>
              <w:rPr>
                <w:i/>
              </w:rPr>
              <w:t>План работы МОУ «СОШ № 16 г.Вольска»</w:t>
            </w:r>
          </w:p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/>
            </w:pPr>
            <w:r>
              <w:rPr>
                <w:i/>
              </w:rPr>
              <w:t>по профилактике употребления наркотических и психоактивных веществ, алкоголя и курительных смесей, формированию культуры здорового образа жизни среди несовершеннолетних на 2017 -2018 учебный год</w:t>
            </w:r>
          </w:p>
          <w:p>
            <w:pPr>
              <w:pStyle w:val="Normal"/>
              <w:numPr>
                <w:ilvl w:val="0"/>
                <w:numId w:val="5"/>
              </w:numPr>
              <w:ind w:left="77" w:hanging="77"/>
              <w:rPr>
                <w:i/>
                <w:i/>
              </w:rPr>
            </w:pPr>
            <w:r>
              <w:rPr>
                <w:i/>
              </w:rPr>
              <w:t>План совместных мероприятий МОУ «СОШ № 16 г.Вольска» и отдела МВД России  по Вольскому району Саратов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</w:rPr>
              <w:t>по профилактике безнадзорности, правонарушений и преступности среди несовершеннолетних на 2017 – 2018 учебный год.)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. педагог 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лассные руководители, Специалисты служб и ведомств системы профилакт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олномоченный по правам участников образовательного процесса. </w:t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лассные часы по формированию правовой культуры, толерантного поведения </w:t>
            </w:r>
          </w:p>
          <w:p>
            <w:pPr>
              <w:pStyle w:val="Normal"/>
              <w:numPr>
                <w:ilvl w:val="0"/>
                <w:numId w:val="5"/>
              </w:numPr>
              <w:ind w:left="77" w:hanging="77"/>
              <w:rPr>
                <w:i/>
                <w:i/>
              </w:rPr>
            </w:pPr>
            <w:r>
              <w:rPr>
                <w:i/>
              </w:rPr>
              <w:t>План совместных мероприятий МОУ «СОШ № 16 г.Вольска» и отдела МВД России  по Вольскому району Саратовской област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 профилактике безнадзорности, правонарушений и преступности среди несовершеннолетних на 2017 – 2018 чебный год.)</w:t>
            </w:r>
          </w:p>
          <w:p>
            <w:pPr>
              <w:pStyle w:val="Normal"/>
              <w:numPr>
                <w:ilvl w:val="0"/>
                <w:numId w:val="5"/>
              </w:numPr>
              <w:ind w:left="74" w:hanging="0"/>
              <w:jc w:val="both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  <w:t xml:space="preserve">План мероприятий по профилактике терроризма и экстремизма </w:t>
            </w:r>
          </w:p>
          <w:p>
            <w:pPr>
              <w:pStyle w:val="Normal"/>
              <w:jc w:val="both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  <w:t>в МОУ «СОШ № 16 г.Вольска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MS Mincho;ＭＳ 明朝"/>
                <w:i/>
              </w:rPr>
              <w:t>на 2017 – 2018 учебный год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. педагог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, уполномоченный по правам ребенка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. директора по УВ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ВР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спектор ПДН</w:t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нолектории по профилактике ПАВ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. директора по В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ая вожат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. педагог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встреч с инспектором ПДН, специалистами служб и ведомств системы профилактики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. директора по В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. педагог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нспектор ПДН 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нятия по профориентации обучающихся  9  класс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«Калейдоскоп профессий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УВ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В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 психолог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. педагог 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участие в родительских собраниях и классных часах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проведение профилактических бесед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диагностическая и аналитическая работа на территории единого воспитательного и образовательно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ранств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. директора по ВР Классные руководител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. педагог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 психолог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е и коллективные беседы специалистов служб и ведомств системы профилактик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их работник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чников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ней профилактики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 служб и ведомств системы профилакт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. педагог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ВР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спектор ПДН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ь Здоровья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плану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. директора по ВР  Классные руководител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ителя физиче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ы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дицинск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ник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. педагог 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ни инспектора в школе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директора по В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. педагог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спектор ПДН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влечение обучающихся в объединения дополнительного образования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ие в днях открытых двер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заключение договоров о сотрудничестве с учреждения доп. образовани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реклама кружков и секций город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сверка с учреждениями доп. образования по занятости обучающихся в кружках и секциях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В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. педагог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и ОУ дополнительного образов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ая вожата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ческая и коррекционная работа в соответствии с планом деятельности социального педагога, педагога-психолога, классных руководителе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 психоло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. педагог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детского самоуправления в классах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. педагог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ам. директора по В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ет старшеклассников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ршая вожатая.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истем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ивных мероприятий (в соответствии с планом спортивных  массовых мероприятий школы и города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. директора по В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старшеклассник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ая вожатая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подаватели  физкульту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. педагог  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проекта «Социальная гостинная».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. директора по В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. педагог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pacing w:val="6"/>
          <w:sz w:val="28"/>
          <w:szCs w:val="28"/>
          <w:u w:val="single"/>
        </w:rPr>
        <w:t xml:space="preserve">1.3 Индивидуальная профилактическая работа с учащимися,              </w:t>
      </w:r>
      <w:r>
        <w:rPr>
          <w:b/>
          <w:color w:val="000000"/>
          <w:sz w:val="28"/>
          <w:szCs w:val="28"/>
          <w:u w:val="single"/>
        </w:rPr>
        <w:t>состоящими на разных формах учета.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3"/>
        <w:gridCol w:w="3751"/>
        <w:gridCol w:w="2268"/>
        <w:gridCol w:w="3117"/>
      </w:tblGrid>
      <w:tr>
        <w:trPr/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, привлекае</w:t>
              <w:softHyphen/>
              <w:t>мые к работе</w:t>
            </w:r>
          </w:p>
        </w:tc>
      </w:tr>
      <w:tr>
        <w:trPr/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учение личности и составление социально-психологических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рт на учащихс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щих на ВШУ, ПДН, КДН и З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ый педагог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 - психолог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лассные руководител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. директор по ВР </w:t>
            </w:r>
          </w:p>
        </w:tc>
      </w:tr>
      <w:tr>
        <w:trPr/>
        <w:tc>
          <w:tcPr>
            <w:tcW w:w="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ческ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ы с подростк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лномоченный по правам участников образовательного процес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оциальный педагог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руководитель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спектор ПДН, Специалисты служб и ведомст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профилактики</w:t>
            </w:r>
          </w:p>
        </w:tc>
      </w:tr>
      <w:tr>
        <w:trPr/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стреч с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спектором ПДН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ами служб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 ведомств систе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В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 - психолог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ый педагог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спектор ПДН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бота классных руководителей по изучению личностных особенностей обучающихся и выявлению причин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неадекватного поведения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дезадаптации, конфликтности, слаб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еваемости и неуспеваемост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учение семей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отношени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ого окружени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 ФЗ РФ </w:t>
            </w:r>
            <w:r>
              <w:rPr>
                <w:color w:val="FF0000"/>
                <w:sz w:val="24"/>
                <w:szCs w:val="24"/>
              </w:rPr>
              <w:t>«Об образовании»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оль над посещением и успеваемость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и директора по УВ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ый педагог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 ПДН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влечение обучающихся, состоящих на разных формах учета, в кружки, сек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ные руководител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по адаптации, коррекции поведения с обучающимися склонными к девиантному и аддиктивному поведению.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ечение года (по запросам)</w:t>
            </w:r>
          </w:p>
        </w:tc>
        <w:tc>
          <w:tcPr>
            <w:tcW w:w="31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 – психоло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ый педагог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влечение обучающихся в социально-значимую деятельность через реализацию программ и программных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ый педагог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,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е консультации психолога, социального педагога, инспектора ПД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 – психоло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ый педагог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спектор ПД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каникулярного времени, в том числе летнего отдыха обучающихся. 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 каникулами</w:t>
            </w:r>
          </w:p>
        </w:tc>
        <w:tc>
          <w:tcPr>
            <w:tcW w:w="31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ый педагог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. директора по УВ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. директора по В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тей, находящихся в социально опасном положении, горячим питанием, учебниками из фондов школьной библиотеки, льготными путевками в летний оздоровительный лагерь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, в течение года</w:t>
            </w:r>
          </w:p>
        </w:tc>
        <w:tc>
          <w:tcPr>
            <w:tcW w:w="31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лассные руководители Социальный педагог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седаний Совета профилакти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раз в месяц (по пятницам)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 Совета профилакт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b/>
          <w:i/>
          <w:sz w:val="28"/>
          <w:szCs w:val="28"/>
          <w:u w:val="single"/>
        </w:rPr>
        <w:t>1.4 Профилактическая работа с родителями. Ранняя профилактика семейного неблагополучия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9"/>
        <w:gridCol w:w="4837"/>
        <w:gridCol w:w="1752"/>
        <w:gridCol w:w="2601"/>
      </w:tblGrid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ственные, привлекае</w:t>
              <w:softHyphen/>
              <w:t>мые к работе</w:t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обучающихся 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му целью обследования социально -бытовых услов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живания, контроля за семьей и ребенком (согласно ФЗ РФ №120), оказания помощи семье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. директора по ВР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ные руководител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нспектор по опеке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ый педагог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спектор ПДН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цикла профилактических бесед об ответственности родителей 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питание детей: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204" w:hanging="0"/>
              <w:rPr/>
            </w:pPr>
            <w:r>
              <w:rPr/>
              <w:t>«Права и обязанности семьи»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204" w:hanging="0"/>
              <w:rPr/>
            </w:pPr>
            <w:r>
              <w:rPr/>
              <w:t>«Воспитание ненасилием в семье.»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204" w:hanging="0"/>
              <w:rPr/>
            </w:pPr>
            <w:r>
              <w:rPr/>
              <w:t>«Свободное время – для души и с пользой, или Чем занят ваш ребенок?»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204" w:hanging="0"/>
              <w:rPr/>
            </w:pPr>
            <w:r>
              <w:rPr/>
              <w:t>«Конфликты с собственным ребенком и пути их разрешения.»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204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За что ставят на учет в милицию?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«Права и обязанности родителей и педагогов по воспитанию и образованию несовершеннолетних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 врем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йдов, месячников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ней  профилактики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дительских собраний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В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ные руководители, Социальный педагог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спектор ПДН Специалисты служб и ведомств системы профилакт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явление семей, находящихся в социально опасном положении. Формирование банка данных по семьям. Работа с семьями (согласно ФЗ РФ №120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ый педагог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и школы, Инспектор ПД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 служб и ведомств системы профилактики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сихолого  -  педагогическое консультирование для родителей «Адаптация детей к классному коллективу, взаимоотношения в коллективе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нтябрь, апрель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лассные руководители педагог-психолог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агностика  семейного воспитания (анкетирование, тест - опросник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 (п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ам)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 - психоло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ные руководители Социальный педагог 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ые семейные консультаци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ый педагог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 -психоло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ные руководители</w:t>
            </w:r>
          </w:p>
        </w:tc>
      </w:tr>
      <w:tr>
        <w:trPr>
          <w:trHeight w:val="55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 родительских собраний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ость родителей за правонарушения и противоправные деяния детей». ФЗ №120 «Об основах профилактики безнадзорности и правонарушения несовершеннолетних»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ind w:left="165" w:hanging="0"/>
              <w:rPr/>
            </w:pPr>
            <w:r>
              <w:rPr/>
              <w:t>«Профилактика алкоголизма, пивного алкоголизма, наркомании, табакокурения.»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ind w:left="165" w:hanging="0"/>
              <w:rPr/>
            </w:pPr>
            <w:r>
              <w:rPr/>
              <w:t>«Подросток в мире вредных привычек.. Курительные смеси. Пав»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ind w:left="165" w:hanging="0"/>
              <w:rPr/>
            </w:pPr>
            <w:r>
              <w:rPr/>
              <w:t>«Детство без слез» (Профилактика жестокого обращен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«Летняя оздоровительная кампания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В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ные руководители, Социальный педагог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спектор ПДН Специалисты служб и ведомств системы профилакт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психолого-педагогического просвещения родителей через родительский всеобуч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 -психоло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лечение родителей к проведению общественно-значимых мероприятий, экскурсий, походов и поездок детей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</w:tr>
      <w:tr>
        <w:trPr>
          <w:trHeight w:val="111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лечение родительской общественности к управлению школой через работу родительских комитетов, деятельности Совета профилактики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 школ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. директора по В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ные руководители Социальный педагог 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.5 Работа с педагогическими кадрами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3"/>
        <w:gridCol w:w="3239"/>
        <w:gridCol w:w="1728"/>
        <w:gridCol w:w="4139"/>
      </w:tblGrid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, привлекае</w:t>
              <w:softHyphen/>
              <w:t>мые к работе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ое консультирование педагогов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учеб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ВР Социальный педагог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едагог - психолог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МО классных руководителе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02"/>
              <w:ind w:firstLine="1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учебного года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. директора по В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ый педагог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МО классных руководителей Классные руководители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206"/>
              <w:ind w:hanging="5"/>
              <w:rPr/>
            </w:pPr>
            <w:r>
              <w:rPr>
                <w:spacing w:val="-3"/>
                <w:sz w:val="24"/>
                <w:szCs w:val="24"/>
              </w:rPr>
              <w:t xml:space="preserve">Семинары для педагогов </w:t>
            </w:r>
            <w:r>
              <w:rPr>
                <w:sz w:val="24"/>
                <w:szCs w:val="24"/>
              </w:rPr>
              <w:tab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учебного года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В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ый педагог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МО классных руководителе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1.6 Участие в городских профилактических мероприятиях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4918"/>
        <w:gridCol w:w="1881"/>
        <w:gridCol w:w="2665"/>
      </w:tblGrid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, привлекае</w:t>
              <w:softHyphen/>
              <w:t>мые к работе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ие в реализации городских програм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упреждение правонарушений и борьба с преступностью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здоровление детей и подростк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едагогический коллектив ОУ, Родительская общественность,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нспектор ПДН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летнего отдыха, оздоровления и занятости обучающихся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й-август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ий коллектив О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 Круглого стола  совместно с инспектором  ПДН </w:t>
            </w:r>
            <w:r>
              <w:rPr>
                <w:rFonts w:cs="Times New Roman" w:ascii="Times New Roman" w:hAnsi="Times New Roman"/>
                <w:i/>
              </w:rPr>
              <w:t>««Наркотики. Закон. Ответственность»» (8 – 11 классы)</w:t>
            </w:r>
          </w:p>
          <w:p>
            <w:pPr>
              <w:pStyle w:val="Style17"/>
              <w:rPr/>
            </w:pPr>
            <w:r>
              <w:rPr>
                <w:i/>
              </w:rPr>
              <w:t xml:space="preserve">», </w:t>
            </w:r>
            <w:r>
              <w:rPr>
                <w:rFonts w:cs="Times New Roman" w:ascii="Times New Roman" w:hAnsi="Times New Roman"/>
                <w:i/>
              </w:rPr>
              <w:t>«Знакомство с уголовным кодексом» 7-8 класс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еседа: «Ответственность и безответственность. Что прячется за этими словами?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искуссия: «Ответственность несовершеннолетних за имущественные преступления»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ВР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нспектор ПДН, Социальный педагог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.7.Организация работы зам.дир.по ВР, педагога-психолога, социального педагога, классных руководителей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418"/>
        <w:gridCol w:w="276"/>
        <w:gridCol w:w="1622"/>
        <w:gridCol w:w="280"/>
        <w:gridCol w:w="29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п</w:t>
            </w:r>
          </w:p>
        </w:tc>
        <w:tc>
          <w:tcPr>
            <w:tcW w:w="4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Планово-организационная деятель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работы социального педагога за прошедший год и планирование мероприятий на текущий год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ый педаго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работы педагога - психолога за прошедший год и планирование мероприятий на текущий год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дагог - психоло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эффективного взаимодействия с органами и учреждениями системы социально-психологического сопровождения обучающегося и семьи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 по В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рректировка базы данных на обучающихся, находящихся в социально-опасном положении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й педагог Педагог - психоло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ение социального паспорта школы на основе изменений в классных социальных паспортах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ам. директора  по В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й педаго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дение документации в соответствии с требованиями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й педагог Педагог - психолог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Социальная работа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Охрана прав дет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и учет детей оставшихся без попечения родителей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тябр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в течение года)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 по ВР Социальный педаго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едование бытовых условий опекаемых детей. Составление актов по итогам обследования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четверть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 по ВР Социальный педагог Классные руководите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онтроля за успеваемостью и поведением опекаемых детей, оказание социально-психологической поддержки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ВР Социальный педаго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работа с опекунами по оказанию консультативной помощи в воспитании детей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й педагог Педагог - психоло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личными делами обучающихся 1-х классов по выявлению детей, оставшихся без попечения родителей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й педагог Классные руководите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летнего оздоровительного отдыха опекаемых детей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ВР Социальный педаго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трудоустройства опекаемых детей на период летних каникул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ВР Социальный педагог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Работа в школьном коллектив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интересов потребностей, трудностей в классных коллективах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ВР Социальный педаго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в разрешении конфликтных ситуаций в классных коллективах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ечение года и по мере необходимости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ВР Социальный педагог Классные руководите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 - психоло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 индивидуальной помощи детям, оказавшимся в трудной жизненной ситуации, связанной с проблемами в общении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 и по мере необходимости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ВР Социальный педагог Классные руководите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 - психоло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фориентационной  деятельности обучающихся 8-11 классов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ВР Социальный педагог Классные руководите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 - психоло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бесед по правам и обязанностям обучающихся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ВР Социальный педагог Классные руководите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обучающихся с Конвенцией  правам ребенка и Уставом школы. Правилами школьной жизни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ВР Социальный педагог Классные руководите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индивидуальной консультативной и практической  помощи классным руководителям в разрешении конфликтных ситуаций в общении с детьми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ВР Социальный педагог Классные руководите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 -психоло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 работы по правовой информированности детей и педагогов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ВР Социальный педагог Классные руководители Уполномоченный по правам участников образовательного процес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о предоставлению горячего питания детям из малообеспеченных семей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ВР Социальный педагог Классные руководители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Предупредительная профилактическая деятель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о профилактике правонарушений, беспризорности, безнадзорности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ВР Социальный педагог Классные руководите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работы по профилактике  наркомании, табакокурения, алкоголизма. 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ВР Социальный педагог Классные руководите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о профилактике СПИДа.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ВР Социальный педагог Классные руководите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ятельности по профилактике здорового образа жизни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ВР Социальный педагог Классные руководите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филактических мероприятий с обучающимися «Группы риска», имеющими отклонения в нормах поведения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ВР Социальный педагог Классные руководите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-психоло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жведомственного взаимодействия с органами и учреждениями системы профилактики правонарушений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ВР Социальный педагог Классные руководители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Работа с семьями, родителя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интересов, потребностей, материального положения семей обучающихся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ВР Социальный педагог Классные руководите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, учет и посещение семей и детей, нуждающихся в оказании помощи на ранней стадии их социального неблагополучия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ВР Социальный педагог Классные руководите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, учет и посещение неблагополучных семей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ВР Социальный педагог Классные руководите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консультативной социально-педагогической поддержки в преодолении негативных явлений в семье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ВР Социальный педагог Классные руководите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боте родительского комитета, Совета профилактики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ВР Социальный педагог Классные руководите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ьский комит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совместно с родительской общественностью рейдов «всеобуча», обследование условий жизни детей, находящихся в социально опасном положении, обследование  материальных условий жизни детей малообеспеченных семей. 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ВР Социальный педагог Классные руководите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ьский комит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одительского всеобуча по вопросам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рофилактика правонарушен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филактика вредных привычек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паганда ЗОЖ, личной гигиены, личной безопасно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филактика  ДДТП, детского травматизма.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, март, май – общешкольные родительские собрания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школ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В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й педагог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боте родительских классных собраний по вопросам 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решение конфликтной ситуа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ведение обучающихс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ведение профилактических бесед по социальным вопросам;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ВР Социальный педагог Классные руководите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 родительской общественности к проведению Советов по профилактике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ВР Социальный педагог Классные руководите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 родительской общественности к участию в общественной жизни школы с целью  положительного влияния на подростков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ВР Социальный педагог Классные руководител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701" w:right="851" w:gutter="0" w:header="709" w:top="1134" w:footer="0" w:bottom="85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20:04:00Z</dcterms:created>
  <dc:creator>Apple</dc:creator>
  <dc:description/>
  <cp:keywords/>
  <dc:language>en-US</dc:language>
  <cp:lastModifiedBy>р</cp:lastModifiedBy>
  <cp:lastPrinted>2017-10-08T22:47:00Z</cp:lastPrinted>
  <dcterms:modified xsi:type="dcterms:W3CDTF">2017-10-08T18:48:00Z</dcterms:modified>
  <cp:revision>5</cp:revision>
  <dc:subject/>
  <dc:title>ПЛАН</dc:title>
</cp:coreProperties>
</file>