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Профессия учителя – самая почетная и главная в мире. Врача, инженера, программиста,  министра,  и даже, будущего  президента учит учитель. Каждый день он идет в школу для того, чтобы  помочь  любому ребенку  стать личностью, выразить свое «Я».  Каждому учителю хочется, чтобы его ученик добился  успеха.</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В 2011 году я перешел во  2 класс. Меня встретила новая учительница – умная, красивая, справедливая, с изучающим взглядом, мягкой и доброй улыбкой, Шек Татьяна Станиславовна.  На уроках у нас всегда  весело и интересно.  Мы путешествуем, бываем в сказочных странах, играем в игры, где надо думать и искать ответы.  Сражаемся в  математическом  КВНе, разгадываем ребусы и кроссворды, отгадываем загадки. Мы учимся не только грамотно писать, считать, но и уважительно относиться друг к другу, быть трудолюбивыми и дружными, уметь прощать и понимать друг друга.</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Когда мы приходим на урок,  нам хочется улыбаться, радоваться и стараться,  ведь Татьяна Станиславовна создает для каждого из нас ситуацию успеха, помогает проявить каждому лучшие свои качества!  Иногда на уроке мы можем отвлечься от темы, послушать рассказы, музыку, пошутить, посмеяться. Но это не мешает нам изучить и узнать  новый материал.</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Сколько труда и терпения нужно, чтобы из нас, непослушных озорников,  выросли достойные люди! Моя учительница не просто дает  знания, она оставляет след в душе каждого ребенка. Девочки доверяют ей свои секреты и тайны, а мы, мальчишки бежим  за советом. Это наша вторая мама, которая воспитывает нас, как своих детей, понимает и всегда приходит на помощь!</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Татьяна Станиславовна  знает, что каждый ученик не просто человек, которому нужна ласка и приветливость, а личность, со своим внутренним миром, взглядом на жизнь.  С ней не бывает скучно! А какая она выдумщица!  Сколько интересных мероприятий мы готовим и проводим вместе: «Веселые старты», лыжные походы, народные гуляния, посиделки. Вместе празднуем дни рождения, рисуем стенгазеты, ведем альбом «фоторепортаж о жизни класса». Родители – самые желанные гости на наших мероприятиях. Наш класс – самый уютный и красивый! Каждый ученик хочет задержаться в нем  подольше. Всем  здесь комфортно!</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Замечательно, что рядом с нами такой человек!  Скоро наступят летние каникулы, но они пролетят быстро. И мы снова соберемся все вместе – наш класс и наша любимая учительница!</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Я думаю, если бы в школах нашей страны было бы больше таких замечательных учителей, то жизнь в стране стала бы лучше.</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Любимый учитель! Родной человек,</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Будь самым счастливым на свете,</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Хоть трудно порой достаются тебе</w:t>
      </w:r>
    </w:p>
    <w:p>
      <w:pPr>
        <w:pStyle w:val="Normal"/>
        <w:shd w:fill="FFFFFF" w:val="clear"/>
        <w:spacing w:lineRule="auto" w:line="240" w:before="0" w:after="0"/>
        <w:rPr>
          <w:rFonts w:ascii="Tahoma" w:hAnsi="Tahoma" w:eastAsia="Times New Roman" w:cs="Tahoma"/>
          <w:color w:val="493E24"/>
          <w:sz w:val="20"/>
          <w:szCs w:val="20"/>
          <w:lang w:eastAsia="ru-RU"/>
        </w:rPr>
      </w:pPr>
      <w:r>
        <w:rPr>
          <w:rFonts w:eastAsia="Times New Roman" w:cs="Verdana" w:ascii="Verdana" w:hAnsi="Verdana"/>
          <w:color w:val="493E24"/>
          <w:spacing w:val="20"/>
          <w:sz w:val="20"/>
          <w:szCs w:val="20"/>
          <w:lang w:eastAsia="ru-RU"/>
        </w:rPr>
        <w:t>          </w:t>
      </w:r>
      <w:r>
        <w:rPr>
          <w:rFonts w:eastAsia="Times New Roman" w:cs="Verdana" w:ascii="Verdana" w:hAnsi="Verdana"/>
          <w:color w:val="493E24"/>
          <w:spacing w:val="20"/>
          <w:sz w:val="20"/>
          <w:szCs w:val="20"/>
          <w:lang w:eastAsia="ru-RU"/>
        </w:rPr>
        <w:t>Твои непослушные дети!</w:t>
      </w:r>
    </w:p>
    <w:p>
      <w:pPr>
        <w:pStyle w:val="Normal"/>
        <w:rPr>
          <w:rFonts w:ascii="Tahoma" w:hAnsi="Tahoma" w:eastAsia="Times New Roman" w:cs="Tahoma"/>
          <w:color w:val="493E24"/>
          <w:sz w:val="20"/>
          <w:szCs w:val="20"/>
          <w:lang w:eastAsia="ru-RU"/>
        </w:rPr>
      </w:pPr>
      <w:r>
        <w:rPr>
          <w:rFonts w:eastAsia="Times New Roman" w:cs="Tahoma" w:ascii="Tahoma" w:hAnsi="Tahoma"/>
          <w:color w:val="493E24"/>
          <w:sz w:val="20"/>
          <w:szCs w:val="20"/>
          <w:lang w:eastAsia="ru-RU"/>
        </w:rPr>
      </w:r>
    </w:p>
    <w:p>
      <w:pPr>
        <w:pStyle w:val="Normal"/>
        <w:spacing w:before="0" w:after="200"/>
        <w:jc w:val="right"/>
        <w:rPr/>
      </w:pPr>
      <w:r>
        <w:rPr/>
        <w:t>Никитин Кирил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57:00Z</dcterms:created>
  <dc:creator>Гудзенко</dc:creator>
  <dc:description/>
  <dc:language>en-US</dc:language>
  <cp:lastModifiedBy>Гудзенко</cp:lastModifiedBy>
  <dcterms:modified xsi:type="dcterms:W3CDTF">2014-12-22T13:00:00Z</dcterms:modified>
  <cp:revision>1</cp:revision>
  <dc:subject/>
  <dc:title/>
</cp:coreProperties>
</file>