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"/>
        <w:shd w:fill="FFFFFF" w:val="clear"/>
        <w:spacing w:before="28" w:after="28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39750</wp:posOffset>
                </wp:positionV>
                <wp:extent cx="6984365" cy="10246995"/>
                <wp:effectExtent l="35560" t="2128520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10247040"/>
                          <a:chOff x="0" y="0"/>
                          <a:chExt cx="6984360" cy="1024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360" cy="10247040"/>
                          </a:xfrm>
                          <a:prstGeom prst="bevel">
                            <a:avLst>
                              <a:gd name="adj" fmla="val 3676"/>
                            </a:avLst>
                          </a:prstGeom>
                          <a:solidFill>
                            <a:srgbClr val="ffffff"/>
                          </a:solidFill>
                          <a:ln cap="sq"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259200"/>
                            <a:ext cx="6470640" cy="9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МДОУ ЦРР «Искорка» - детский сад №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Опыт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педагога-психоло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Саранюк Елены Валерьев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по тем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«Эмоциональное развитие дет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дошкольного возрас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г. Желез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Курская об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-42.5pt;width:549.95pt;height:806.85pt" coordorigin="-653,-850" coordsize="10999,16137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-653;top:-850;width:10998;height:16136;mso-wrap-style:none;v-text-anchor:middle" type="_x0000_t84">
                  <v:fill o:detectmouseclick="t" type="solid" color2="black"/>
                  <v:stroke color="purple" weight="28440" joinstyle="miter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1;top:-442;width:10189;height:15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МДОУ ЦРР «Искорка» - детский сад № 2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Опыт раб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педагога-психолог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Саранюк Елены Валерьев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по теме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«Эмоциональное развитие дете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дошкольного возраст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г. Железногорс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Курская обла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P1"/>
        <w:shd w:fill="FFFFFF" w:val="clear"/>
        <w:rPr/>
      </w:pPr>
      <w:r>
        <w:rPr>
          <w:color w:val="000000"/>
          <w:sz w:val="36"/>
          <w:szCs w:val="36"/>
        </w:rPr>
        <w:t>Л</w:t>
      </w:r>
      <w:r>
        <w:rPr>
          <w:rStyle w:val="S3"/>
          <w:color w:val="000000"/>
          <w:sz w:val="28"/>
          <w:szCs w:val="28"/>
        </w:rPr>
        <w:t>юбая, даже самая сложная работа</w:t>
      </w:r>
    </w:p>
    <w:p>
      <w:pPr>
        <w:pStyle w:val="P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ется проще, если понятно,</w:t>
      </w:r>
    </w:p>
    <w:p>
      <w:pPr>
        <w:pStyle w:val="P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она нужна.</w:t>
      </w:r>
    </w:p>
    <w:p>
      <w:pPr>
        <w:pStyle w:val="P2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к Форсайт</w:t>
      </w:r>
    </w:p>
    <w:p>
      <w:pPr>
        <w:pStyle w:val="P1"/>
        <w:shd w:fill="FFFFFF" w:val="clear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школьное детство - очень короткий отрезок в жизни человека, всего первые семь лет, но они имеют огромное значение. В этот период развитие идет как никогда бурно и стремительно. Усложняется эмоциональная жизнь ребенка: обогащается содержание эмоций, формируются высшие чувств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и учатся понимать не только свои чувства, но и переживания других людей. Начинают различать эмоциональные состояния по их внешнему проявлению, через мимику и пантомимику. Ребенок может сопереживать, сочувствовать литературному герою, разыгрывать, передавать в сюжетно-ролевой игре различные эмоциональные состоя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блема развития эмоциональной сферы у детей дошкольного возраста не нова, но она по-прежнему актуальна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оследние годы происходит активное реформирование системы дошкольного воспитания: растет сеть альтернативных дошкольных учреждений, появляются новые программы дошкольного воспитания, разрабатываются оригинальные методические материалы. На фоне этих прогрессивных изменений развитию эмоциональной сферы ребенка не всегда уделяется достаточное внимание в отличие от его интеллектуального развития.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этому ФГОС ДО направлен на решение такой задачи как «охрана и укрепление физического и психического здоровья детей, в том числе их эмоционального благополучия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же несколько лет я работаю в направлении эмоционального развития детей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Цель моей работы: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и коррекция эмоционального неблагополучия и обеспечение условий для развития эмоционально-личностной сферы дошкольника в ДОУ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ой профилактики эмоционального неблагополучия является создание благоприятной атмосферы взаимного доверия и уважения, открытое доброжелательное общение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Достижение поставленной цели я реализовываю в процессе последовательного решения следующих задач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методическую литературу по проблеме психолого – педагогического сопровождения детей в ДОУ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иагностическую, просветительскую работу с педагогами по данной проблеме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коррекционно - развивающую программу и проводить работу с детьми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сихопрофилактическую, просветительскую, консультативную работу с родителями воспитанников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Развитие эмоциональной сферы у детей старшего дошкольного возраста будет более успешным при следующих условиях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о использовать разнообразные формы и методы работы по развитию эмоциональной сферы дет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, имеющиеся у детей знания об эмоциях и чувствах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ть детей способам выражения эмоций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Реализация поставленных задач проводилась по основным направлениям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е консультирование,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профилактика,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диагностика,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-развивающая работ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сихологическую работу я строила со всеми участниками образовательного процесса: </w:t>
      </w: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с детьми, родителями (законными представителями) дошкольников и педагогами ДОУ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иобретения большей информации по данной теме, и подбора диагностического материала, я использовала литературу следующих авторов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ямовская В.Г., Петрова С.Н. «Предупреждение психоэмоционального напряжения у детей дошкольного возраста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офеева Э.Т. «Методика исследования эмоционального состояния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льин Е.П. «Эмоции и чувства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еньковский В.В. «Психология дет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ясищев В.Н. «Эмоциональное развитие детей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емаго Н.Я. Семаго М.М. «Проблемные дети: Основы диагностической и коррекционной работы психолога». 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ополнила свой кабинет техническими средствами и методическим материалом, это</w:t>
      </w:r>
      <w:r>
        <w:rPr>
          <w:rStyle w:val="S4"/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льный световой модуль для рисования песком.</w:t>
      </w:r>
      <w:r>
        <w:rPr>
          <w:rStyle w:val="S1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  <w:tab/>
        <w:tab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Style w:val="S1"/>
          <w:rFonts w:eastAsia="Times New Roman" w:cs="Times New Roman" w:ascii="Times New Roman" w:hAnsi="Times New Roman"/>
          <w:color w:val="000000"/>
          <w:sz w:val="28"/>
          <w:szCs w:val="28"/>
        </w:rPr>
        <w:t>Сухой душ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ерактивная воздушно-пузырьковая трубка «Ручеек»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воспитания характера сказкой «Добрата», «Воля» и т. д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Кейс практического психолога. (Набор практических материалов для профилактики, диагностики и коррекции нарушений развития у детей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е материалы для психологической работы в д/с (картотеки пальчиковой гимнастики, психогимнастики, релаксации, и др.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игрушек и настольных игр (мячи, куклы, пирамиды, кубики, лото, домино и т. д.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материалов для детского творчества (строительный материал, пластилин, краски, цветные карандаши, фломастеры, бумага, клей и т.д.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ми для развития мелкой моторики: «чудесные» мешочки, ящички, баночки с различными наполнителями, шнуровки и другое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а практического психолог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аточный материал для детей, родителей, педагогов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Свою работу я строила поэтапно: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1 этап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ностический 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 этап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о-организационный 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3 этап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екционный 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4 этап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ый </w:t>
      </w:r>
    </w:p>
    <w:p>
      <w:pPr>
        <w:pStyle w:val="TextBody"/>
        <w:jc w:val="center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1этап: Диагностический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Цель работы:</w:t>
      </w:r>
      <w:r>
        <w:rPr>
          <w:rStyle w:val="Appleconvertedspace"/>
          <w:rFonts w:cs="Times New Roman" w:ascii="Times New Roman" w:hAnsi="Times New Roman"/>
          <w:b/>
          <w:bCs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уровня развития эмоциональной сферы у детей старшего дошкольного возраст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оей работе использую разные диагностические методики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– Г.А. Урунтаева, Ю.А.Афонькина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Тест Тревожности (Р. Тэммл, М. Дорки, А. Амен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“ Лесенка” (В.Г. Шур, С.Г. Якобсон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Тест “Страхи в домиках” (модификация М.А. Панфиловой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вный тест “Дом – Дерево – Человек” (разработан Дж. Буком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Style w:val="S4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Анкета для педагогов и родител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няю систему психологических рисуночных тестов для составления на их основе «психологических портретов» детей и взрослых («Рисунок человека», «Рисунок семьи», «Автопортрет», тематическое рисование «Мое настроение», «Страхи» и пр.), социометрические игры «Секрет» (Г.А.Урунтаева),  «Два дома» в группах дошкольного возраста, а так же провожу визуальное наблюдени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проведённой диагностики (методика Л.П. Стрелковой) выявились дети, у которых, нет умений, передавать и распознавать заданное эмоциональное состояние, с неустойчивым настроением, заниженной самооценкой, тревожным состояние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ходя из полученных данных, я пришла к выводу о проведении более глубокой работы с детьми по развитию эмоциональной сферы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ab/>
        <w:t>Задумываясь над своей работой как педагога-психолога детского сада, пришла к решению, что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  <w:t xml:space="preserve"> для эффективности работы по развитию эмоциональной сферы, необходимо искать инновационные (новые) подходы, способствующие, положительному, полноценному  развитию эмоциональной сферы детей, созданию эмоционального комфорта и благополучия ребенк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месте с тем, создание общей картины развития ребёнка невозможно без изучения всей детской деятельности, в которую включён современный дошкольник. В этом плане необходимо обращение к возможностям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двигате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ятельности дошкольника, занимающей значительное место в системе его активности. По интенсивности воздействия на состояние здоровья, в том числе и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сихиче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физическая культура занимает особое место. </w:t>
      </w:r>
    </w:p>
    <w:p>
      <w:pPr>
        <w:pStyle w:val="TextBody"/>
        <w:jc w:val="center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2 этап: Планово - организационный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Цель работы  с родителям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рмонизация детско-родительских отношени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этой целью я ставила следующие задачи в работе с родителями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родителей способность понимать эмоциональное состояние, переживания, личностные особенности своего ребенк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сихолого-педагогическое просвещение с целью повышения психологической грамотност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имодействую с родителями по интересующим их вопросам, в виде тематического выступления на родительских собраниях, анкетирования, индивидуального консультирования, совместных проведений праздников и развлечений, лекции, семинары, тренинги, предоставляю родителям воспитанников информационные буклеты с рекомендациям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аждой группе есть «островок психологии». Такая система позволяет добиться тесного взаимодействия семьи и дошкольного образовательного учреждения при коррекции нежелательных отклонений в поведении ребёнка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Цель работы с педагогам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сить уровень компетентности педагогов, по теме развитие эмоционального мира дошкольников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В соответствии с этой целью я ставила следующие задачи в работе с педагогами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педагогов способность понимать эмоциональное состояние, переживания, личностные особенности проблемных детей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воспитателей умение сотрудничать с данной категорией детей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психолого-педагогическую грамотность педагогов в вопросах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й сферы дошкольник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повышения психологической и педагогической компетентности педагог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жу: 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инары, семинары-практикумы по проблемам педагогического общения: «Эмоциональная жизнь ребёнка», «Как повысить самооценку ребёнка?», «Взаимодействие педагогов с застенчивыми и тревожными детьми в ДОУ»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Style w:val="S6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тренинги «Активное слушание»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Style w:val="S6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тематические консультации: «Игры, в которые играют», «Как помочь ребенку справиться с отрицательными эмоциями?»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Style w:val="S6"/>
          <w:rFonts w:cs="Times New Roman" w:ascii="Times New Roman" w:hAnsi="Times New Roman"/>
          <w:color w:val="000000"/>
          <w:sz w:val="28"/>
          <w:szCs w:val="28"/>
        </w:rPr>
        <w:t>​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ю на педсоветах «Психологическое здоровье детей в ДОУ», «Использование релаксационных упражнений в педагогической практике», «Рекомендации воспитателям в период адаптации ребёнка в ДОУ».</w:t>
      </w:r>
    </w:p>
    <w:p>
      <w:pPr>
        <w:pStyle w:val="TextBody"/>
        <w:jc w:val="center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3 этап: Коррекционный этап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Цель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ести ребенка в сложный мир человеческих эмоций, помочь прожить определенное эмоциональное состояние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Индивидуальную коррекционную работу с детьми я провожу по следующим направлениям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приемам саморегуляции, отработка навыков общения возможных конфликтных ситуациях,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мпати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нимания, контроля поведения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конкретных навыков взаимодействия со взрослыми и сверстникам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веренности, самооценки дошкольник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нятия строю по принципу: знакомство с чувствами, пропуская их через все каналы восприятия информации, то есть, аудиальную, визуальную, кинестетическую.</w:t>
      </w:r>
    </w:p>
    <w:p>
      <w:pPr>
        <w:pStyle w:val="TextBody"/>
        <w:jc w:val="both"/>
        <w:rPr/>
      </w:pPr>
      <w:r>
        <w:rPr>
          <w:rStyle w:val="S7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S7"/>
          <w:rFonts w:cs="Times New Roman" w:ascii="Times New Roman" w:hAnsi="Times New Roman"/>
          <w:color w:val="000000"/>
          <w:sz w:val="28"/>
          <w:szCs w:val="28"/>
          <w:u w:val="single"/>
        </w:rPr>
        <w:t>Аудиальный кан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детям показываются пиктограммы и картинки с изображением чувств, они наблюдают за мимикой сверстников и психолог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7"/>
          <w:rFonts w:cs="Times New Roman" w:ascii="Times New Roman" w:hAnsi="Times New Roman"/>
          <w:color w:val="000000"/>
          <w:sz w:val="28"/>
          <w:szCs w:val="28"/>
          <w:u w:val="single"/>
        </w:rPr>
        <w:t>Визуальный кан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слушают музыку, проговаривают воспоминания вслух из своего прошлого опыта, слушают остальных де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7"/>
          <w:rFonts w:cs="Times New Roman" w:ascii="Times New Roman" w:hAnsi="Times New Roman"/>
          <w:color w:val="000000"/>
          <w:sz w:val="28"/>
          <w:szCs w:val="28"/>
          <w:u w:val="single"/>
        </w:rPr>
        <w:t>Кинестетический кан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рисуют, показывают чувства телодвижением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знакомство с чувствами происходит по возможности со всех сторон. Коррекционные занятия проводятся в форме игровой терапии в течение всего курса. Своей главной задачей считаю обучать детей приемам саморасслабления и снятию психомышечного напряжения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Основные методы, применяемые на занятиях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менты сказкотерапии с импровизацией, аутотренинг с использованием записей релаксационной музыки, арттерапия, песочная терапия, развивающие игры. </w:t>
      </w:r>
    </w:p>
    <w:p>
      <w:pPr>
        <w:pStyle w:val="TextBody"/>
        <w:jc w:val="both"/>
        <w:rPr/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ab/>
        <w:t xml:space="preserve">В коррекционной работе активно использую отрывки музыкальных произведений Чайковского, Вивальди «Времена года» и др. С помощью музыки ребенок эмоционально и личностно познает себя и других людей; осуществляет художественное познание окружающего мира; реализует творческий потенциал. Организация взаимодействия детей с искусством помогает ребенку выражать свои эмоции и чувства близкими ему средствами: звуками, красками, словом, 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  <w:u w:val="single"/>
        </w:rPr>
        <w:t>движениями.</w:t>
      </w:r>
    </w:p>
    <w:p>
      <w:pPr>
        <w:pStyle w:val="TextBody"/>
        <w:jc w:val="both"/>
        <w:rPr/>
      </w:pPr>
      <w:r>
        <w:rPr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величение двигательной активности, развитие физических качеств оказывают стимулирующее воздействие на перцептивные, мнемические, психические и интеллектуальные процессы дете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этому в практику моей работы была включена оптимизация двигательной деятельности через организацию занятий в бассейн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нашем детском саду реализуется программа «Подружимся с водой» по адаптации детей раннего возраста к условиям детского сада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Опираясь на положительный опыт реализации программы, прослеживая и анализируя данную работу, пришла к выводу, что бассейн – это среда в которой для детей открываются огромные возможности. Вода – первый и любимый объект для игр, для исследования. Воспитанники нашего дошкольного учреждения с огромным удовольствием посещают бассейн. Игры с водой создают у детей радостное настроение, повышают жизненный тонус, дарят детям массу положительных эмоций, поэтому мною была пост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ключить в  коррекционную программу по развитию эмоциональной сферы дошкольников, работу с детьми в бассейне совместно с инструктором по плаванию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Были поставлены следующие задачи: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учить дополнительную литературу по проведению работы с детьми в воде.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знакомиться с особенностями физического развития детей, учитывая особенности развития каждого ребенка коррекционной группы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обрать игры и упражнения в воде.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ить перспективный план занятий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S1"/>
          <w:rFonts w:cs="Times New Roman" w:ascii="Times New Roman" w:hAnsi="Times New Roman"/>
          <w:color w:val="000000"/>
          <w:sz w:val="28"/>
          <w:szCs w:val="28"/>
        </w:rPr>
        <w:t>Ознакомить родителей с данной формой заняти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в бассейне использую различные техники и методы: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– терапия (словесные, подвижные).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терапия (рисование тематическое и свободное)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 (метод, при котором дети проявляют себя и общаются без помощи слов, обучение языку движений, мимике)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саморегуляции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терапия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 – светотерапия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отерапия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терапия. 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аквааэробики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глядных пособий, различного инвентаря и. т. д.</w:t>
      </w:r>
    </w:p>
    <w:p>
      <w:pPr>
        <w:pStyle w:val="TextBody"/>
        <w:ind w:hanging="360"/>
        <w:jc w:val="both"/>
        <w:rPr/>
      </w:pPr>
      <w:r>
        <w:rPr>
          <w:rStyle w:val="S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Style w:val="S1"/>
          <w:rFonts w:eastAsia="Times New Roman" w:cs="Times New Roman" w:ascii="Times New Roman" w:hAnsi="Times New Roman"/>
          <w:color w:val="000000"/>
          <w:sz w:val="28"/>
          <w:szCs w:val="28"/>
        </w:rPr>
        <w:t>Участниками данного опыта работы стали дети старшего возраста, входящие в группу по развитию эмоциональной сферы. Количество детей 6 – 8. Занятия проводятся 1 раз в месяц в течение учебного года, совместно с инструктором по плаванию в бассейне. Длительность занятия 25 – 30 минут.</w:t>
      </w:r>
    </w:p>
    <w:p>
      <w:pPr>
        <w:pStyle w:val="TextBody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>Основные принципы моей работы в процессе коррекционно-развивающих занятий с детьми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индивидуальности, ценности, уникальности ребенк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е, доброжелательное отношение к детям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ая положительная эмоциональная оценка малейших достижений ребенка.</w:t>
      </w:r>
    </w:p>
    <w:p>
      <w:pPr>
        <w:pStyle w:val="TextBody"/>
        <w:jc w:val="center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>4 этап: Итоговый этап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й этап представляет собой проведение оценки результативности с включением занятий в бассейн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я мониторинговую работу, анализируя полученные данные, я пришла к выводу о том, что занятия в бассейне включенные в программу коррекционно - развивающих занятий дали положительный результат. 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учились понимать свое и окружающих людей эмоциональное состояние;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едставление о способах выражения собственных эмоций;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управлять своими эмоциями и чувствам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можно сделать следующий вывод: развитие ребенка теснейшим образом связано с особенностями мира его чувств и переживаний. Эмоции, с одной стороны, являются “индикатором” состояния ребенка, с другой стороны сами существенным образом влияют на его познавательные процессы и поведение, определяя направленность его внимания, особенности восприятия окружающего мира, логику суждений. Психологическая работа с детьми по психокоррекции получила положительную оценку со стороны родителей и педагогов. </w:t>
      </w:r>
    </w:p>
    <w:p>
      <w:pPr>
        <w:pStyle w:val="TextBody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проведения практической работы подтвердилась эффективность использования занятий в бассейне как средства, способствующего развитию эмоциональной сферы дошкольников: дети приобрели уверенность, более активно участвуют в играх и отвечают на занятиях, стали относиться терпимее друг к другу, а это значит, что у них формируется чувство сопереживания (эмпатия).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pacing w:val="0"/>
        <w:szCs w:val="28"/>
        <w:highlight w:val="whit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color w:val="000000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8"/>
      <w:szCs w:val="28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pacing w:val="0"/>
      <w:sz w:val="28"/>
      <w:szCs w:val="28"/>
      <w:highlight w:val="white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1">
    <w:name w:val="s1"/>
    <w:basedOn w:val="DefaultParagraphFont"/>
    <w:qFormat/>
    <w:rPr>
      <w:rFonts w:cs="Times New Roman"/>
    </w:rPr>
  </w:style>
  <w:style w:type="character" w:styleId="S3">
    <w:name w:val="s3"/>
    <w:basedOn w:val="DefaultParagraphFont"/>
    <w:qFormat/>
    <w:rPr>
      <w:rFonts w:cs="Times New Roman"/>
    </w:rPr>
  </w:style>
  <w:style w:type="character" w:styleId="S4">
    <w:name w:val="s4"/>
    <w:basedOn w:val="DefaultParagraphFont"/>
    <w:qFormat/>
    <w:rPr>
      <w:rFonts w:cs="Times New Roman"/>
    </w:rPr>
  </w:style>
  <w:style w:type="character" w:styleId="S6">
    <w:name w:val="s6"/>
    <w:basedOn w:val="DefaultParagraphFont"/>
    <w:qFormat/>
    <w:rPr>
      <w:rFonts w:cs="Times New Roman"/>
    </w:rPr>
  </w:style>
  <w:style w:type="character" w:styleId="S7">
    <w:name w:val="s7"/>
    <w:basedOn w:val="DefaultParagraphFont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2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/>
      <w:bCs/>
      <w:i w:val="false"/>
      <w:iCs w:val="false"/>
      <w:strike w:val="false"/>
      <w:dstrike w:val="false"/>
      <w:outline w:val="false"/>
      <w:shadow w:val="false"/>
      <w:color w:val="FFFFCC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FFFFFF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/>
      <w:bCs/>
      <w:i w:val="false"/>
      <w:iCs w:val="false"/>
      <w:strike w:val="false"/>
      <w:dstrike w:val="false"/>
      <w:outline w:val="false"/>
      <w:shadow w:val="false"/>
      <w:color w:val="FFFFCC"/>
      <w:sz w:val="88"/>
      <w:szCs w:val="88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FFFFFF"/>
      <w:sz w:val="36"/>
      <w:szCs w:val="36"/>
      <w:u w:val="none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39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20" w:after="0"/>
      <w:ind w:left="1170" w:right="0" w:hanging="450"/>
    </w:pPr>
    <w:rPr>
      <w:sz w:val="48"/>
      <w:szCs w:val="48"/>
    </w:rPr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10" w:after="0"/>
      <w:ind w:left="1800" w:right="0" w:hanging="360"/>
    </w:pPr>
    <w:rPr>
      <w:sz w:val="44"/>
      <w:szCs w:val="44"/>
    </w:rPr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icrosoft YaHei" w:hAnsi="Microsoft YaHei" w:eastAsia="Microsoft YaHei" w:cs="Microsoft YaHei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82"/>
      <w:szCs w:val="82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39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2LTGliederung3">
    <w:name w:val="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2LTGliederung4">
    <w:name w:val="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2LTGliederung5">
    <w:name w:val="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icrosoft YaHei" w:hAnsi="Microsoft YaHei" w:eastAsia="Microsoft YaHei" w:cs="Microsoft YaHei"/>
      <w:b/>
      <w:bCs/>
      <w:i w:val="false"/>
      <w:iCs w:val="false"/>
      <w:strike w:val="false"/>
      <w:dstrike w:val="false"/>
      <w:outline w:val="false"/>
      <w:shadow w:val="false"/>
      <w:color w:val="FFFFCC"/>
      <w:kern w:val="2"/>
      <w:sz w:val="88"/>
      <w:szCs w:val="88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21:00Z</dcterms:created>
  <dc:creator>лтлтлд</dc:creator>
  <dc:description/>
  <cp:keywords/>
  <dc:language>en-US</dc:language>
  <cp:lastModifiedBy>Владислав</cp:lastModifiedBy>
  <cp:lastPrinted>2018-01-22T12:36:00Z</cp:lastPrinted>
  <dcterms:modified xsi:type="dcterms:W3CDTF">2018-01-24T09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