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Monotype Corsiva" w:hAnsi="Monotype Corsiva" w:cs="Monotype Corsiva"/>
          <w:color w:val="0070C0"/>
          <w:sz w:val="96"/>
          <w:szCs w:val="96"/>
        </w:rPr>
      </w:pPr>
      <w:r>
        <w:rPr>
          <w:rFonts w:cs="Monotype Corsiva" w:ascii="Monotype Corsiva" w:hAnsi="Monotype Corsiva"/>
          <w:color w:val="0070C0"/>
          <w:sz w:val="96"/>
          <w:szCs w:val="96"/>
        </w:rPr>
        <w:t>Проект</w:t>
      </w:r>
    </w:p>
    <w:p>
      <w:pPr>
        <w:pStyle w:val="Heading1"/>
        <w:jc w:val="center"/>
        <w:rPr>
          <w:rFonts w:ascii="Monotype Corsiva" w:hAnsi="Monotype Corsiva" w:cs="Monotype Corsiva"/>
          <w:color w:val="0070C0"/>
          <w:sz w:val="72"/>
          <w:szCs w:val="72"/>
        </w:rPr>
      </w:pPr>
      <w:r>
        <w:rPr>
          <w:rFonts w:cs="Monotype Corsiva" w:ascii="Monotype Corsiva" w:hAnsi="Monotype Corsiva"/>
          <w:color w:val="0070C0"/>
          <w:sz w:val="72"/>
          <w:szCs w:val="72"/>
        </w:rPr>
        <w:t>«Дыхание.</w:t>
      </w:r>
    </w:p>
    <w:p>
      <w:pPr>
        <w:pStyle w:val="Heading1"/>
        <w:jc w:val="center"/>
        <w:rPr>
          <w:rFonts w:ascii="Monotype Corsiva" w:hAnsi="Monotype Corsiva" w:cs="Monotype Corsiva"/>
          <w:color w:val="0070C0"/>
          <w:sz w:val="72"/>
          <w:szCs w:val="72"/>
        </w:rPr>
      </w:pPr>
      <w:r>
        <w:rPr>
          <w:rFonts w:cs="Monotype Corsiva" w:ascii="Monotype Corsiva" w:hAnsi="Monotype Corsiva"/>
          <w:color w:val="0070C0"/>
          <w:sz w:val="72"/>
          <w:szCs w:val="72"/>
        </w:rPr>
        <w:t>Основные правила гигиены дыхания.</w:t>
      </w:r>
    </w:p>
    <w:p>
      <w:pPr>
        <w:pStyle w:val="Heading1"/>
        <w:jc w:val="center"/>
        <w:rPr>
          <w:rFonts w:ascii="Monotype Corsiva" w:hAnsi="Monotype Corsiva" w:cs="Monotype Corsiva"/>
          <w:color w:val="0070C0"/>
          <w:sz w:val="72"/>
          <w:szCs w:val="72"/>
        </w:rPr>
      </w:pPr>
      <w:r>
        <w:rPr>
          <w:rFonts w:cs="Monotype Corsiva" w:ascii="Monotype Corsiva" w:hAnsi="Monotype Corsiva"/>
          <w:color w:val="0070C0"/>
          <w:sz w:val="72"/>
          <w:szCs w:val="72"/>
        </w:rPr>
        <w:t>Пыль: вечная, загадочная и... опасная!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36"/>
          <w:szCs w:val="36"/>
        </w:rPr>
        <w:t>ГБОУ СОШ №280 им.М.Ю. Лермонтов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ваша И.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color w:val="7030A0"/>
          <w:sz w:val="40"/>
          <w:szCs w:val="40"/>
        </w:rPr>
        <w:t xml:space="preserve">Для исследования мы выбрали 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color w:val="7030A0"/>
          <w:sz w:val="40"/>
          <w:szCs w:val="40"/>
        </w:rPr>
      </w:pPr>
      <w:r>
        <w:rPr>
          <w:rFonts w:cs="Monotype Corsiva" w:ascii="Monotype Corsiva" w:hAnsi="Monotype Corsiva"/>
          <w:b/>
          <w:color w:val="7030A0"/>
          <w:sz w:val="40"/>
          <w:szCs w:val="40"/>
        </w:rPr>
        <w:t>разные уголки нашего класса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шкаф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пол под книжной полкой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полку с цветами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окно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блок компьютер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В этих местах мы разложили листки бумаги, обклеенные двусторонним скотчем. Через 2 недели мы рассмотрели эти листки и увидели на них различные загрязнения: прилипшие чёрные точки, волоски, частички и крошки от разных предметов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амыми загрязнёнными оказались листки с пола и со шкаф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Из энциклопедической литературы, интернета, бесед с родителями, мы узнали, что пыль состоит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из микроорганизмов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клещей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частей пуха животных и птиц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отмерших клеток кожи человека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минеральной части;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аходящиеся в пыли микроорганизмы, вызывают заболевания, такие как туберкулёз, столбняк, дифтерия. Клещи, живущие в пыли, вызывают аллергию, бронхиальную астму. Минеральные составляющие пыли вызывают пылевые бронхиты. При большом количестве минеральной пыли, такой как кремний, зола, цемент, смолы, появляются тяжёлые болезни типа силикоза и рака лёгких и бронхов.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color w:val="7030A0"/>
          <w:sz w:val="44"/>
          <w:szCs w:val="44"/>
        </w:rPr>
      </w:pPr>
      <w:r>
        <w:rPr>
          <w:rFonts w:cs="Monotype Corsiva" w:ascii="Monotype Corsiva" w:hAnsi="Monotype Corsiva"/>
          <w:b/>
          <w:color w:val="7030A0"/>
          <w:sz w:val="44"/>
          <w:szCs w:val="44"/>
        </w:rPr>
        <w:t xml:space="preserve">Что же необходимо делать, 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color w:val="7030A0"/>
          <w:sz w:val="44"/>
          <w:szCs w:val="44"/>
        </w:rPr>
      </w:pPr>
      <w:r>
        <w:rPr>
          <w:rFonts w:cs="Monotype Corsiva" w:ascii="Monotype Corsiva" w:hAnsi="Monotype Corsiva"/>
          <w:b/>
          <w:color w:val="7030A0"/>
          <w:sz w:val="44"/>
          <w:szCs w:val="44"/>
        </w:rPr>
        <w:t>чтобы пыли стало меньш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Дыхание – один из важнейших процессов, происходящих в нашем организме. А значит, наше здоровье зависит от дыхания. Без свежего воздуха клетки нашего организма задыхаются. Ежесекундно нам нужен кислород, входящий в состав воздуха. Чем больше энергии тратит человек на какую-то работу, тем больше кислорода требуется организму, чтобы микробы не чувствовали себя хозяевами в нашем теле, нужно дышать носом. Когда мы вдыхаем, лёгкие расширяются и наполняются свежим воздухом. Бегущая по сосудам кровь вбирает в себя кислород и разносит его по клеткам всего организма. В обмен кровь отдаёт углекислый газ, который мы выдыхаем.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ПРАВИЛА ГИГИЕНЫ ДЫХ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ышать нужно глубоко и размерен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вижения, связанные с большими усилиями, должны совпадать с выдохом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ребля, ходьба на лыжах, волейбол улучшают дыхание.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617595" cy="246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7432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247265" cy="1794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лезно бывать на свежем воздух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790700" cy="2680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714625" cy="2649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574165" cy="163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626870" cy="163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819910" cy="1621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ышать надо через нос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кашле и чихании следует закрывать нос и рот платком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965960" cy="1316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339340" cy="1301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жно бороться с пылью в помещении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185160" cy="2751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944370" cy="1882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878965" cy="1835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09" r="-10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правильного дыхания важна правильная осан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180205" cy="4121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рение вредно для органов дыхания и всего организма.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drawing>
          <wp:inline distT="0" distB="0" distL="0" distR="0">
            <wp:extent cx="2286635" cy="2240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ЗАБОТИМСЯ ОБ ОКРУЖАЮЩЕЙ СРЕДЕ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мнатные растения не только создают уют, но и приносят пользу нашему здоровью. Они очищают воздух в помещениях от токсических веществ, которые выделяют пластиковые покрытия, лаки, клей, моющие средства, синтетические смолы, повышают влажность воздуха, убивают бактерии и снижают электромагнитное излучение. Какие же растения стоит “поселить” дома или классе?</w:t>
      </w:r>
    </w:p>
    <w:p>
      <w:pPr>
        <w:pStyle w:val="Style14"/>
        <w:rPr/>
      </w:pPr>
      <w:r>
        <w:rPr>
          <w:b/>
          <w:bCs/>
          <w:color w:val="00B050"/>
          <w:sz w:val="32"/>
          <w:szCs w:val="32"/>
        </w:rPr>
        <w:t>Хлорофитум.</w:t>
      </w:r>
      <w:r>
        <w:rPr>
          <w:sz w:val="32"/>
          <w:szCs w:val="32"/>
        </w:rPr>
        <w:t xml:space="preserve"> Ученые говорят, что нескольких таких растений достаточно для поглощения формальдегида, выделяемого теплоизоляцией из синтетических материалов в квартире средней величины. Хлорофитум обладает и значительным бактерицидным эффектом. Доказано, что за 24 часа этот цветок почти полностью очищает воздух от вредных микроорганизмов. Его очистительные свойства усиливаются, если положить в цветочные горшки активированный уголь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овет по уходу: растение довольно неприхотливо, но летом требует обильного полив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drawing>
          <wp:inline distT="0" distB="0" distL="0" distR="0">
            <wp:extent cx="3781425" cy="3321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Style14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Style14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Style14"/>
        <w:rPr/>
      </w:pPr>
      <w:r>
        <w:rPr>
          <w:b/>
          <w:bCs/>
          <w:color w:val="00B050"/>
          <w:sz w:val="32"/>
          <w:szCs w:val="32"/>
        </w:rPr>
        <w:t>Кактус.</w:t>
      </w:r>
      <w:r>
        <w:rPr>
          <w:sz w:val="32"/>
          <w:szCs w:val="32"/>
        </w:rPr>
        <w:t xml:space="preserve"> Это растение не только убивает микробы, но и снижает вредную ионизацию воздуха, защищая нас от электромагнитного излучения. Лучшее место для кактусов - вблизи телевизора или монитора компьютер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овет по уходу: для нормального роста кактусам необходимо много тепла и свет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drawing>
          <wp:inline distT="0" distB="0" distL="0" distR="0">
            <wp:extent cx="2916555" cy="2342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  <w:bCs/>
          <w:color w:val="00B050"/>
          <w:sz w:val="32"/>
          <w:szCs w:val="32"/>
        </w:rPr>
        <w:t>Пестролистная диффенбахия.</w:t>
      </w:r>
      <w:r>
        <w:rPr>
          <w:sz w:val="32"/>
          <w:szCs w:val="32"/>
        </w:rPr>
        <w:t xml:space="preserve"> Это растение - не только роскошное украшение вашего дома, но и настоящий “защитник”. Диффенбахия обладает фитонцидными свойствами: очищает воздух жилых помещений от токсинов. Растение рекомендуют размещать в комнатах, окна которых выходят на шумную автостраду или фабрику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овет по уходу: растения необходимо держать в хорошо освещенном месте, но не под прямыми солнечными лучами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drawing>
          <wp:inline distT="0" distB="0" distL="0" distR="0">
            <wp:extent cx="1866900" cy="2166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КАК МЫ УХАЖИВАЕМ ЗА КОМНАТНЫМИ РАСТЕНИЯМИ</w:t>
      </w:r>
    </w:p>
    <w:p>
      <w:pPr>
        <w:pStyle w:val="Style14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Style14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drawing>
          <wp:inline distT="0" distB="0" distL="0" distR="0">
            <wp:extent cx="4785995" cy="2846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41930" cy="4580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РЕЖИМЫ И ПРАВИЛА УБОРКИ,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ПРАВИЛА ПОВЕДЕНИЯ В КЛАССЕ</w:t>
      </w:r>
    </w:p>
    <w:p>
      <w:pPr>
        <w:pStyle w:val="Normal"/>
        <w:rPr>
          <w:rFonts w:ascii="Times New Roman" w:hAnsi="Times New Roman" w:cs="Times New Roman"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</wp:posOffset>
                </wp:positionH>
                <wp:positionV relativeFrom="paragraph">
                  <wp:posOffset>2198370</wp:posOffset>
                </wp:positionV>
                <wp:extent cx="2491740" cy="1569720"/>
                <wp:effectExtent l="32385" t="32385" r="3238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156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класс нужно приходить в сменной обуви, чтобы не приносить грязь и пыль с улиц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173.1pt;width:196.15pt;height:1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класс нужно приходить в сменной обуви, чтобы не приносить грязь и пыль с улиц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685</wp:posOffset>
                </wp:positionH>
                <wp:positionV relativeFrom="paragraph">
                  <wp:posOffset>361950</wp:posOffset>
                </wp:positionV>
                <wp:extent cx="2491740" cy="1569720"/>
                <wp:effectExtent l="32385" t="32385" r="32385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156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льзя бросать мусор на по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28.5pt;width:196.15pt;height:1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льзя бросать мусор на пол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0385</wp:posOffset>
                </wp:positionH>
                <wp:positionV relativeFrom="paragraph">
                  <wp:posOffset>361950</wp:posOffset>
                </wp:positionV>
                <wp:extent cx="2491740" cy="1569720"/>
                <wp:effectExtent l="32385" t="32385" r="32385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156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обходимо ежедневно протирать пыль с поверхности мебели, подокон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55pt;margin-top:28.5pt;width:196.15pt;height:1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обходимо ежедневно протирать пыль с поверхности мебели, подоконник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0385</wp:posOffset>
                </wp:positionH>
                <wp:positionV relativeFrom="paragraph">
                  <wp:posOffset>2198370</wp:posOffset>
                </wp:positionV>
                <wp:extent cx="2491740" cy="1569720"/>
                <wp:effectExtent l="32385" t="32385" r="32385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156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язательна ежеднев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лаж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борка пол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55pt;margin-top:173.1pt;width:196.15pt;height:1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язательна ежеднев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лажн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борка пол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4205</wp:posOffset>
                </wp:positionH>
                <wp:positionV relativeFrom="paragraph">
                  <wp:posOffset>4187190</wp:posOffset>
                </wp:positionV>
                <wp:extent cx="2491740" cy="1569720"/>
                <wp:effectExtent l="31750" t="31750" r="3238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156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в помещении комнатных растений способствует очищению воздух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15pt;margin-top:329.7pt;width:196.15pt;height:1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в помещении комнатных растений способствует очищению воздух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</wp:posOffset>
                </wp:positionH>
                <wp:positionV relativeFrom="paragraph">
                  <wp:posOffset>3745865</wp:posOffset>
                </wp:positionV>
                <wp:extent cx="2636520" cy="1737360"/>
                <wp:effectExtent l="31750" t="32385" r="32385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173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ласс надо проветривать как можно чаще: утром, до начала занятий, во время каждой перемены и после окончания занят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294.95pt;width:207.5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ласс надо проветривать как можно чаще: утром, до начала занятий, во время каждой перемены и после окончания заняти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7030A0"/>
        <w:left w:val="single" w:sz="36" w:space="24" w:color="7030A0"/>
        <w:bottom w:val="single" w:sz="36" w:space="24" w:color="7030A0"/>
        <w:right w:val="single" w:sz="36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39:00Z</dcterms:created>
  <dc:creator>Ирина</dc:creator>
  <dc:description/>
  <dc:language>en-US</dc:language>
  <cp:lastModifiedBy>ИРИША</cp:lastModifiedBy>
  <cp:lastPrinted>2016-04-05T09:22:00Z</cp:lastPrinted>
  <dcterms:modified xsi:type="dcterms:W3CDTF">2018-01-24T12:39:00Z</dcterms:modified>
  <cp:revision>2</cp:revision>
  <dc:subject/>
  <dc:title/>
</cp:coreProperties>
</file>