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ерасенко Ирин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szCs w:val="28"/>
        </w:rPr>
        <w:t>Заочная экскурсия «На берегу губы Грязн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ш посёлок редко заезжают туристические автобусы, а его название малоизвестно за пределами Мурманской области. Хотя носит он славное имя дважды Героя Советского Союза Бориса Феоктистовича Сафонова. Если пройтись по нашим улицам, то можно увидеть немало интересного. Именно на такую экскурсию я вас и приглашаю.</w:t>
      </w:r>
    </w:p>
    <w:p>
      <w:pPr>
        <w:pStyle w:val="Normal"/>
        <w:spacing w:lineRule="auto" w:line="360" w:before="0" w:after="0"/>
        <w:ind w:firstLine="708"/>
        <w:jc w:val="both"/>
        <w:rPr/>
      </w:pPr>
      <w:r>
        <w:rPr>
          <w:rFonts w:cs="Times New Roman" w:ascii="Times New Roman" w:hAnsi="Times New Roman"/>
          <w:sz w:val="28"/>
          <w:szCs w:val="28"/>
        </w:rPr>
        <w:t xml:space="preserve">Начать наше путешествие лучше всего у въезда в Сафоново. Справа от поворота мы видим мемориальную площадку и бюст Б.Ф. Сафонова. Этот памятник, созданный скульптором Львом Кербелем, был установлен в 1961 год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ямая, как стрела, уходит вперёд улица Преображенского, названная в честь участника Великой Отечественной войны, военного летчика, Героя Советского Союза Евгения Николаевича Преображенского. Он командовал флагманским экипажем во время первой бомбардировки Берлина в 1941 го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лица Преображенского пересекает весь посёлок. Давайте пройдём по ней и внимательно посмотрим по сторонам. Слева видна детская площадка. Когда-то здесь был настоящий сказочный городок: теремок, Серебряное копытце, богатыри, Кот ученый, корабль и многое другое. Деревянные волк и собака охраняли скамейки.  Всю эту красоту построили в конце 1970-х – начале 1980-х годов авиаторы-североморцы. К сожалению, со временем поляна сказок была практически уничтожена. И только в 2014 году началось её возрождение. Североморский скульптор Дмитрий Губенко подарил деревянные скульптуры для нового «Городка сказок».</w:t>
      </w:r>
    </w:p>
    <w:p>
      <w:pPr>
        <w:pStyle w:val="Normal"/>
        <w:spacing w:lineRule="auto" w:line="360" w:before="0" w:after="0"/>
        <w:ind w:firstLine="708"/>
        <w:jc w:val="both"/>
        <w:rPr/>
      </w:pPr>
      <w:r>
        <w:rPr>
          <w:rFonts w:cs="Times New Roman" w:ascii="Times New Roman" w:hAnsi="Times New Roman"/>
          <w:sz w:val="28"/>
          <w:szCs w:val="28"/>
        </w:rPr>
        <w:t>Мы с вами выходим на перекресток. Здесь улицу Преображенского пересекает улица Школьная. Название дано неслучайно. Именно на этой улице расположены Средняя общеобразовательная школа № 2, которая в 2015 году отметила свое 80-летие, и Детская школа искус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дём дальше. Улицу Преображенского продолжают дома под номерами 5 и 6. Это старые здания, их построили ещё до войны. Между домами с трудом угадываются в траве ступеньки небольшой лестницы. Когда-то эта лестница вела к двухэтажному довоенному зданию школы. Во время войны в нём располагался военный госпиталь, а в 80-е годы учились школьники начальных классов. В 90-е годы старую школу снесли, и остались только ступени среди берёзового скве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азу за домами начинается ещё один сквер. Если мы свернём вправо, перед нами откроется Большая Аллея Славы героев-авиаторов Северного флота, созданная североморским скульптором Эрнестом Китайчуком. В центре Аллеи стоит памятник В.И. Ленину, а дальше, за деревьями, виднеется  Дом офицеров ВВС Северного фло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м офицеров – одно из немногих строений, сохранившихся на улице, названной в честь лётчика Северного флота, Героя Советского Союза Михаила Константиновича Вербицкого, который погиб в 1944 году. Улица Вербицкого, одна из трёх улиц посёлка, когда-то была застроена одноэтажными «финскими» домами, но с годами опусте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мы с вами продолжаем экскурсию. Улица Преображенского заканчивается, но дорога ведёт нас дальше – к морю. На склоне небольшой сопки взметнулся вверх прекрасный выразительный Мемориал Славы авиаторам-североморцам, погибшим в море в годы войны. Он напоминает нам о летчиках, штурманах, техниках, стрелках-радистах, чьих могил нет на земле. 898 фамилий героев увековечены на каменных плит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вот мы на берегу губы Грязная, в самом замечательном, историческом месте посёлка Сафоново. Именно здесь начиналась морская авиация Северного флота и наш посёлок. В 30-е годы прошлого века он так и назывался – Губа Грязная и возник после того, как в 1936 году на этой части берега был сформирован аэродром морской ави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теперь здесь находится очень интересный Музей военно-воздушных сил Северного флота. В музее собрана удивительная коллекция военной техники. Не только самолёты и вертолёты, но и танки, орудия. А совсем недавно появился паровоз, поднятый с затонувшего во время войны американского транспор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коло здания музея стоит небольшой деревянный домик. Это мемориальный комплекс «Домик Гагарина». Сотрудники музея постарались воссоздать обстановку 50-х годов двадцатого века, когда Ю.А. Гагарин служил в авиации Северного флота.</w:t>
      </w:r>
    </w:p>
    <w:p>
      <w:pPr>
        <w:pStyle w:val="Normal"/>
        <w:spacing w:lineRule="auto" w:line="360" w:before="0" w:after="0"/>
        <w:ind w:firstLine="708"/>
        <w:jc w:val="both"/>
        <w:rPr/>
      </w:pPr>
      <w:r>
        <w:rPr>
          <w:rFonts w:cs="Times New Roman" w:ascii="Times New Roman" w:hAnsi="Times New Roman"/>
          <w:sz w:val="28"/>
          <w:szCs w:val="28"/>
        </w:rPr>
        <w:t>Давайте повернёмся к морю. С берега отлично виден остров Большой Грязный, а на нём – старый гидросамолёт «МБР – 2», который стоит на постаменте с цифрой «1936». Это памятник первым авиаторам Северного фл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ша небольшая экскурсия подошла к концу. Надеюсь, мне удалось познакомить вас с историей и современностью посёлка Сафоново и показать, что даже в маленьком населённом пункте может быть немало интересн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ш посёлок очень тесно связан с морской авиацией, он растёт, развивается вместе с нею и уверенно смотрит в будуще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28:00Z</dcterms:created>
  <dc:creator>Zaitceva_AV</dc:creator>
  <dc:description/>
  <cp:keywords/>
  <dc:language>en-US</dc:language>
  <cp:lastModifiedBy>Acer</cp:lastModifiedBy>
  <dcterms:modified xsi:type="dcterms:W3CDTF">2018-01-24T20:22:00Z</dcterms:modified>
  <cp:revision>28</cp:revision>
  <dc:subject/>
  <dc:title/>
</cp:coreProperties>
</file>