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зговор о моём теле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ознакомление с лексикой  темы "Части тела" через                         выявление уровня усвоения учащими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ршенствовать произношение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ть умения называть части лица и тела, выполнять                       различные команд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работать над рифмовками, песнями, играми</w:t>
      </w:r>
    </w:p>
    <w:p>
      <w:pPr>
        <w:pStyle w:val="Normal"/>
        <w:spacing w:lineRule="auto" w:line="360"/>
        <w:ind w:left="990" w:hanging="0"/>
        <w:rPr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фонематического слух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логическое мышление, познавательную активност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словарного запаса</w:t>
      </w:r>
    </w:p>
    <w:p>
      <w:pPr>
        <w:pStyle w:val="Normal"/>
        <w:spacing w:lineRule="auto" w:line="360"/>
        <w:ind w:left="99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положительные качества личност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иностранного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орма занятия</w:t>
      </w:r>
      <w:r>
        <w:rPr>
          <w:sz w:val="28"/>
          <w:szCs w:val="28"/>
        </w:rPr>
        <w:t>:  Урок-игротренинг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продуктивны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вристический</w:t>
      </w:r>
    </w:p>
    <w:p>
      <w:pPr>
        <w:pStyle w:val="Normal"/>
        <w:spacing w:lineRule="auto" w:line="360"/>
        <w:ind w:left="990" w:hanging="9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становка проблем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е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ск решений через игру</w:t>
      </w:r>
    </w:p>
    <w:p>
      <w:pPr>
        <w:pStyle w:val="Normal"/>
        <w:spacing w:lineRule="auto" w:line="360"/>
        <w:ind w:left="990" w:hanging="990"/>
        <w:rPr>
          <w:sz w:val="28"/>
          <w:szCs w:val="28"/>
        </w:rPr>
      </w:pPr>
      <w:r>
        <w:rPr>
          <w:b/>
          <w:sz w:val="28"/>
          <w:szCs w:val="28"/>
        </w:rPr>
        <w:t>Техническое оснащение</w:t>
      </w:r>
      <w:r>
        <w:rPr>
          <w:sz w:val="28"/>
          <w:szCs w:val="28"/>
        </w:rPr>
        <w:t>:  письмо,  разрезная картинка,  карточки с транскрипционными знаками, карточки с изображением животных, магнитофон,  кассета,  доска, маркер.</w:t>
      </w:r>
    </w:p>
    <w:p>
      <w:pPr>
        <w:pStyle w:val="Normal"/>
        <w:spacing w:lineRule="auto" w:line="360"/>
        <w:ind w:left="990" w:hanging="9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0" w:hanging="99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</w:rPr>
        <w:t>1</w:t>
      </w:r>
      <w:r>
        <w:rPr>
          <w:b/>
        </w:rPr>
        <w:t>.</w:t>
      </w:r>
      <w:r>
        <w:rPr>
          <w:b/>
          <w:sz w:val="32"/>
          <w:szCs w:val="32"/>
        </w:rPr>
        <w:t>Организационный момен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afternoon, boys and girls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afternoon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едагог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I am glad to see you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e are glad to see you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едагог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ow are you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-We are fin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thanks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2. </w:t>
      </w:r>
      <w:r>
        <w:rPr>
          <w:b/>
          <w:sz w:val="32"/>
          <w:szCs w:val="32"/>
        </w:rPr>
        <w:t>Вступительная беседа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педагог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Today we have an interesting lesson. We will play the games and do different tasks. I hope it very interesting and funny. Each of you must be very activ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ебята! Тема нашего урока: "Разговор о моём теле". Сегодня мы должны продолжить знакомится с частями нашего тела. О! К нам кто-то стучит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верь открывается, и приносят письмо, адресованное творческому объединению "Поговорим по-английск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: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- Что это такое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исьмо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же нам прислал его? Давайте все вместе  посмотри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итель вместе с детьми вскрывает конверт и зачитывает пись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"Дорогие ребят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нечаянно разрезали портрет нашего любимого Друг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собрать сами не можем. А всё потому, что  нам не под силу выполнить задания на английском язык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олько на вас вся  надеж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ата из детского мультфильма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за мышата? Ничего не понимаю. Кроме письма здесь ещё находятся  фрагменты картинки. Посмотри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оказывает детям разрезные части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ак же нам постараться: и решить задачу нашего урока и помочь мышатам? Ведь, чтобы собрать её нам, необходимо выполнить 6 заданий. Только вы можете помочь! Давайте попробу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вайте!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sz w:val="32"/>
          <w:szCs w:val="32"/>
        </w:rPr>
        <w:t>Повторение пройденного материала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е 1. Фонетическая зарядка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едагог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Let us remember the English sounds and words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показывает карточки с транскрипционными знаками изученных английских звуков. Задание для детей: назвать звук и вспомнить английское слово с этим звуко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 hello how hear hedgehog  hand head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 two ten cat right repeat tiger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k  cock camel cat crocodile black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d  dog red daughter draw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f  fox five four frog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b bear big brother black back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-Very good! Now it is time to play.</w:t>
      </w:r>
    </w:p>
    <w:p>
      <w:pPr>
        <w:pStyle w:val="Normal"/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: "Будь внимательным!"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карточки со звуками. У каждого ребёнка по одной, две карточке. Перед детьми стоит пустой стул. Этот стул занимает тот ученик, чей звук был назван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! А сейчас Вика достанет фрагмент  картинки.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. "Давайте познакомимся!"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ебята скажите, пожалуйста, какие вопросы мы задаем, когда знакомимся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едполагаемые ответы детей)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ем дети разыгрывают диалог по теме "Знакомство"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диал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morning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morning!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-How are you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-I am fine, thank you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is your name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is your name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My name is Lera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My name is Pasha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ow old are you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I am seven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ere do you live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I live in Mamonov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-Where you from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-I am from Russia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-Good bye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Good bye!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едагог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Very good! Now it is time to play the game.</w:t>
      </w:r>
    </w:p>
    <w:p>
      <w:pPr>
        <w:pStyle w:val="Normal"/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: "Жесты!"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ждый жест сопровождает то или иное приветствие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! - Небольшой знак рукой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>!- Широко развести руки, улыбаясь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* Good afternoon!-</w:t>
      </w:r>
      <w:r>
        <w:rPr>
          <w:sz w:val="28"/>
          <w:szCs w:val="28"/>
        </w:rPr>
        <w:t>Кивну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о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* Good evening!-</w:t>
      </w:r>
      <w:r>
        <w:rPr>
          <w:sz w:val="28"/>
          <w:szCs w:val="28"/>
        </w:rPr>
        <w:t>Подав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воту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ght</w:t>
      </w:r>
      <w:r>
        <w:rPr>
          <w:sz w:val="28"/>
          <w:szCs w:val="28"/>
        </w:rPr>
        <w:t>!-Закрыть глаза и положить голову на руки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!-Протянуть руку, как бы навстречу собеседнику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xcellent</w:t>
      </w:r>
      <w:r>
        <w:rPr>
          <w:sz w:val="28"/>
          <w:szCs w:val="28"/>
        </w:rPr>
        <w:t>! Ваня! Возьми, пожалуйста, фрагмент картинки!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Задание 3. Инсценировка сказки "Теремок"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Characters</w:t>
      </w:r>
      <w:r>
        <w:rPr>
          <w:sz w:val="28"/>
          <w:szCs w:val="28"/>
          <w:lang w:val="en-US"/>
        </w:rPr>
        <w:t xml:space="preserve">: Mouse, Frog, Hare, Cock, Hedgehog, Fox, Wolf, Bear.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(Если детей больше, то можно добавить ролей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лежат карточки с изображением животных. Дети по очереди подходят и выбирают одну из них.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: I am a mouse I live in this hous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Frog: (</w:t>
      </w:r>
      <w:r>
        <w:rPr>
          <w:sz w:val="28"/>
          <w:szCs w:val="28"/>
        </w:rPr>
        <w:t>стучится</w:t>
      </w:r>
      <w:r>
        <w:rPr>
          <w:sz w:val="28"/>
          <w:szCs w:val="28"/>
          <w:lang w:val="en-US"/>
        </w:rPr>
        <w:t>.) May I come in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Mouse: Please, come in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: Who are you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: I am a mouse. Who are you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: I am a frog. What can you do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: I can run. What can you do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Frog: I can swim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Hare: (</w:t>
      </w:r>
      <w:r>
        <w:rPr>
          <w:sz w:val="28"/>
          <w:szCs w:val="28"/>
        </w:rPr>
        <w:t>стучится</w:t>
      </w:r>
      <w:r>
        <w:rPr>
          <w:sz w:val="28"/>
          <w:szCs w:val="28"/>
          <w:lang w:val="en-US"/>
        </w:rPr>
        <w:t>). Mouse, frog: Who are you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Hare: I am a hare. May I come in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, frog: Please, come in. What can you do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Hare: I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ck: (</w:t>
      </w:r>
      <w:r>
        <w:rPr>
          <w:sz w:val="28"/>
          <w:szCs w:val="28"/>
        </w:rPr>
        <w:t>стучится</w:t>
      </w:r>
      <w:r>
        <w:rPr>
          <w:sz w:val="28"/>
          <w:szCs w:val="28"/>
          <w:lang w:val="en-US"/>
        </w:rPr>
        <w:t>.) Mouse, frog, hare: Who are you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Cock: I am a cock. May I come in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, frog, hare: Please, come in. What can you do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Cock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I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dgehog: (</w:t>
      </w:r>
      <w:r>
        <w:rPr>
          <w:sz w:val="28"/>
          <w:szCs w:val="28"/>
        </w:rPr>
        <w:t>стучится</w:t>
      </w:r>
      <w:r>
        <w:rPr>
          <w:sz w:val="28"/>
          <w:szCs w:val="28"/>
          <w:lang w:val="en-US"/>
        </w:rPr>
        <w:t>). Mouse, frog, hare, cock: Who are you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Hedgehog: I am a hedgehog. May I come in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, frog, hare, cock: Please, come in. What can you do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Hedgehog: I can sleep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: (</w:t>
      </w:r>
      <w:r>
        <w:rPr>
          <w:sz w:val="28"/>
          <w:szCs w:val="28"/>
        </w:rPr>
        <w:t>стучится</w:t>
      </w:r>
      <w:r>
        <w:rPr>
          <w:sz w:val="28"/>
          <w:szCs w:val="28"/>
          <w:lang w:val="en-US"/>
        </w:rPr>
        <w:t>) Mouse, frog, hare, cock, hedgehog: Who are you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Fox: I am a fox. . May I come in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use, frog, hare, cock, hedgehog: Please, come in. What can you do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: I can jump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(</w:t>
      </w:r>
      <w:r>
        <w:rPr>
          <w:sz w:val="28"/>
          <w:szCs w:val="28"/>
        </w:rPr>
        <w:t>стучится</w:t>
      </w:r>
      <w:r>
        <w:rPr>
          <w:sz w:val="28"/>
          <w:szCs w:val="28"/>
          <w:lang w:val="en-US"/>
        </w:rPr>
        <w:t>) Mouse, frog, hare, cock, hedgehog, fox : Who are you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olf: I am a wolf. May I come in?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, frog, hare, cock, hedgehog, fox : Please, come in. What can you do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I can run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r: (</w:t>
      </w:r>
      <w:r>
        <w:rPr>
          <w:sz w:val="28"/>
          <w:szCs w:val="28"/>
        </w:rPr>
        <w:t>стучится</w:t>
      </w:r>
      <w:r>
        <w:rPr>
          <w:sz w:val="28"/>
          <w:szCs w:val="28"/>
          <w:lang w:val="en-US"/>
        </w:rPr>
        <w:t>) Mouse, frog, hare, cock, hedgehog, fox, wolf : Who are you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Bear: I am a bear. May I come in?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Mouse, frog, hare, cock, hedgehog, fox, wolf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r, bear go away, go away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friends  we like to play, like to play, like to play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ery good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  кладут карточки на стол и садятся на свои места. Кто-то из детей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нимает фрагмент картинки из письма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4. </w:t>
      </w:r>
      <w:r>
        <w:rPr>
          <w:b/>
          <w:sz w:val="32"/>
          <w:szCs w:val="32"/>
        </w:rPr>
        <w:t xml:space="preserve">Работа по теме: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32"/>
          <w:szCs w:val="32"/>
        </w:rPr>
        <w:t>З</w:t>
      </w:r>
      <w:r>
        <w:rPr>
          <w:sz w:val="28"/>
          <w:szCs w:val="28"/>
        </w:rPr>
        <w:t>адание 4. Учитель предлагает рассказать стихотворение "</w:t>
      </w:r>
      <w:r>
        <w:rPr>
          <w:sz w:val="28"/>
          <w:szCs w:val="28"/>
          <w:lang w:val="en-US"/>
        </w:rPr>
        <w:t>Fin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>" с показом движений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 (обводят пальцем несколько раз вокруг лица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here everything is on it is place.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my nose I can smell (</w:t>
      </w:r>
      <w:r>
        <w:rPr>
          <w:sz w:val="28"/>
          <w:szCs w:val="28"/>
        </w:rPr>
        <w:t>нюх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сом</w:t>
      </w:r>
      <w:r>
        <w:rPr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(показывают на предметы вокруг себя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y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ound</w:t>
      </w:r>
      <w:r>
        <w:rPr>
          <w:sz w:val="28"/>
          <w:szCs w:val="28"/>
        </w:rPr>
        <w:t xml:space="preserve"> (прикладывают ладонь ко лбу козырьком и всматриваются вдаль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tch my feet and stamp the ground (</w:t>
      </w:r>
      <w:r>
        <w:rPr>
          <w:sz w:val="28"/>
          <w:szCs w:val="28"/>
        </w:rPr>
        <w:t>смотр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п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ги</w:t>
      </w:r>
      <w:r>
        <w:rPr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ar</w:t>
      </w:r>
      <w:r>
        <w:rPr>
          <w:sz w:val="28"/>
          <w:szCs w:val="28"/>
        </w:rPr>
        <w:t xml:space="preserve"> (прикладывают ладонь к уху и прислушиваются к тому, что делает сосед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th my mouth I can eat (</w:t>
      </w:r>
      <w:r>
        <w:rPr>
          <w:sz w:val="28"/>
          <w:szCs w:val="28"/>
        </w:rPr>
        <w:t>дви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ж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п</w:t>
      </w:r>
      <w:r>
        <w:rPr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yth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 (довольно улыбаются и гладят рукой по животу, как будто съели что-то вкусное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! А теперь давайте сделаем зарядку "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поют песню под аудиозапись и выполняют движения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xcellent</w:t>
      </w:r>
      <w:r>
        <w:rPr>
          <w:sz w:val="28"/>
          <w:szCs w:val="28"/>
        </w:rPr>
        <w:t>!Лена! Возьми, пожалуйста, фрагмент картинки!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Задание 5. </w:t>
      </w:r>
      <w:r>
        <w:rPr>
          <w:sz w:val="28"/>
          <w:szCs w:val="28"/>
          <w:lang w:val="en-US"/>
        </w:rPr>
        <w:t>The portrai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расположен лист бумаги. Учитель называет часть тела, дети по одному выходят и  рисуют то, что просит учитель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Draw the head- Draw the left eye- Draw the right eye- Draw the eyebrows- Draw the nose- Draw the mouth- Draw the ears- Draw the hair. </w:t>
      </w:r>
      <w:r>
        <w:rPr>
          <w:sz w:val="28"/>
          <w:szCs w:val="28"/>
        </w:rPr>
        <w:t>Лист должен быть заполнен целиком (рисунок  не должен быть слишком маленьким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! Красивый у нас получился портрет?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Да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Таня! Возьми, пожалуйста, фрагмент картинки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Now Let us play the game. </w:t>
      </w:r>
      <w:r>
        <w:rPr>
          <w:sz w:val="28"/>
          <w:szCs w:val="28"/>
        </w:rPr>
        <w:t>"Прогноз погоды"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гра: "Прогноз погоды"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ановятся друг за другом спиной. Ребенок, который стоит в начале, пишет на спине товарища прогноз погоды: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 is sunny- (</w:t>
      </w:r>
      <w:r>
        <w:rPr>
          <w:sz w:val="28"/>
          <w:szCs w:val="28"/>
        </w:rPr>
        <w:t>рису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лнце</w:t>
      </w:r>
      <w:r>
        <w:rPr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y</w:t>
      </w:r>
      <w:r>
        <w:rPr>
          <w:sz w:val="28"/>
          <w:szCs w:val="28"/>
        </w:rPr>
        <w:t xml:space="preserve">-(рисует круговые движения.)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iny</w:t>
      </w:r>
      <w:r>
        <w:rPr>
          <w:sz w:val="28"/>
          <w:szCs w:val="28"/>
        </w:rPr>
        <w:t>- (хлопает по спине кончиками пальцев.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nowing</w:t>
      </w:r>
      <w:r>
        <w:rPr>
          <w:sz w:val="28"/>
          <w:szCs w:val="28"/>
        </w:rPr>
        <w:t>-(касательные движения пальцами.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udy</w:t>
      </w:r>
      <w:r>
        <w:rPr>
          <w:sz w:val="28"/>
          <w:szCs w:val="28"/>
        </w:rPr>
        <w:t>- (рисует облако.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! Семён! Возьми, пожалуйста, фрагмент картинки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ние 6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Now it is time to sing a song "Put your finger on your head."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ют песню под аудиозапись и выполняют движения.     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         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Excellent! Now it is time to play the game.</w:t>
      </w:r>
    </w:p>
    <w:p>
      <w:pPr>
        <w:pStyle w:val="Normal"/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:</w:t>
      </w:r>
      <w:r>
        <w:rPr>
          <w:i/>
          <w:sz w:val="28"/>
          <w:szCs w:val="28"/>
          <w:lang w:val="en-US"/>
        </w:rPr>
        <w:t xml:space="preserve"> "Move!"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двигать той частью тела, которую называет учитель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ve your eyebrows-your nose-your cheeks-your ears-your mouth-your head-your neck-your hands-your fingers-your knees-your legs- move the whole body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! Роман! Возьми, пожалуйста, фрагмент картинки!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</w:rPr>
        <w:t xml:space="preserve">5. </w:t>
      </w:r>
      <w:r>
        <w:rPr>
          <w:b/>
          <w:sz w:val="32"/>
          <w:szCs w:val="32"/>
        </w:rPr>
        <w:t>Подведение итогов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теперь мы с вами имеем все части картинки и можем составить её.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(Дети подходят к столу и собирают картинку.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Кто изображён на этой картине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Кот Леопольд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- Теперь мы знаем, кому мы помогали, и из какого мультфильма мышата написали нам письмо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Из мультфильма "Кот Леопольд."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Чем мы с вами сегодня занимались? Что делали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Мы  рисовали лицо, пели песню, делали зарядку, повторяли звуки, рассказывали диалоги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же главного мы с вами делали во время нашего урока? О чем говорили?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Мы продолжали знакомиться с частями тела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-Достигли  мы с вами нашей цели?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Да!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ve and clever. The lesson is over. See you next week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Учитель благодарит учащихся за работу и предлагает им рассказать стихотворение, чтобы попрощаться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Together, together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Togethe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every da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Together,  together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We work and play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лан занятия: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Вводная част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720"/>
        <w:jc w:val="both"/>
        <w:rPr/>
      </w:pPr>
      <w:r>
        <w:rPr>
          <w:sz w:val="28"/>
          <w:szCs w:val="28"/>
        </w:rPr>
        <w:t>-организационный момент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-вступительная беседа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ка проблемы (письмо)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Основная часть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-повторение пройденного материала: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дание 1 .Фонетическая зарядка.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гра "Будь внимательным!"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дание 2. Диалог: "Давай познакомимся!"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гра "Жесты"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дание 3. Инсценировка сказки "Теремок"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-работа по теме:</w:t>
      </w:r>
    </w:p>
    <w:p>
      <w:pPr>
        <w:pStyle w:val="Normal"/>
        <w:spacing w:lineRule="auto" w:line="360"/>
        <w:ind w:left="360" w:hanging="720"/>
        <w:jc w:val="both"/>
        <w:rPr/>
      </w:pPr>
      <w:r>
        <w:rPr>
          <w:sz w:val="28"/>
          <w:szCs w:val="28"/>
        </w:rPr>
        <w:t>Задание 4. Стихотворение: "</w:t>
      </w:r>
      <w:r>
        <w:rPr>
          <w:sz w:val="28"/>
          <w:szCs w:val="28"/>
          <w:lang w:val="en-US"/>
        </w:rPr>
        <w:t>Finger play</w:t>
      </w:r>
      <w:r>
        <w:rPr>
          <w:sz w:val="28"/>
          <w:szCs w:val="28"/>
        </w:rPr>
        <w:t>".</w:t>
      </w:r>
    </w:p>
    <w:p>
      <w:pPr>
        <w:pStyle w:val="Normal"/>
        <w:spacing w:lineRule="auto" w:line="360"/>
        <w:ind w:left="360" w:hanging="720"/>
        <w:jc w:val="both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зарядка</w:t>
      </w:r>
      <w:r>
        <w:rPr>
          <w:sz w:val="28"/>
          <w:szCs w:val="28"/>
          <w:lang w:val="en-US"/>
        </w:rPr>
        <w:t>: "Hands up, hands down"</w:t>
      </w:r>
    </w:p>
    <w:p>
      <w:pPr>
        <w:pStyle w:val="Normal"/>
        <w:spacing w:lineRule="auto" w:line="360"/>
        <w:ind w:left="360" w:hanging="720"/>
        <w:jc w:val="both"/>
        <w:rPr/>
      </w:pPr>
      <w:r>
        <w:rPr>
          <w:sz w:val="28"/>
          <w:szCs w:val="28"/>
        </w:rPr>
        <w:t xml:space="preserve">Задание 5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rai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720"/>
        <w:jc w:val="both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Прогноз погоды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6. </w:t>
      </w: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>: "Put your finger on your head"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гра: "</w:t>
      </w:r>
      <w:r>
        <w:rPr>
          <w:sz w:val="28"/>
          <w:szCs w:val="28"/>
          <w:lang w:val="en-US"/>
        </w:rPr>
        <w:t>Move</w:t>
      </w:r>
      <w:r>
        <w:rPr>
          <w:sz w:val="28"/>
          <w:szCs w:val="28"/>
        </w:rPr>
        <w:t>!"</w:t>
      </w:r>
    </w:p>
    <w:p>
      <w:pPr>
        <w:pStyle w:val="Normal"/>
        <w:spacing w:lineRule="auto" w:line="360"/>
        <w:ind w:left="36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</w:t>
      </w:r>
    </w:p>
    <w:p>
      <w:pPr>
        <w:pStyle w:val="Normal"/>
        <w:spacing w:lineRule="auto" w:line="360"/>
        <w:ind w:left="360" w:hanging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Заключительная часть</w:t>
      </w:r>
    </w:p>
    <w:p>
      <w:pPr>
        <w:pStyle w:val="Normal"/>
        <w:spacing w:lineRule="auto" w:line="36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-подведение итог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0:00Z</dcterms:created>
  <dc:creator>User</dc:creator>
  <dc:description/>
  <cp:keywords/>
  <dc:language>en-US</dc:language>
  <cp:lastModifiedBy>Ольга</cp:lastModifiedBy>
  <cp:lastPrinted>2008-02-15T16:03:00Z</cp:lastPrinted>
  <dcterms:modified xsi:type="dcterms:W3CDTF">2018-01-24T15:13:00Z</dcterms:modified>
  <cp:revision>68</cp:revision>
  <dc:subject/>
  <dc:title>Тема: Разговор о моём теле</dc:title>
</cp:coreProperties>
</file>