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38" w:leader="none"/>
        </w:tabs>
        <w:spacing w:lineRule="auto" w:line="36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sz w:val="28"/>
          <w:szCs w:val="28"/>
        </w:rPr>
        <w:t>Тема: Позитивные результаты развития детей в различных видах деятельн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 Позитивная динамика уровня развития детей по направлениям</w:t>
        <w:br/>
        <w:t>Познавательн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познавательного интереса и любознательности у детей способствует  уголок природы. Дети самостоятельно добывают знания  о животном и растительном мире через ознакомление  с  различными   энциклопедиями и  атласами-определителями. Наборы иллюстрации помогают  им познать мир природных явлений, а коллекции узнать свойства различных предм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 практической  детской деятельности поискового характера в группе создана «научная лаборатория» (уголок экспериментирования). В ней дети  выращивают  растения (лук, горох, цветы), узнают о свойствах  и качествах  предметов и материалов. Свои наблюдения они заносят в «Дневники исследователей». А для проведения опытов  приобретены наборы «Юный исследовател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приемы А.И.Савенкова, мы развиваем  у детей  пытливость ума и способность творчески мыслить. Поиск проблем – дело не простое, поэтому в проектной и исследовательской деятельности, которая стала частью жизни группы, помогают родители. С их помощью, исходя из интересов детей и тематического планирования, составляются и реализуются  проекты: «Сосна», «Дождевой червяк», «Тушканчик», «В мире лекарственных растений», «Молоко»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экологическую культуру позволяют целевые прогулки в лес, к реке, на поляну. Дети учатся бережно, с любовью относиться к природе: развешивают кормушки для птиц, убирают мусор на участке, высаживают зеленые наса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родительском собрании «Воспитание любознательности средствами природы» обсудили как важно для развития ребенка воспитывать в нем любознательность и пришли к выводу – широко использовать прогулки в при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ю знаний об окружающем мире способствуют  экскурсии на объекты: животноводческий комплекс,  магазин,  пожарная часть,  библиотека, передвижной зоопарк 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жизни людей нашего края, о традициях, обрядах, праздниках и предметах быта дети узнают, посещая Устьянский краеведческий музей. Увлекательно проходят занятия, проводимые участниками школьного краеведческого муз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значение для воспитания любви к родному краю имеют и совместные с родителями экскурсии по туристическим местам наше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четырехлетнего возраста дети знакомятся со структурой Российской армией, с историей Великой Отечественной войны, с людьми, прославившими родной край. На  митинге в честь праздника  Победы  у обелиска погибшим воинам – землякам дети читают стихи и возлагают цветы, приготовленные своими ру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му  развитию детей  способствует математический уголок. Расположенный в нем   дидактический  материал:  «Логические блоки Дьенеша», «Счетные палочки Х. Кюизенера», развивающие игры В. Воскобовича («Чудо-крестики», «Чудо-цветики») позволяет детям в самостоятельной  и в совместной практической деятельности осваивать количественный счет и пространственные отношения, совершенствовать мышление, память, внимание, развивать сенсорные способности.  Хорошие познания в мире математики дошкольники ежегодно показывают в конкурсе «Юные знатоки математики», а   своими открытиями   делятся на районной исследовательской конференции «Маленький исследователь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в области «Речевое развитие» –  это развитие   всех компонентов устной речи детей для свободного общения (грамматический строй речи, связная речь, формирование словаря, воспитание звуковой культуры реч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речи у детей осуществляется во всех видах деятельности. С младшего возраста мы развиваем у детей фонематический слух с помощью шумящих коробочек и минуток тишины. Упражнения на развитие дыхания и голоса совершенствуют речевой аппарат ребенка, а  ежедневные пальчиковые игры не только тренируют мелкую моторику рук, но и обогащают речь ребенка. Малыми фольклорными формами  развиваем речевую активность и приобщаем к народному творчеству. Слушая эмоциональную речь педагога при чтении художественных произведений, дети учатся  передавать образы героев, рассказывать и сочинять сказки. Способствует этому и наличие в группе театрального и речевого угол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еседах  обсуждаем  с детьми различные ситуации, в которых они делятся своими знаниями, учатся правильно рассказывать, задавать вопросы и отвечать на них. В старшем возрасте используем стихотворные  упражнения из методического пособия Е.А.Алябьевой, что способствует формированию умения дифференцировать звуки род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нятиях по обучению грамоте дети учатся делать звуковой анализ слова, делить слова на слоги, предложения на слова, знакомятся с буквами. В среде присутствуют различные виды алфавитов, карточки и предметы, с помощью которых дети учатся чтению. В подготовительной группе многие дети начинают чи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етьми, имеющими речевые нарушения, проводим коррекционную работу, выполняя различные задания, предлагаемые учителем-логопе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завершения дошкольного образования дети умеют обобщать собственные наблюдения и систематизировать имеющиеся знания, формулировать свои мысли и публично их излагат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Физическ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– это бесценное достояние каждого человека, а воспитать ребенка здоровым -  означает с самого раннего детства научить его вести здоровый образ жизни. </w:t>
        <w:br/>
        <w:t xml:space="preserve">Формированию у детей первоначального представления о здоровом образе жизни  помогают дни здоровья, а также различные спортивные развлечения и праздники («Веселые старты», «Богатырские забавы» и др.). Некоторые  совместные с родителями спортивные мероприятия стали для группы  традиционными: «Мама, папа, я – спортивная семья», «Зимние забавы», развлечения к Дню защитника Отечества. Реализуемые с детьми проекты «Овощи и фрукты – витаминные продукты», «Пейте, дети, молоко – будете здоровы», «Каша – матушка наша» положили начало развитию привычки здорового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енняя  гимнастика на свежем воздухе в теплое время года, ежедневные:  бодрящая, пальчиковая  и дыхательная гимнастики, дневные и вечерние прогулки, сон при открытой фрамуге, ходьба по массажным коврикам, физкультурные занятия, длительные прогулки в природу – все это способствует  укреплению здоровья и осознанному отношению к 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ый в группе физкультурный уголок с  нестандартным  спортивным  оборудованием (шнуры-косички, мешочки с песком, различные виды мячиков, массажные коврики, дуги, мишень, кольцеброс и др.) способствует повышению двигательной активности, которая является естественной потребностью организма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дневные подвижные игры в помещении и на свежем воздухе развивают в детях волевые качества, двигательные  навыки и умения. Во время прогулок и занятий по физической культуре дети обучаются элементам спортивных игр: ходьба на лыжах, баскетбол, футбол, что в дальнейшем  развивает у них интерес к с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деятельность проводится с учетом индивидуальных особенностей детей. В старшем возрасте формируем представления детей об олимпийских играх и олимпийском движении. Проведение совместных с родителями «Олимпийских игр» позволяет успешно решать задачи физического воспитания. Дети становятся активными участниками районных соревнований и соревнований, которые проводятся  внутри дошкольного учреждения, а также  традиционных массовых легкоатлетических забегов, посвященных Дню Побе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эстетического отношения  к окружающему миру у детей происходит на  основе практического интереса в развивающей деятельности и реализуется в активном участии, а не в созерцании. Для этого в среде группы имеются разнообразные материалы: пластилин, различные  виды  мелков и бумаги, гуашь, акварель, стеки, карандаши, фломастеры, клей, ножницы,  кисти разных размеров, природный и бросовый материал, шаблоны и трафареты. Каждый ребенок может поэкспериментировать с художественными материалами и изобразительными техниками и воплотить в художественной форме свои представления, переживания, чувства и мысли. Затем они размещают свои работы в уголке творчества. Также детские работы собираются в индивидуальное портфолио дошкольника, которое наглядно  показывает прогресс в  творческом развити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изображений предметов разнообразных форм, сначала простых, а затем более сложных  дети в совместной деятельности  учатся  формообразующим движениям рук в рисовании и лепк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овладения умением выполнять аппликации  развиваем у детей  ручные умения и цветоощущения, пробуждаем фантазию, активизируем воображение  и наблюд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ские работы украшают интерьер детского сада и группы. Для  ознакомления и  развития эмоциональной восприимчивости детей с произведениями изобразительного  искусства пополняем среду альбомами с репродукциями картин разных жанров, открытками, фотограф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аем детей к  конструктивной деятельности  через  ознакомление  с различными видами конструкторов. Для конструирования поделок  из бумаги, природного и бросового материала используем  карточки с моделями интеграционного конструирования. Это помогает развивать в детях творческие способности, любознательность и смекал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– одно из богатейших и действенных средств эстетического воспитания детей, обладающее большой силой эмоциональ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узыкальными произведениями,  исполнение  песен на занятиях и в самостоятельной деятельности,  игра на детских музыкальных  инструментах, различные музыкальные игры, работа танцевального кружка  помогают развивать в детях музыкальные способности.Разнообразные праздники: «Волшебница Осень», «Новогодняя сказка», «К нам пришла Весна – красна», «Летний карнавал», соединяя в себе различные виды искусства и художественной деятельности, дают детям возможность проявить творческую активность и эмоциональную восприимчивость. Развлечения, посвященные народным праздникам (Капустница, Масленица, традиционные встречи  с участниками хорового коллектива «Селяночка», «Зимние колядки») развивают у детей интерес к народному твор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лок театрализованной деятельности, в котором имеются : куклы бибабо. пальчиковый и настольный театры, различные маски и наборы  фигурок  способствует развитию  импровизации и умения комбинировать образы. Кружок  «Театруля», который посещают дети старшей и подготовительной групп  готовит для детей младшего возраста спектакли. Театрализованные игры и спектакли  развивают в  детях эмоции при проигрывании ролей, помогают  становиться более раскрепощенными и общ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ринимают участие в различных выставках, конкурсах и фестивалях не только в рамках ДОУ, но и на муниципальном уровн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коммуникативн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оциональное благополучие каждого ребенка достигается  в результате создания  в группе атмосферы доброжелательности и доверительных отношений.  Коммуникативные игры  и беседы («Дружить  и ссориться», «Вежливые слова», «Кто я такой и что могу» и др.) учат детей сотрудничать, сопереживать, проявлять заботу и внимание друг к другу, побуждают к добрым поступкам.</w:t>
        <w:br/>
        <w:t>На  традиционные праздники:  дни рождения детей, «8 марта», «Папин день», «Выпускной», дети сами делают открытки  и  подарки, что способствует развитию  у них   доброжелательного  отношения  к сверстникам и взросл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мероприятия с родителями («Мой папа - самый лучший друг», «Весенний букет для мам», «Осенняя сказка», «Новогодние приключения Деда Мороза»,  «Зимние забавы» «Секреты Винегрета») конкурсы («Мама, папа, я – спортивная семья», «Армейская карусель»), проекты («Овощи и фрукты – витаминные продукты», «Пейте, дети, молоко – будете здоровы» , «Каша –матушка наша», «Гуляют ребятки в зимние Святки»), выставки и конкурсы поделок («Необыкновенные книги», «Мамино увлечение», «Зимние узоры», «Мешок Деда Мороза») способствуют сплочению детей и родителей и формируют активную жизненную пози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представлений о социуме, воспитания уважения к труду взрослых  проводим экскурсии:   в магазин, в производственные мастерские, в медпункт, на пекарню, в библиотеку, типографию, ател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и детей старшего возраста в школу  расширяют представления  об их обязанностях,  прежде всего в связи с подготовкой к школе. А совместные  с учениками  мероприятия («Юные эрудиты», «Праздник Азбуки», «Путешествие по сказкам») формируют интерес к жизни в школе, воспитывают в детях организованность и  коллектив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 у детей представления о правилах и нормах поведения в разных жизненных ситуациях, используя метод  проектов («Этикет с малых лет»), целевые прогулки («Что такое улица»), чтение художественной литературы  («Правила поведения для воспитанных детей»), игр-ситуаций («Защитим слабого», «У меня зазвонил телефон» и др.), проведение занятий по безопасности дорожного движения в «мобильном городк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ые посещения обелиска воинам-землякам, погибшим в годы Великой Отечественной войны в День Памяти и участие в акциях: «Георгиевская ленточка», «Письмо мира» - способствуют воспитанию у детей  уважения к традиционным ценностям, старшему поколению и  развивают любовь к Родин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Позитивная динамика уровня освоения детьми навыков игров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– подлинная социальная практика ребенка, его реальная жизнь в обществе сверстников. В соответствии с ФГОС ДО  игровая деятельность является ведущей в дошкольном дет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помогает  всесторонне и гармонично развивать ребенка, формировать дружный детский коллектив. Поэтому в группе созданы все условия для развития игровой деятельности детей. Уголки для сюжетно-ролевых игр: парикмахерская, больница, кухня,  магазин - способствуют у детей  формированию желания организовать игры, совершенствуют и расширяют  их  игровые замыслы и ум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ладшем возрасте дети  взаимодействуют в сюжетах с двумя-тремя действующими лицами (мама- папа -дочка, врач-больной), могут самостоятельно дополнять игровую обстановку недостающими предметами, игрушками, используют строительный материал для постро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шем возрасте дети умеют самостоятельно выбирать тему для игры и развивать сюжет на основе своих знаний, полученных при восприятии окружающего мира, из  телевизионных передач,  путешествий. Мальчики предпочитают играть в водителей, в армию, а девочки – в семью, в парикмахерскую. Но очень часто  их игры  проходят совместно, они самостоятельно распределяют роли и  согласовывают свои действия с действиями партнеров. Дети с удовольствием играют  атрибутами, которые изготавливают дома совместно с родителями («продукты питания», «медикаменты», «украшения» и др.), им нравится использовать в своих играх предметы - заменители: коробки с крышками – ноутбук, мелкий строительный материал – телефоны или хлеб, мячики – фрукты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ая в подвижные игры дети умеют соблюдать правила, для распределения ролей используют считалки, умеют разрешать спорные ситуации, договариваясь. Они активны и способны проявить творчество и инициативу. Дети умеют самостоятельно объединяться  для игр в домино, в шашки, для настольно-печатных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жеским взаимоотношениям детей способствуют театрализованные игры. В группе  создан театральный уголок, в котором имеются куклы бибабо, разнообразные фигурки из пластмассы, пальчиковый театр, маски.  Дети умеют разыгрывать несложные сюжеты, используя выразительные средства – интонацию, мимику, жесты, а также экспериментируют, совмещая различные виды театра в одном предст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  <w:color w:val="0000FF"/>
      <w:sz w:val="24"/>
    </w:rPr>
  </w:style>
  <w:style w:type="character" w:styleId="WW8Num32z1">
    <w:name w:val="WW8Num32z1"/>
    <w:qFormat/>
    <w:rPr>
      <w:b/>
      <w:i w:val="false"/>
      <w:color w:val="000000"/>
      <w:sz w:val="24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7:00Z</dcterms:created>
  <dc:creator>Елена Груздова</dc:creator>
  <dc:description/>
  <cp:keywords/>
  <dc:language>en-US</dc:language>
  <cp:lastModifiedBy>user</cp:lastModifiedBy>
  <cp:lastPrinted>2016-05-22T20:05:00Z</cp:lastPrinted>
  <dcterms:modified xsi:type="dcterms:W3CDTF">2018-01-24T17:44:00Z</dcterms:modified>
  <cp:revision>6</cp:revision>
  <dc:subject/>
  <dc:title/>
</cp:coreProperties>
</file>