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bCs/>
          <w:sz w:val="44"/>
          <w:szCs w:val="44"/>
        </w:rPr>
        <w:t>Роль выразительного (художественного) чтения учителя в эмоциональном восприятии учащимися текста художественного произведения. Кружок внеклассного чтения – начальный этап (из опыта работы)</w:t>
      </w:r>
    </w:p>
    <w:p>
      <w:pPr>
        <w:pStyle w:val="Normal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нига нужна подрастающему поколению не меньше, чем школа».</w:t>
      </w:r>
    </w:p>
    <w:p>
      <w:pPr>
        <w:pStyle w:val="Style15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  <w:t>Н. К. Крупская</w:t>
      </w:r>
    </w:p>
    <w:p>
      <w:pPr>
        <w:pStyle w:val="Style15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  <w:t>«Знакомство с книгой должно начинаться с чтения вслух... Чрезвычайно желательно, чтобы такое чтение сделалось привычным и постоянным праздником среди рабочих дней».</w:t>
      </w:r>
    </w:p>
    <w:p>
      <w:pPr>
        <w:pStyle w:val="Style15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  <w:t>Антуан де Сент-Экзюпери</w:t>
      </w:r>
    </w:p>
    <w:p>
      <w:pPr>
        <w:pStyle w:val="Style15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  <w:t>«Чтение — главное орудие начальной школы, которым она может действовать как на умственное, так и на нравственное развитие своих учеников, развивать и укреплять их мысль и любознательность»</w:t>
      </w:r>
    </w:p>
    <w:p>
      <w:pPr>
        <w:pStyle w:val="Style15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  <w:t>Н. Ф. Бунаков, методист начального обучения (1886г)</w:t>
      </w:r>
    </w:p>
    <w:p>
      <w:pPr>
        <w:pStyle w:val="Style15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  <w:t>«Чтение — это окошко, через которое дети видят и познают мир и самих себя».</w:t>
      </w:r>
    </w:p>
    <w:p>
      <w:pPr>
        <w:pStyle w:val="Style15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  <w:t>В.А. Сухомлинский (1969г.)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ение — это уникальный инструмент приобщения ученика к художественной литературе и научно-популярной литературе. Чтение — неисчерпаемый источник обогащения знаниями, способ развития познавательных и речевых способностей ребенка, его творческих сил, средство воспитания нравственных качеств и развития эстетических чувств. Посредством чтения ребят воспитывают и развивают. Через книгу в современной школе детей </w:t>
      </w:r>
      <w:r>
        <w:rPr>
          <w:sz w:val="28"/>
          <w:szCs w:val="28"/>
          <w:u w:val="single"/>
        </w:rPr>
        <w:t>учат учиться</w:t>
      </w:r>
      <w:r>
        <w:rPr>
          <w:sz w:val="28"/>
          <w:szCs w:val="28"/>
        </w:rPr>
        <w:t xml:space="preserve"> — воспитывать потребность и готовность постоянно пополнять свои знания путём самообразования, самопознания. Воспитание читателя — очень трудный процесс. Для этого необходимо заинтересовать книгой, закрепить интерес к чтению и книге, научить работать с книгой. Огромной помощью станет организация кружка внеклассного чтения. </w:t>
      </w:r>
    </w:p>
    <w:p>
      <w:pPr>
        <w:pStyle w:val="Style15"/>
        <w:spacing w:lineRule="auto" w:line="360" w:before="280" w:after="0"/>
        <w:ind w:firstLine="709"/>
        <w:jc w:val="both"/>
        <w:rPr/>
      </w:pPr>
      <w:r>
        <w:rPr>
          <w:sz w:val="28"/>
          <w:szCs w:val="28"/>
        </w:rPr>
        <w:t xml:space="preserve">На начальном этапе кружка внеклассного чтения вся работа концентрируется вокруг чтения учителем вслух художественных произведений: сказок, загадок, стихов, рассказов. Почему так важно читать вслух? Основных причин две: </w:t>
      </w:r>
    </w:p>
    <w:p>
      <w:pPr>
        <w:pStyle w:val="Style15"/>
        <w:spacing w:lineRule="auto" w:line="360"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Формируется устойчивое отношение к книге как к источнику радости.</w:t>
      </w:r>
    </w:p>
    <w:p>
      <w:pPr>
        <w:pStyle w:val="Style15"/>
        <w:spacing w:lineRule="auto" w:line="360"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Вызывается интерес к чтению и желание читать самому. </w:t>
      </w:r>
    </w:p>
    <w:p>
      <w:pPr>
        <w:pStyle w:val="Style15"/>
        <w:spacing w:lineRule="auto" w:line="360" w:before="280" w:after="0"/>
        <w:ind w:firstLine="709"/>
        <w:jc w:val="both"/>
        <w:rPr/>
      </w:pPr>
      <w:r>
        <w:rPr>
          <w:sz w:val="28"/>
          <w:szCs w:val="28"/>
        </w:rPr>
        <w:t xml:space="preserve">Чтение вслух должно быть </w:t>
      </w:r>
      <w:r>
        <w:rPr>
          <w:sz w:val="28"/>
          <w:szCs w:val="28"/>
          <w:u w:val="single"/>
        </w:rPr>
        <w:t>выразительным</w:t>
      </w:r>
      <w:r>
        <w:rPr>
          <w:sz w:val="28"/>
          <w:szCs w:val="28"/>
        </w:rPr>
        <w:t xml:space="preserve"> (важны интонация, паузы, логическое ударение, изменение тона). К сожалению, родители, читая дома, невыразительны, усталые, поэтому дети засыпают или не помнят, что им читали. Но это все равно правильно, если родители читают, рассматривают и покупают книги, т.к. личный пример учителя и родителей в чтении книг и их отборе также необходим, как и посещение библиотек, где ребенок впервые знакомится с особой атмосферой книжных полок. Знакомить с книгой надо любовно, эмоционально, чтобы была атмосфера радости, удовольствия, удовлетворения. Если даже во время беседы о прочитанном ученик делает ошибки, следует мягко и с уважением относиться к его труду — чтению. </w:t>
      </w:r>
    </w:p>
    <w:p>
      <w:pPr>
        <w:pStyle w:val="Style15"/>
        <w:spacing w:lineRule="auto" w:line="360"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зно рассматривать книги вместе с детьми. Хорошо, если картинки и шрифт в них яркие и крупные, а сами тексты небольшие по объёму и доступные данной возрастной группе, это будет способствовать детскому интересу. Живые картины и небольшие инсценировки, а также игры со словами из текста, разгадывание кроссвордов, ребусов, анаграмм и шарад — всё это помогает ребенку полюбить книгу и радостно воспринимать процесс чтения. Обсуждая с ребенком прочитанную книгу, нужно выяснить не только тему и идею произведения, но и отношение ребенка к прочитанному. Следует обязательно хвалить ребят даже за маленькие успехи и напоминать о том, что столкнувшись с первыми трудностями, нельзя опускать руки (пример: Пантелеев, «Две лягушки»). Рассказ и знакомство с писателем и поэтом позволяет завлечь ребенка-читателя. В биографию можно привнести интересные детали: портрет писателя, его книги, кем он был по профессии, как стал писателем — всё это покажется увлекательным маленьким ученикам. </w:t>
      </w:r>
    </w:p>
    <w:p>
      <w:pPr>
        <w:pStyle w:val="Style15"/>
        <w:spacing w:lineRule="auto" w:line="360"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ение запускает в детях творческие процессы. Учащиеся с удовольствием рисуют иллюстрации к прочитанным сказкам и рассказам, дописывают и изменяют концовки художественных произведений,  сочиняют сами сказки и стихотворения на заданную тему, составляют кроссворды и участвуют в викторинах по прочитанным произведениям и т.д. Необходимым элементом кружка внеклассного чтения является ведение читательских дневников, которое воспитывает в детях читательскую дисциплину и радость осознания себя читателем.  </w:t>
      </w:r>
    </w:p>
    <w:p>
      <w:pPr>
        <w:pStyle w:val="Style15"/>
        <w:spacing w:lineRule="auto" w:line="360" w:before="280" w:after="0"/>
        <w:jc w:val="both"/>
        <w:rPr/>
      </w:pPr>
      <w:r>
        <w:rPr>
          <w:sz w:val="28"/>
          <w:szCs w:val="28"/>
        </w:rPr>
        <w:t xml:space="preserve">В конце каждой четверти учитель готовит для родителей открытые уроки по внеклассному чтению с выступлениями учеников и выставку детского литературного творчества, обобщая, таким образом, проделанную работу, а ученикам в награду за труды  дарятся художественные книги. </w:t>
      </w:r>
    </w:p>
    <w:p>
      <w:pPr>
        <w:pStyle w:val="Style15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одя итоги, можно сделать следующий </w:t>
      </w:r>
      <w:r>
        <w:rPr>
          <w:sz w:val="28"/>
          <w:szCs w:val="28"/>
          <w:u w:val="single"/>
        </w:rPr>
        <w:t>вывод</w:t>
      </w:r>
      <w:r>
        <w:rPr>
          <w:sz w:val="28"/>
          <w:szCs w:val="28"/>
        </w:rPr>
        <w:t xml:space="preserve">: ключевым элементом приобщения к книге и процессу чтения на начальном этапе можно считать чтение учителем вслух, личный пример, получение радости и удовольствия от общения с книгой, формирование будущего философского отношения к книге. </w:t>
      </w:r>
    </w:p>
    <w:p>
      <w:pPr>
        <w:pStyle w:val="Style15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спользованная литерату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8"/>
          <w:szCs w:val="28"/>
        </w:rPr>
        <w:t xml:space="preserve">Богданова О.С., Калинина О.Д. Содержание и методика этических бесед с младшими школьниками. – </w:t>
      </w:r>
      <w:r>
        <w:rPr>
          <w:sz w:val="28"/>
        </w:rPr>
        <w:t>М.: «Просвещение», 198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на В.В. Праздник букваря. Книга для учителей и родителей. – М.: АСТ-ПРЕСС, 1996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андарова Н.Н. Уроки речевого творчества: 1 класс. – М.: «ВАКО», 2008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3:03:00Z</dcterms:created>
  <dc:creator>Karinne Romantique</dc:creator>
  <dc:description/>
  <cp:keywords/>
  <dc:language>en-US</dc:language>
  <cp:lastModifiedBy>СТ</cp:lastModifiedBy>
  <dcterms:modified xsi:type="dcterms:W3CDTF">2018-01-24T17:19:00Z</dcterms:modified>
  <cp:revision>8</cp:revision>
  <dc:subject/>
  <dc:title/>
</cp:coreProperties>
</file>