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витие творческой инициативы педагогов дошкольного учреждения в обеспечении здоровьесбережения воспитанников.</w:t>
      </w:r>
    </w:p>
    <w:p>
      <w:pPr>
        <w:pStyle w:val="Normal"/>
        <w:ind w:left="-567" w:right="14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ind w:left="-567" w:right="141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«Любая деятельность есть процесс и результат»</w:t>
      </w:r>
    </w:p>
    <w:p>
      <w:pPr>
        <w:pStyle w:val="Normal"/>
        <w:ind w:left="-567" w:right="141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. Пастернак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условиях модернизации Российского образования, важнейшими качествами личности становятся инициативность, способность творчески мыслить, находить нестандартные решения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нимая, что здоровье детей- это будущее страны, наше дошкольное учреждение, несмотря на то, что является не специализированным, а обычным общеразвивающим детским садом ставит перед собой главную приоритетную задачу: сохранение , укрепление, наращивание здоровья детей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ывая, что по условиям проживания Кольский полуостров является одним из наиболее сложных регионов России. Детей, являющихся практически здоровыми, нет: большинство детей находится во второй группе здоровья, т.е. имеют какие-то функциональные нарушения. Решение этой задачи невозможно без поиска новых нестандартных форм, способов организации, изменения содержания, проявления творческой инициативы педагогов МДОУ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сходя из кадрового обеспечения, условий детского сада, мы выработали собственную систему физического развития и оздоровления детей, которая реализуется через:</w:t>
      </w:r>
    </w:p>
    <w:p>
      <w:pPr>
        <w:pStyle w:val="Normal"/>
        <w:numPr>
          <w:ilvl w:val="0"/>
          <w:numId w:val="3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иторинг здоровья, учёт индивидуальных особенностей</w:t>
      </w:r>
    </w:p>
    <w:p>
      <w:pPr>
        <w:pStyle w:val="Normal"/>
        <w:numPr>
          <w:ilvl w:val="0"/>
          <w:numId w:val="2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ю санитарно-эпидемиологического режима и создание гигиенических условий жизнедеятельности детей</w:t>
      </w:r>
    </w:p>
    <w:p>
      <w:pPr>
        <w:pStyle w:val="Normal"/>
        <w:numPr>
          <w:ilvl w:val="0"/>
          <w:numId w:val="5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среды способствующей укреплению здоровья детей, снижающей отрицательные влияния на состояние организма</w:t>
      </w:r>
    </w:p>
    <w:p>
      <w:pPr>
        <w:pStyle w:val="Normal"/>
        <w:numPr>
          <w:ilvl w:val="0"/>
          <w:numId w:val="5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у детей привычки к ЗОЖ</w:t>
      </w:r>
    </w:p>
    <w:p>
      <w:pPr>
        <w:pStyle w:val="Normal"/>
        <w:numPr>
          <w:ilvl w:val="0"/>
          <w:numId w:val="5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учшение двигательного статуса с учётом индивидуальных возможностей и способностей</w:t>
      </w:r>
    </w:p>
    <w:p>
      <w:pPr>
        <w:pStyle w:val="Normal"/>
        <w:numPr>
          <w:ilvl w:val="0"/>
          <w:numId w:val="5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е полноценного, сбалансированного питания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заимодействие с семьёй 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четкая интеграция профилактического и организационного направления, педагогического и физически - формирующего воздействия на ребенка специфическими и неспецифическими средствами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При этом ребёнок рассматривается педагогами как целостный телесно- духовный организм.   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лагодаря реализации креативных способностей педагогов, работа в данном направлении постоянно уточняется, обогащается, совершенствуется. Так, учитывая своеобразие северной погоды, для повышения двигательной активности детей в МДОУ кроме физкультурного зала оборудованы:</w:t>
      </w:r>
    </w:p>
    <w:p>
      <w:pPr>
        <w:pStyle w:val="Normal"/>
        <w:numPr>
          <w:ilvl w:val="0"/>
          <w:numId w:val="8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нажёрный зал</w:t>
      </w:r>
    </w:p>
    <w:p>
      <w:pPr>
        <w:pStyle w:val="Normal"/>
        <w:numPr>
          <w:ilvl w:val="0"/>
          <w:numId w:val="8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урная площадка на территории детского сада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-стадионы в группах</w:t>
      </w:r>
    </w:p>
    <w:p>
      <w:pPr>
        <w:pStyle w:val="Style15"/>
        <w:spacing w:before="0" w:after="0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и проявляют творчество и изобретательность в изготовлении пособий  из нестандартного материала.  Физкультурное оборудование размещено так, что оно доступно для детей.</w:t>
      </w:r>
    </w:p>
    <w:p>
      <w:pPr>
        <w:pStyle w:val="Style15"/>
        <w:spacing w:before="0" w:after="0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тельно- воспитательный процесс поворачивается к педагогам разными сторонами, ставит перед ними задачи, решение которых требует  творческой  активности, напряжения всех сил, проявления  индивидуальности. В МДОУ проводятся как традиционные физкультурно- оздоровительные мероприятия:</w:t>
      </w:r>
    </w:p>
    <w:p>
      <w:pPr>
        <w:pStyle w:val="Normal"/>
        <w:numPr>
          <w:ilvl w:val="0"/>
          <w:numId w:val="6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овательная деятельность</w:t>
      </w:r>
    </w:p>
    <w:p>
      <w:pPr>
        <w:pStyle w:val="Normal"/>
        <w:numPr>
          <w:ilvl w:val="0"/>
          <w:numId w:val="1"/>
        </w:numPr>
        <w:ind w:left="-567"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утренняя гимнастика</w:t>
      </w:r>
    </w:p>
    <w:p>
      <w:pPr>
        <w:pStyle w:val="Normal"/>
        <w:numPr>
          <w:ilvl w:val="0"/>
          <w:numId w:val="1"/>
        </w:numPr>
        <w:ind w:left="-567"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прогулка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и нетрадиционные:</w:t>
      </w:r>
    </w:p>
    <w:p>
      <w:pPr>
        <w:pStyle w:val="Normal"/>
        <w:numPr>
          <w:ilvl w:val="0"/>
          <w:numId w:val="4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игирующая гимнастика</w:t>
      </w:r>
    </w:p>
    <w:p>
      <w:pPr>
        <w:pStyle w:val="Normal"/>
        <w:numPr>
          <w:ilvl w:val="0"/>
          <w:numId w:val="4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дрящая гимнастика</w:t>
      </w:r>
    </w:p>
    <w:p>
      <w:pPr>
        <w:pStyle w:val="Normal"/>
        <w:numPr>
          <w:ilvl w:val="0"/>
          <w:numId w:val="4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имнастика для глаз</w:t>
      </w:r>
    </w:p>
    <w:p>
      <w:pPr>
        <w:pStyle w:val="Normal"/>
        <w:numPr>
          <w:ilvl w:val="0"/>
          <w:numId w:val="4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ни здоровья</w:t>
      </w:r>
    </w:p>
    <w:p>
      <w:pPr>
        <w:pStyle w:val="Normal"/>
        <w:numPr>
          <w:ilvl w:val="0"/>
          <w:numId w:val="4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ходы</w:t>
      </w:r>
    </w:p>
    <w:p>
      <w:pPr>
        <w:pStyle w:val="Normal"/>
        <w:numPr>
          <w:ilvl w:val="0"/>
          <w:numId w:val="4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здоровительный бег</w:t>
      </w:r>
    </w:p>
    <w:p>
      <w:pPr>
        <w:pStyle w:val="Normal"/>
        <w:ind w:left="-567" w:right="14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Организованной формой в этом двигательном режиме являются </w:t>
      </w:r>
      <w:r>
        <w:rPr>
          <w:rFonts w:cs="Arial" w:ascii="Arial" w:hAnsi="Arial"/>
          <w:bCs/>
          <w:i/>
          <w:sz w:val="28"/>
          <w:szCs w:val="28"/>
        </w:rPr>
        <w:t>физкультурные занятия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оводя их, воспитатели используют самые разнообразные формы: классические, интегрированные, проблемно- поисковые, сюжетные, тренировочные,  комплексные, игры-эстафеты, занятия на спортивных тренажёрах и др. Процесс обучения на занятиях носит дифференцированный, вариативный характер. Используется принцип чередования активной деятельности с упражнениями на дыхание, релаксацию. Воспитатели, развивая творческий потенциал дошкольников, тем самым развивают свои творческие способности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нижению у детей тревожности, повышению чувства уверенности, защищённости способствуют используемые в работе педагогами методы «Мама терапии», «Хохочущих фотографий». </w:t>
      </w:r>
    </w:p>
    <w:p>
      <w:pPr>
        <w:pStyle w:val="Normal"/>
        <w:ind w:left="-567"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Мы понимаем, что здоровье детей в немалой степени зависит от наличия фактора безопасного существования. Поэтому воспитатели огромное внимание уделяют внедрению технологии "Основы безопасности жизнедеятельности детей дошкольного возраста". Наиболее проработанные направления- вопросы обеспечения безопасности детей в ситуациях дорожного движения, пожарной безопасности. Работа по готовым конспектам всё больше уходит в прошлое. Педагоги стремятся сами проектировать образовательный процесс, учитывая уровень развития детей группы, собственные интересы, возможности МДОУ, тенденции образовательной системы. С учётом особенностей города разработаны правила поведения детей и взрослых при сходе лавин в горах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облюдая режимные моменты, для  укрепления и сохранения здоровья детей в МДОУ организовано:</w:t>
      </w:r>
    </w:p>
    <w:p>
      <w:pPr>
        <w:pStyle w:val="Normal"/>
        <w:numPr>
          <w:ilvl w:val="0"/>
          <w:numId w:val="7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ноценное питание, </w:t>
      </w:r>
    </w:p>
    <w:p>
      <w:pPr>
        <w:pStyle w:val="Normal"/>
        <w:numPr>
          <w:ilvl w:val="0"/>
          <w:numId w:val="7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койный здоровый сон,</w:t>
      </w:r>
    </w:p>
    <w:p>
      <w:pPr>
        <w:pStyle w:val="Normal"/>
        <w:numPr>
          <w:ilvl w:val="0"/>
          <w:numId w:val="7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учение культурно- гигиеническим навыкам, </w:t>
      </w:r>
    </w:p>
    <w:p>
      <w:pPr>
        <w:pStyle w:val="Normal"/>
        <w:numPr>
          <w:ilvl w:val="0"/>
          <w:numId w:val="7"/>
        </w:numPr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каливание, </w:t>
      </w:r>
    </w:p>
    <w:p>
      <w:pPr>
        <w:pStyle w:val="Normal"/>
        <w:ind w:left="-567" w:right="14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Но и к этим моментам педагоги подходят творчески. Так, учитывая исследования учёных в области развития детского интеллекта, объясняющих, что правильное питание приносит для мозга ребёнка больше пользы, чем тщательно подготовленные занятия, стараемся разнообразить рацион воспитанников рыбой, овощами, фруктами, злаками, бобовыми и молочными продуктами, йодосодержащими продуктами. </w:t>
      </w:r>
      <w:r>
        <w:rPr>
          <w:rFonts w:cs="Arial" w:ascii="Arial" w:hAnsi="Arial"/>
          <w:i/>
          <w:sz w:val="28"/>
          <w:szCs w:val="28"/>
        </w:rPr>
        <w:t>Питание</w:t>
      </w:r>
      <w:r>
        <w:rPr>
          <w:rFonts w:cs="Arial" w:ascii="Arial" w:hAnsi="Arial"/>
          <w:sz w:val="28"/>
          <w:szCs w:val="28"/>
        </w:rPr>
        <w:t xml:space="preserve"> детей организовано по 10 дневному меню, сбалансированному по жирам, белкам, углеводам, витаминам и микроэлементам.</w:t>
      </w:r>
    </w:p>
    <w:p>
      <w:pPr>
        <w:pStyle w:val="Normal"/>
        <w:ind w:left="-567" w:right="14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Сон</w:t>
      </w:r>
      <w:r>
        <w:rPr>
          <w:rFonts w:cs="Arial" w:ascii="Arial" w:hAnsi="Arial"/>
          <w:sz w:val="28"/>
          <w:szCs w:val="28"/>
        </w:rPr>
        <w:t>- естественный отдых организма. В  полярную ночь дети страдают от инверсии сна: днём хотят подремать, а вечером ложатся и не могут заснуть. Из-за этого дети чувствуют себя вялыми Приближенный к естественным биоритмам режим, добрая сказка, чистое, проветренное помещение- способствуют тому, чтобы все дети  спали .</w:t>
      </w:r>
    </w:p>
    <w:p>
      <w:pPr>
        <w:pStyle w:val="Normal"/>
        <w:ind w:left="-567" w:right="141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 xml:space="preserve">Закаливание. </w:t>
      </w:r>
      <w:r>
        <w:rPr>
          <w:rFonts w:cs="Arial" w:ascii="Arial" w:hAnsi="Arial"/>
          <w:sz w:val="28"/>
          <w:szCs w:val="28"/>
        </w:rPr>
        <w:t>В нашем МДОУ педагоги используют такие закаливающие процедуры как: босоножье, обширное умывание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ширное умывание-это один из самых доступных приёмов закаливания водой организма ребёнка. Такое умывание укрепляет терморегулирующий аппарат, позволяет ребёнку безболезненно переносить значительные температурные колебания в условиях Крайнего севера. ..</w:t>
      </w:r>
    </w:p>
    <w:p>
      <w:pPr>
        <w:pStyle w:val="Normal"/>
        <w:ind w:left="-567"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 xml:space="preserve">Босоножье </w:t>
      </w:r>
      <w:r>
        <w:rPr>
          <w:rFonts w:cs="Arial" w:ascii="Arial" w:hAnsi="Arial"/>
          <w:sz w:val="28"/>
          <w:szCs w:val="28"/>
        </w:rPr>
        <w:t>отличное закаливающее средство для детей с ослабленным здоровьем. Повышает устойчивость организма ребёнка к резким колебаниям температуры и переохлаждению. Проводится в любое время дня, но в нашем МДОУ- во время гимнастик, особенно бодрящей, после сна.</w:t>
      </w:r>
    </w:p>
    <w:p>
      <w:pPr>
        <w:pStyle w:val="Style15"/>
        <w:spacing w:before="0" w:after="0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Большое значение для  укрепления здоровья детей, формирования привычки к ЗОЖ, развития творческих способностей педагогов и детей имеют кружки и секции, организованные в МДОУ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В нашем дошкольном учреждении работают кружки: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« Малыш – спортсмен» - группа до 3 лет</w:t>
      </w:r>
    </w:p>
    <w:p>
      <w:pPr>
        <w:pStyle w:val="Style15"/>
        <w:spacing w:before="0" w:after="0"/>
        <w:ind w:left="-567" w:right="141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« Знайка и ОБЖ» - группа детей с 5до 7 лет   </w:t>
      </w:r>
    </w:p>
    <w:p>
      <w:pPr>
        <w:pStyle w:val="Style15"/>
        <w:spacing w:before="0" w:after="0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ДОУ продумана система всесторонней методической работы по развитию креативных способностей, совершенствованию мастерства воспитателей. Она включает разные виды деятельности, ориентированные на осознание, апробацию и творческую интерпретацию инновационных программ и технологий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Медицинская сестра детского сада разработала  план оздоровления часто болеющих детей по месяцам, куда вошли: фитотерапия, полоскание горла, употребление коктейлей и отваров, приём седативных трав (пустырник, валериана), витаминотерапия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нечно, вся работа нашего учреждения построена на тесных партнёрских взаимоотношениях с родителями воспитанников. Мы прислушиваемся к их мнению, пожеланиям, стараемся находить оптимальное решение при проблемных ситуациях. В детском саду широко оказывается консультативная помощь по формированию у детей здорового образа жизни. Для этого оформляются интересные консультации, ширмы, информационные стенды, фото-стенды. Родители являются активными участниками  групповых, общих собраний, походов, праздников, досугов.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Насыщенная, увлекательная, интересная работа по здоровьесбережению детей, приносит результаты: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нижение заболеваемости детей: (таблица)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меньшение количества часто болеющих детей (схема)</w:t>
      </w:r>
    </w:p>
    <w:p>
      <w:pPr>
        <w:pStyle w:val="Normal"/>
        <w:ind w:left="-567" w:right="14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усть эти цифры небольшие, но за каждой из них стоит конкретный ребёнок, его здоровье и огромная работа, творческий поиск, инициативность педагогов нашего МДОУ.</w:t>
      </w:r>
    </w:p>
    <w:p>
      <w:pPr>
        <w:pStyle w:val="Normal"/>
        <w:ind w:left="-567" w:right="56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56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56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56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3:00Z</dcterms:created>
  <dc:creator>User</dc:creator>
  <dc:description/>
  <cp:keywords/>
  <dc:language>en-US</dc:language>
  <cp:lastModifiedBy>Lenovo</cp:lastModifiedBy>
  <dcterms:modified xsi:type="dcterms:W3CDTF">2018-01-24T18:06:00Z</dcterms:modified>
  <cp:revision>6</cp:revision>
  <dc:subject/>
  <dc:title/>
</cp:coreProperties>
</file>