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математике    2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ариант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Реши задач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кг муки рассыпали в пакеты по 2 кг в каждый.  Сколько пакетов потребовалось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Выполни вычис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 xml:space="preserve"> 3 − 10 </w:t>
        <w:tab/>
        <w:tab/>
        <w:t xml:space="preserve">5 + 2 </w:t>
      </w:r>
      <w:r>
        <w:rPr>
          <w:rFonts w:cs="Cambria Math" w:ascii="Times New Roman" w:hAnsi="Times New Roman"/>
          <w:sz w:val="28"/>
          <w:szCs w:val="28"/>
        </w:rPr>
        <w:t xml:space="preserve">⋅ </w:t>
      </w:r>
      <w:r>
        <w:rPr>
          <w:rFonts w:cs="Times New Roman" w:ascii="Times New Roman" w:hAnsi="Times New Roman"/>
          <w:sz w:val="28"/>
          <w:szCs w:val="28"/>
        </w:rPr>
        <w:t xml:space="preserve">7 </w:t>
        <w:tab/>
        <w:tab/>
        <w:t>20 − 12 :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авни. Поставь знаки  &gt;, &lt; или =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 xml:space="preserve"> 3 …. 5 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 xml:space="preserve">3 </w:t>
        <w:tab/>
        <w:tab/>
        <w:t xml:space="preserve">15: 3 ….. 15 : 5 </w:t>
        <w:tab/>
        <w:tab/>
        <w:t>18 : 9 …. 18 −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ерти прямоугольник, у которого ширина 3 см, а длина на 2 см длинне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Вставь пропущенные чис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1дм 7 см = ...см</w:t>
        <w:tab/>
        <w:tab/>
        <w:t>13см = ….дм …с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ариант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.   Реши задач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mbria Math" w:ascii="Times New Roman" w:hAnsi="Times New Roman"/>
          <w:sz w:val="28"/>
          <w:szCs w:val="28"/>
        </w:rPr>
        <w:t>В домике Настеньки 7 окошек. В каждом окошке стоит по 2 вазы с цветами.</w:t>
      </w:r>
      <w:r>
        <w:rPr>
          <w:rFonts w:cs="Times New Roman" w:ascii="Times New Roman" w:hAnsi="Times New Roman"/>
          <w:sz w:val="28"/>
          <w:szCs w:val="28"/>
        </w:rPr>
        <w:t xml:space="preserve"> Сколько ваз с цветами можно увидеть в окнах Настеньки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ыполни вычис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 xml:space="preserve"> 4 −8</w:t>
        <w:tab/>
        <w:tab/>
        <w:t xml:space="preserve">18 : 9 + 9 </w:t>
        <w:tab/>
        <w:tab/>
        <w:t xml:space="preserve">19 − 6 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авни. Поставь знаки  &gt;, &lt; или =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 xml:space="preserve"> 3….. 4 </w:t>
      </w:r>
      <w:r>
        <w:rPr>
          <w:rFonts w:cs="Cambria Math" w:ascii="Times New Roman" w:hAnsi="Times New Roman"/>
          <w:sz w:val="28"/>
          <w:szCs w:val="28"/>
        </w:rPr>
        <w:t xml:space="preserve">⋅ </w:t>
      </w:r>
      <w:r>
        <w:rPr>
          <w:rFonts w:cs="Times New Roman" w:ascii="Times New Roman" w:hAnsi="Times New Roman"/>
          <w:sz w:val="28"/>
          <w:szCs w:val="28"/>
        </w:rPr>
        <w:t xml:space="preserve">3 </w:t>
        <w:tab/>
        <w:tab/>
        <w:t xml:space="preserve">18 : 2 …. 18 − 2   </w:t>
        <w:tab/>
        <w:tab/>
        <w:tab/>
        <w:t>18 : 6 …. 18 :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ерти прямоугольник, у которого длина 5 см, а ширина на 2 см короч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Вставь пропущенные чис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17 см = …дм …см</w:t>
        <w:tab/>
        <w:tab/>
        <w:t>1дм 2см = ….с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математике    2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ариант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Реши задач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кг муки рассыпали в пакеты по 2 кг в каждый.  Сколько пакетов потребовалось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Выполни вычис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 xml:space="preserve"> 3 − 10 </w:t>
        <w:tab/>
        <w:tab/>
        <w:t xml:space="preserve">5 + 2 </w:t>
      </w:r>
      <w:r>
        <w:rPr>
          <w:rFonts w:cs="Cambria Math" w:ascii="Times New Roman" w:hAnsi="Times New Roman"/>
          <w:sz w:val="28"/>
          <w:szCs w:val="28"/>
        </w:rPr>
        <w:t xml:space="preserve">⋅ </w:t>
      </w:r>
      <w:r>
        <w:rPr>
          <w:rFonts w:cs="Times New Roman" w:ascii="Times New Roman" w:hAnsi="Times New Roman"/>
          <w:sz w:val="28"/>
          <w:szCs w:val="28"/>
        </w:rPr>
        <w:t xml:space="preserve">7 </w:t>
        <w:tab/>
        <w:tab/>
        <w:t>20 − 12 :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авни. Поставь знаки  &gt;, &lt; или =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 xml:space="preserve"> 3 …. 5 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 xml:space="preserve">3 </w:t>
        <w:tab/>
        <w:tab/>
        <w:t xml:space="preserve">15: 3 ….. 15 : 5 </w:t>
        <w:tab/>
        <w:tab/>
        <w:t>18 : 9 …. 18 −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ерти прямоугольник, у которого ширина 3 см, а длина на 2 см длинне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Вставь пропущенные чис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1дм 7 см = ...см</w:t>
        <w:tab/>
        <w:tab/>
        <w:t>13см = ….дм …с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ариант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.   Реши задач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mbria Math" w:ascii="Times New Roman" w:hAnsi="Times New Roman"/>
          <w:sz w:val="28"/>
          <w:szCs w:val="28"/>
        </w:rPr>
        <w:t>В домике Настеньки 7 окошек. В каждом окошке стоит по 2 вазы с цветами.</w:t>
      </w:r>
      <w:r>
        <w:rPr>
          <w:rFonts w:cs="Times New Roman" w:ascii="Times New Roman" w:hAnsi="Times New Roman"/>
          <w:sz w:val="28"/>
          <w:szCs w:val="28"/>
        </w:rPr>
        <w:t xml:space="preserve"> Сколько ваз с цветами можно увидеть в окнах Настеньки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ыполни вычис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 xml:space="preserve"> 4 −8</w:t>
        <w:tab/>
        <w:tab/>
        <w:t xml:space="preserve">18 : 9 + 9 </w:t>
        <w:tab/>
        <w:tab/>
        <w:t xml:space="preserve">19 − 6 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авни. Поставь знаки  &gt;, &lt; или =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Cambria Math" w:ascii="Times New Roman" w:hAnsi="Times New Roman"/>
          <w:sz w:val="28"/>
          <w:szCs w:val="28"/>
        </w:rPr>
        <w:t>⋅</w:t>
      </w:r>
      <w:r>
        <w:rPr>
          <w:rFonts w:cs="Times New Roman" w:ascii="Times New Roman" w:hAnsi="Times New Roman"/>
          <w:sz w:val="28"/>
          <w:szCs w:val="28"/>
        </w:rPr>
        <w:t xml:space="preserve"> 3….. 4 </w:t>
      </w:r>
      <w:r>
        <w:rPr>
          <w:rFonts w:cs="Cambria Math" w:ascii="Times New Roman" w:hAnsi="Times New Roman"/>
          <w:sz w:val="28"/>
          <w:szCs w:val="28"/>
        </w:rPr>
        <w:t xml:space="preserve">⋅ </w:t>
      </w:r>
      <w:r>
        <w:rPr>
          <w:rFonts w:cs="Times New Roman" w:ascii="Times New Roman" w:hAnsi="Times New Roman"/>
          <w:sz w:val="28"/>
          <w:szCs w:val="28"/>
        </w:rPr>
        <w:t xml:space="preserve">3 </w:t>
        <w:tab/>
        <w:tab/>
        <w:t xml:space="preserve">18 : 2 …. 18 − 2   </w:t>
        <w:tab/>
        <w:tab/>
        <w:tab/>
        <w:t>18 : 6 …. 18 :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ерти прямоугольник, у которого длина 5 см, а ширина на 2 см короч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Вставь пропущенные чис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17 см = …дм …см</w:t>
        <w:tab/>
        <w:tab/>
        <w:t>1дм 2см = ….с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7:19:00Z</dcterms:created>
  <dc:creator>A.Klein</dc:creator>
  <dc:description/>
  <cp:keywords/>
  <dc:language>en-US</dc:language>
  <cp:lastModifiedBy>A.Klein</cp:lastModifiedBy>
  <cp:lastPrinted>2010-12-15T22:13:00Z</cp:lastPrinted>
  <dcterms:modified xsi:type="dcterms:W3CDTF">2010-12-15T19:14:00Z</dcterms:modified>
  <cp:revision>4</cp:revision>
  <dc:subject/>
  <dc:title/>
</cp:coreProperties>
</file>