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666" w:firstLine="709"/>
        <w:jc w:val="both"/>
        <w:rPr/>
      </w:pPr>
      <w:r>
        <w:rPr>
          <w:rFonts w:eastAsia="MS Mincho;MS Gothic" w:cs="Times New Roman" w:ascii="Times New Roman" w:hAnsi="Times New Roman"/>
          <w:kern w:val="2"/>
          <w:sz w:val="28"/>
          <w:szCs w:val="28"/>
          <w:lang w:eastAsia="en-US"/>
        </w:rPr>
        <w:t>Рабочая п</w:t>
      </w:r>
      <w:r>
        <w:rPr>
          <w:rFonts w:eastAsia="MS Mincho;MS Gothic" w:cs="Times New Roman" w:ascii="Times New Roman" w:hAnsi="Times New Roman"/>
          <w:kern w:val="2"/>
          <w:sz w:val="28"/>
          <w:szCs w:val="28"/>
          <w:lang w:val="en-US" w:eastAsia="en-US"/>
        </w:rPr>
        <w:t xml:space="preserve">рограмма разработана в соответствии с требованиями ФГОС основного общего образования, признающего приоритетной духовно-нравственную ценность литературы для школьника – будущего гражданина своей страны, любящего свой народ, язык и культуру и уважающего традиции и культуру других народов, на основе  </w:t>
      </w:r>
      <w:r>
        <w:rPr>
          <w:rFonts w:eastAsia="DejaVu Sans;Arial" w:cs="Times New Roman" w:ascii="Times New Roman" w:hAnsi="Times New Roman"/>
          <w:kern w:val="2"/>
          <w:sz w:val="28"/>
          <w:szCs w:val="28"/>
          <w:lang w:eastAsia="zh-CN"/>
        </w:rPr>
        <w:t>следующих нормативных  документов: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556" w:firstLine="349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zh-CN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zh-CN"/>
        </w:rPr>
        <w:t xml:space="preserve">1.Федеральный закон РФ «Об образовании в Российской Федерации» от 29 декабря 2012 года № 233-ФЗ;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556" w:firstLine="349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zh-CN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zh-CN"/>
        </w:rPr>
        <w:t>2.Федеральный государственный образовательный стандарт основного общего образования  (зарегистрирован в Минюсте РФ 01 февраля 2011 года № 19644);</w:t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left="110" w:right="556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zh-CN"/>
        </w:rPr>
        <w:t>3.Примерные программы по учебным предметам. 5-9 классы. – 3-е изд., перераб. –М.: Просвещение, 2011.- 64 с. – (Стандарты второго поколения).</w:t>
      </w:r>
    </w:p>
    <w:p>
      <w:pPr>
        <w:pStyle w:val="Normal"/>
        <w:widowControl w:val="false"/>
        <w:suppressAutoHyphens w:val="true"/>
        <w:spacing w:lineRule="auto" w:line="240" w:before="0" w:after="0"/>
        <w:ind w:right="556" w:hanging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zh-CN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zh-CN"/>
        </w:rPr>
        <w:t xml:space="preserve">4.Федеральный базисный учебный план для образовательных учреждений РФ. </w:t>
      </w:r>
    </w:p>
    <w:p>
      <w:pPr>
        <w:pStyle w:val="Normal"/>
        <w:widowControl w:val="false"/>
        <w:suppressAutoHyphens w:val="true"/>
        <w:spacing w:lineRule="auto" w:line="240" w:before="0" w:after="0"/>
        <w:ind w:right="556" w:hanging="0"/>
        <w:jc w:val="both"/>
        <w:rPr>
          <w:rFonts w:ascii="Times New Roman" w:hAnsi="Times New Roman" w:eastAsia="DejaVu Sans;Arial" w:cs="Times New Roman"/>
          <w:kern w:val="2"/>
          <w:sz w:val="28"/>
          <w:szCs w:val="28"/>
          <w:lang w:eastAsia="zh-CN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zh-CN"/>
        </w:rPr>
        <w:t xml:space="preserve">5. Программа образовательной деятельности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МБОУ «Читинская ООШ» Пестречинского муниципального района Республики Татарстан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DejaVu Sans;Arial" w:cs="Times New Roman" w:ascii="Times New Roman" w:hAnsi="Times New Roman"/>
          <w:kern w:val="2"/>
          <w:sz w:val="28"/>
          <w:szCs w:val="28"/>
          <w:lang w:eastAsia="zh-CN"/>
        </w:rPr>
        <w:t xml:space="preserve">6. </w:t>
      </w:r>
      <w:r>
        <w:rPr>
          <w:rFonts w:eastAsia="DejaVu Sans;Arial" w:cs="Times New Roman" w:ascii="Times New Roman" w:hAnsi="Times New Roman"/>
          <w:bCs/>
          <w:kern w:val="2"/>
          <w:sz w:val="28"/>
          <w:szCs w:val="28"/>
          <w:lang w:eastAsia="zh-CN"/>
        </w:rPr>
        <w:t>Положение о рабочей программе педагога основной школы в соответствии с ФГОС второго поколения образовательного учреждения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right="556" w:firstLine="567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10" w:right="423" w:firstLine="44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Рабочая программа составлена также в соответствии с авторской программой по литературе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В.Я. Коровиной и др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. - Москва «Просвещение», 2012)  к учебнику «Литература»  для учащихся 6 класса  общеобразовательных учреждений с приложением на электронном носителе в 2-х частях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/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Авт.-сост. В.Я. Коровина, В.П. Журавлёв, В.И. Коровин, М: Просвещение, 2016., </w:t>
      </w:r>
    </w:p>
    <w:p>
      <w:pPr>
        <w:pStyle w:val="Normal"/>
        <w:widowControl w:val="false"/>
        <w:suppressAutoHyphens w:val="true"/>
        <w:spacing w:lineRule="auto" w:line="240" w:before="0" w:after="0"/>
        <w:ind w:left="110" w:right="423" w:firstLine="4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1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Планируемые результаты изучения учебного предмет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Предметные результаты обучения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ченик научится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-</w:t>
      </w:r>
      <w:r>
        <w:rPr>
          <w:rStyle w:val="Appleconvertedspace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идеть черты русского национального характера в героях русских былин;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-</w:t>
      </w:r>
      <w:r>
        <w:rPr>
          <w:rStyle w:val="Appleconvertedspace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учитывая жанрово-родовые признаки произведений устного народного творчества, выбирать фольклорные произведения для самостоятельного чтения;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-</w:t>
      </w:r>
      <w:r>
        <w:rPr>
          <w:rStyle w:val="Appleconvertedspace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ыразительно читать былины, соблюдая соответствующий интонационный рисунок устного рассказывания;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-</w:t>
      </w:r>
      <w:r>
        <w:rPr>
          <w:rStyle w:val="Appleconvertedspace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ересказывать былины, чётко выделяя сюжетные линии, не пропуская значимых композиционных элементов, используя в своей речи характерные для былин художественные приёмы;</w:t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-</w:t>
      </w:r>
      <w:r>
        <w:rPr>
          <w:rStyle w:val="Appleconvertedspace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</w:t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-</w:t>
      </w:r>
      <w:r>
        <w:rPr>
          <w:rStyle w:val="Appleconvertedspace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-</w:t>
      </w:r>
      <w:r>
        <w:rPr>
          <w:rStyle w:val="Appleconvertedspace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-</w:t>
      </w:r>
      <w:r>
        <w:rPr>
          <w:rStyle w:val="Appleconvertedspace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анализировать и истолковывать произведения разной жанровой природы, аргументировано формулируя своё отношение к прочитанному;</w:t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-</w:t>
      </w:r>
      <w:r>
        <w:rPr>
          <w:rStyle w:val="Appleconvertedspace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оздавать собственный текст аналитического и интерпретирующего характера в различных форматах;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-</w:t>
      </w:r>
      <w:r>
        <w:rPr>
          <w:rStyle w:val="Appleconvertedspace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опоставлять произведение словесного искусства и его воплощение в других искусствах;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ченик получит возможность научиться:</w:t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-</w:t>
      </w:r>
      <w:r>
        <w:rPr>
          <w:rStyle w:val="Appleconvertedspace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рассказывать о самостоятельно прочитанной былине, обосновывая свой выбор;</w:t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-</w:t>
      </w:r>
      <w:r>
        <w:rPr>
          <w:rStyle w:val="Appleconvertedspace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очинять былину и/или придумывать сюжетные линии;</w:t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-</w:t>
      </w:r>
      <w:r>
        <w:rPr>
          <w:rStyle w:val="Appleconvertedspace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равнивая произведения героического эпоса разных народов (былину и сагу, былину и сказание), определять черты национального характера;</w:t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-</w:t>
      </w:r>
      <w:r>
        <w:rPr>
          <w:rStyle w:val="Appleconvertedspace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-</w:t>
      </w:r>
      <w:r>
        <w:rPr>
          <w:rStyle w:val="Appleconvertedspace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-</w:t>
      </w:r>
      <w:r>
        <w:rPr>
          <w:rStyle w:val="Appleconvertedspace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ыбирать путь анализа произведения, адекватный жанрово-родовой природе художественного текста;</w:t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-</w:t>
      </w:r>
      <w:r>
        <w:rPr>
          <w:rStyle w:val="Appleconvertedspace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опоставлять «чужие» тексты интерпретирующего характера, аргументировано оценивать их;</w:t>
      </w:r>
    </w:p>
    <w:p>
      <w:pPr>
        <w:pStyle w:val="C29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-</w:t>
      </w:r>
      <w:r>
        <w:rPr>
          <w:rStyle w:val="Appleconvertedspace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ценивать интерпретацию художественного текста, созданную средствами других искусств;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-</w:t>
      </w:r>
      <w:r>
        <w:rPr>
          <w:rStyle w:val="Appleconvertedspace"/>
          <w:rFonts w:cs="Simplified Arabic Fixed;Courier New" w:ascii="Simplified Arabic Fixed;Courier New" w:hAnsi="Simplified Arabic Fixed;Courier New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ем учебного курс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(1 ч)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удожественное произведение. Содержание 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фор</w:t>
        <w:softHyphen/>
        <w:t xml:space="preserve">ма. Автор и герой. Отношение автора </w:t>
      </w:r>
      <w:r>
        <w:rPr>
          <w:rFonts w:cs="Times New Roman" w:ascii="Times New Roman" w:hAnsi="Times New Roman"/>
          <w:w w:val="136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герою. Способы выражения авторской позици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ТНОЕ НАРОДНОЕ ТВОРЧЕСТВО </w:t>
      </w:r>
      <w:r>
        <w:rPr>
          <w:rFonts w:cs="Times New Roman" w:ascii="Times New Roman" w:hAnsi="Times New Roman"/>
          <w:b/>
          <w:w w:val="109"/>
          <w:sz w:val="28"/>
          <w:szCs w:val="28"/>
        </w:rPr>
        <w:t xml:space="preserve">(1 </w:t>
      </w:r>
      <w:r>
        <w:rPr>
          <w:rFonts w:cs="Times New Roman" w:ascii="Times New Roman" w:hAnsi="Times New Roman"/>
          <w:b/>
          <w:sz w:val="28"/>
          <w:szCs w:val="28"/>
        </w:rPr>
        <w:t>ч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брядовый фольклор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ия календарного обрядового фольклора: колядки, веснянки, масленич</w:t>
        <w:softHyphen/>
        <w:t xml:space="preserve">ные, летние и осенние обрядовые песни. Эстетическое значение календарного обрядового фольклор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ословицы и поговорки. Загадк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дки – малые жанры устного народного творчества. Народная мудрость. Краткость и простота, меткость и выразитель</w:t>
        <w:softHyphen/>
        <w:t xml:space="preserve">ность. Многообразие тем. Прямой и переносный смысл пословиц </w:t>
      </w:r>
      <w:r>
        <w:rPr>
          <w:rFonts w:cs="Times New Roman" w:ascii="Times New Roman" w:hAnsi="Times New Roman"/>
          <w:w w:val="114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поговорок. Афористичность загадок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еория литературы. Обрядовый фольклор (началь</w:t>
        <w:softHyphen/>
        <w:t xml:space="preserve">ные представления). Малые жанры фольклора: пословицы и поговорки, загадк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речи (далее -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.Р.). </w:t>
      </w:r>
      <w:r>
        <w:rPr>
          <w:rFonts w:cs="Times New Roman" w:ascii="Times New Roman" w:hAnsi="Times New Roman"/>
          <w:sz w:val="28"/>
          <w:szCs w:val="28"/>
        </w:rPr>
        <w:t>Письменный ответ на</w:t>
      </w:r>
      <w:r>
        <w:rPr>
          <w:rFonts w:cs="Times New Roman" w:ascii="Times New Roman" w:hAnsi="Times New Roman"/>
          <w:w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ный вопрос. Устное рецензирование вы</w:t>
        <w:softHyphen/>
        <w:t xml:space="preserve">разительного чтения. Устный монологический ответ 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лан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ДРЕВНЕРУССКОЙ ЛИТЕРАТУРЫ (1 ч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Повесть временных лет», «Сказ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елгородском киселе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летопись. Отражение исторических со</w:t>
        <w:softHyphen/>
        <w:t xml:space="preserve">бытий </w:t>
      </w:r>
      <w:r>
        <w:rPr>
          <w:rFonts w:cs="Times New Roman" w:ascii="Times New Roman" w:hAnsi="Times New Roman"/>
          <w:w w:val="89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вымысел, отражение народных идеалов (па</w:t>
        <w:softHyphen/>
        <w:t xml:space="preserve">триотизма, ума, находчивости),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ория литературы. Летопись (развитие представ</w:t>
        <w:softHyphen/>
        <w:t xml:space="preserve">лений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.Р. </w:t>
      </w:r>
      <w:r>
        <w:rPr>
          <w:rFonts w:cs="Times New Roman" w:ascii="Times New Roman" w:hAnsi="Times New Roman"/>
          <w:sz w:val="28"/>
          <w:szCs w:val="28"/>
        </w:rPr>
        <w:t xml:space="preserve">Устное рецензирование выразительного чтения. Устные и письменные ответы на вопрос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w w:val="108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РУССКОЙ ЛИТЕРАТУРЫ 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 (1 </w:t>
      </w:r>
      <w:r>
        <w:rPr>
          <w:rFonts w:cs="Times New Roman" w:ascii="Times New Roman" w:hAnsi="Times New Roman"/>
          <w:b/>
          <w:w w:val="108"/>
          <w:sz w:val="28"/>
          <w:szCs w:val="28"/>
        </w:rPr>
        <w:t xml:space="preserve">ч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Русские басн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ван Иванович Дмитрие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ткий рассказ о жизни и творчестве баснописца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Муха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тивопоставление труда и безделья. Присвоение чужих заслуг. Смех над ленью и хвастов</w:t>
        <w:softHyphen/>
        <w:t xml:space="preserve">ством,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литературного языка X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w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олет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ория литературы. Мораль в басне, аллегория, ино</w:t>
        <w:softHyphen/>
        <w:t xml:space="preserve">сказание (развитие понятий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.Р. </w:t>
      </w:r>
      <w:r>
        <w:rPr>
          <w:rFonts w:cs="Times New Roman" w:ascii="Times New Roman" w:hAnsi="Times New Roman"/>
          <w:sz w:val="28"/>
          <w:szCs w:val="28"/>
        </w:rPr>
        <w:t>Выразительное чтение басни. Устное рецензи</w:t>
        <w:softHyphen/>
        <w:t>рование выразительного чтения. Характеристика геро</w:t>
        <w:softHyphen/>
        <w:t xml:space="preserve">ев басни. Участие 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коллективном диалог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РУССКОЙ ЛИТЕРАТУРЫ 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Х ВЕКА (32 ч)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ван Андреевич Крылов (2 ч)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ий рассказ о жизни и творчестве писателя</w:t>
        <w:softHyphen/>
        <w:t xml:space="preserve">-баснописца. Самообразование поэт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Листы и корни», «Ларчик», «Осел и Соловей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ы</w:t>
        <w:softHyphen/>
        <w:t xml:space="preserve">лов о равном участии власти и народа в достижении общественного блага. Басня </w:t>
      </w:r>
      <w:r>
        <w:rPr>
          <w:rFonts w:cs="Times New Roman" w:ascii="Times New Roman" w:hAnsi="Times New Roman"/>
          <w:b/>
          <w:sz w:val="28"/>
          <w:szCs w:val="28"/>
        </w:rPr>
        <w:t>«Ларчик»</w:t>
      </w:r>
      <w:r>
        <w:rPr>
          <w:rFonts w:cs="Times New Roman" w:ascii="Times New Roman" w:hAnsi="Times New Roman"/>
          <w:sz w:val="28"/>
          <w:szCs w:val="28"/>
        </w:rPr>
        <w:t xml:space="preserve"> - пример крити</w:t>
        <w:softHyphen/>
        <w:t xml:space="preserve">ки мнимого «механики мудреца» и неумелого хвастуна,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сня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Осел и Соловей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ическое изображение не</w:t>
        <w:softHyphen/>
        <w:t>вежественного судьи, глухого к произведениям истин</w:t>
        <w:softHyphen/>
        <w:t xml:space="preserve">ного искусства. Проект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ория литературы. Басня. Аллегория. Мораль (развитие представлений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.Р. </w:t>
      </w:r>
      <w:r>
        <w:rPr>
          <w:rFonts w:cs="Times New Roman" w:ascii="Times New Roman" w:hAnsi="Times New Roman"/>
          <w:sz w:val="28"/>
          <w:szCs w:val="28"/>
        </w:rPr>
        <w:t>Выразительное чтение басни. Устное рецензи</w:t>
        <w:softHyphen/>
        <w:t>рование выразительного чтения. Характеристика геро</w:t>
        <w:softHyphen/>
        <w:t xml:space="preserve">ев басни. Участие в коллективном диалоге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ександр Сергеевич Пушкин (10 ч)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ткий рассказ о жизни и творчестве поэта. </w:t>
      </w:r>
      <w:r>
        <w:rPr>
          <w:rFonts w:cs="Times New Roman" w:ascii="Times New Roman" w:hAnsi="Times New Roman"/>
          <w:w w:val="110"/>
          <w:sz w:val="28"/>
          <w:szCs w:val="28"/>
        </w:rPr>
        <w:t>Л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цейские годы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Узник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ьнолюбивые устремления поэта. На</w:t>
        <w:softHyphen/>
        <w:t xml:space="preserve">родно-поэтический колорит стихотворени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Зимнее утро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ивы единства красоты чело</w:t>
        <w:softHyphen/>
        <w:t xml:space="preserve">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И.И. Пущину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етлое чувство дружбы - помощь в суровых испытаниях. Художественные особенности стихотворного послан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Повести покойного Ивана Петровича Белкина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а (цикл) повестей. Повествование от лица вы</w:t>
        <w:softHyphen/>
        <w:t xml:space="preserve">мышленного автора как художественный прие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Выстрел»</w:t>
      </w:r>
      <w:r>
        <w:rPr>
          <w:rFonts w:cs="Times New Roman" w:ascii="Times New Roman" w:hAnsi="Times New Roman"/>
          <w:sz w:val="28"/>
          <w:szCs w:val="28"/>
        </w:rPr>
        <w:t xml:space="preserve"> (для внеклассного чтения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Барышня-крестьянка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южет и герои повести. Прием антитезы в сюжетной организации повести. Пародирование романтических тем и мотивов. Лицо и маска. Роль случая в композиции повест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Дубровский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8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ображение русского барства. Дуб</w:t>
        <w:softHyphen/>
        <w:t xml:space="preserve">ровский-старший </w:t>
      </w:r>
      <w:r>
        <w:rPr>
          <w:rFonts w:cs="Times New Roman" w:ascii="Times New Roman" w:hAnsi="Times New Roman"/>
          <w:w w:val="114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Троекуров. Протест Владимира Дубровского против беззакония </w:t>
      </w:r>
      <w:r>
        <w:rPr>
          <w:rFonts w:cs="Times New Roman" w:ascii="Times New Roman" w:hAnsi="Times New Roman"/>
          <w:w w:val="128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несправедливости. Бунт крестьян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ждение произвола и деспотизма, защита чести, независимости личности. Романтическая история люб</w:t>
        <w:softHyphen/>
        <w:t xml:space="preserve">ви Владимира и Маши. Авторское отношение к героям. Проект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ория литературы. Эпитет метафора, композиция (развитие понятий). Стихотворное послание (начальные представления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(далее – </w:t>
      </w:r>
      <w:r>
        <w:rPr>
          <w:rFonts w:cs="Times New Roman" w:ascii="Times New Roman" w:hAnsi="Times New Roman"/>
          <w:i/>
          <w:iCs/>
          <w:sz w:val="28"/>
          <w:szCs w:val="28"/>
        </w:rPr>
        <w:t>К.Р.</w:t>
      </w:r>
      <w:r>
        <w:rPr>
          <w:rFonts w:cs="Times New Roman" w:ascii="Times New Roman" w:hAnsi="Times New Roman"/>
          <w:i/>
          <w:iCs/>
          <w:w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ая работа №1</w:t>
      </w:r>
      <w:r>
        <w:rPr>
          <w:rFonts w:cs="Times New Roman" w:ascii="Times New Roman" w:hAnsi="Times New Roman"/>
          <w:w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ворчеству А.С. Пушки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.Р. </w:t>
      </w:r>
      <w:r>
        <w:rPr>
          <w:rFonts w:cs="Times New Roman" w:ascii="Times New Roman" w:hAnsi="Times New Roman"/>
          <w:sz w:val="28"/>
          <w:szCs w:val="28"/>
        </w:rPr>
        <w:t>Выразительное чтение стихотворений. Уст</w:t>
        <w:softHyphen/>
        <w:t xml:space="preserve">ное рецензирование выразительного чтения. Устные ответы на вопросы. Участие в коллективном диалоге. Составление плана анализа стихотворения. Устный и письменный анализ стихотворений. Выразительное чтение фрагментов прозы. Составление письменного ответа на проблемный вопрос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хаил Юрьевич Лермонтов (3 ч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й рассказ о жизни и творчестве поэта. Уче</w:t>
        <w:softHyphen/>
        <w:t xml:space="preserve">нические годы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Тучи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вство одиночества и тоски, любовь поэ</w:t>
        <w:softHyphen/>
        <w:t>та-изгнанника к оставляемой им Родине. Прием срав</w:t>
        <w:softHyphen/>
        <w:t>нения как основа построения стихотворения. Особен</w:t>
        <w:softHyphen/>
        <w:t xml:space="preserve">ности интонаци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Листок», «На севере диком ... », «Утес», «Три паль</w:t>
        <w:softHyphen/>
        <w:t>мы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красоты, гармония человека с миром. Осо</w:t>
        <w:softHyphen/>
        <w:t>бенности выражения темы одиночества в лирике Лер</w:t>
        <w:softHyphen/>
        <w:t xml:space="preserve">монтов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ория литературы. Антитеза. Двусложные (ямб, хорей) и трехсложные (дактиль, амфибрахий, анапест) размеры стиха (начальные представления). Поэтическая интонация (начальные представления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.Р. </w:t>
      </w:r>
      <w:r>
        <w:rPr>
          <w:rFonts w:cs="Times New Roman" w:ascii="Times New Roman" w:hAnsi="Times New Roman"/>
          <w:sz w:val="28"/>
          <w:szCs w:val="28"/>
        </w:rPr>
        <w:t>Выразительное чтение стихотворений. Уст</w:t>
        <w:softHyphen/>
        <w:t xml:space="preserve">ное рецензирование выразительного чтения. Участие в коллективном диалоге. Устный и письменный анализ стихотворени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й Васильевич Гоголь (1ч) </w:t>
      </w:r>
      <w:r>
        <w:rPr>
          <w:rFonts w:cs="Times New Roman" w:ascii="Times New Roman" w:hAnsi="Times New Roman"/>
          <w:sz w:val="28"/>
          <w:szCs w:val="28"/>
        </w:rPr>
        <w:t>(для внеклассного чтения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таросветские помещики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ван Сергеевич Тургенев (2 ч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ий рассказ о жизни и творчестве писател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Бежин луг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увственное отношение к крестьянским детям. Портреты и рассказы мальчиков, их ду</w:t>
        <w:softHyphen/>
        <w:t>ховный мир. Пытливость, любознательность, впечат</w:t>
        <w:softHyphen/>
        <w:t xml:space="preserve">лительность. Роль картин природы в рассказе. Проект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еория литературы. Пейзаж, портретная характе</w:t>
        <w:softHyphen/>
        <w:t xml:space="preserve">ристика персонажей (развитие представлений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.Р.</w:t>
      </w:r>
      <w:r>
        <w:rPr>
          <w:rFonts w:cs="Times New Roman" w:ascii="Times New Roman" w:hAnsi="Times New Roman"/>
          <w:i/>
          <w:iCs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зительное чтение фрагментов. Устное ре</w:t>
        <w:softHyphen/>
        <w:t>цензирование выразительного чтения. Участие в кол</w:t>
        <w:softHyphen/>
        <w:t>лективном диалоге. Устная и письменная характери</w:t>
        <w:softHyphen/>
        <w:t xml:space="preserve">стика героя или групповой характеристики героев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дор Иванович Тютчев (2 ч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ий рассказ о жизни и творчестве поэт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«Листья», «Неохотно и несмело ... </w:t>
      </w:r>
      <w:r>
        <w:rPr>
          <w:rFonts w:cs="Times New Roman" w:ascii="Times New Roman" w:hAnsi="Times New Roman"/>
          <w:b/>
          <w:w w:val="109"/>
          <w:sz w:val="28"/>
          <w:szCs w:val="28"/>
        </w:rPr>
        <w:t>».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а сложных, переходных состояний природы, запечатлеваю</w:t>
        <w:softHyphen/>
        <w:t>щих противоречивые чувства в душе поэта. Сочетание космического масштаба и конкретных деталей в изо</w:t>
        <w:softHyphen/>
        <w:t>бражении природы. «Листья» - символ краткой, но яр</w:t>
        <w:softHyphen/>
        <w:t xml:space="preserve">кой жизн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С поляны коршун поднялся ... 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ивопоставление судеб человека и коршуна: свободный полет коршуна и земная обреченность человек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.Р. </w:t>
      </w:r>
      <w:r>
        <w:rPr>
          <w:rFonts w:cs="Times New Roman" w:ascii="Times New Roman" w:hAnsi="Times New Roman"/>
          <w:sz w:val="28"/>
          <w:szCs w:val="28"/>
        </w:rPr>
        <w:t xml:space="preserve">Устный и письменный анализ текст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фанасий Афанасьевич Фет (1 ч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ий рассказ о жизни и творчестве поэт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«Ель рукавом мне тропинку завесила ... </w:t>
      </w:r>
      <w:r>
        <w:rPr>
          <w:rFonts w:cs="Times New Roman" w:ascii="Times New Roman" w:hAnsi="Times New Roman"/>
          <w:b/>
          <w:w w:val="122"/>
          <w:sz w:val="28"/>
          <w:szCs w:val="28"/>
        </w:rPr>
        <w:t xml:space="preserve">»,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Еще май</w:t>
        <w:softHyphen/>
        <w:t xml:space="preserve">ская ночь», «Учись у них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у дуба, у березы ... </w:t>
      </w:r>
      <w:r>
        <w:rPr>
          <w:rFonts w:cs="Times New Roman" w:ascii="Times New Roman" w:hAnsi="Times New Roman"/>
          <w:b/>
          <w:w w:val="117"/>
          <w:sz w:val="28"/>
          <w:szCs w:val="28"/>
        </w:rPr>
        <w:t>».</w:t>
      </w:r>
      <w:r>
        <w:rPr>
          <w:rFonts w:cs="Times New Roman" w:ascii="Times New Roman" w:hAnsi="Times New Roman"/>
          <w:w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е</w:t>
        <w:softHyphen/>
        <w:t>утверждающее начало в лирике А.А. Фета. Природа как воплощение прекрасного. Эстетизация конкретной детали. Чувственный характер лирики и ее утончен</w:t>
        <w:softHyphen/>
        <w:t>ный психологизм. Мимолетное и неуловимое как чер</w:t>
        <w:softHyphen/>
        <w:t>ты изображения природы. Природа как естественный мир истинной красоты, служащий прообразом для ис</w:t>
        <w:softHyphen/>
        <w:t xml:space="preserve">кусства. Гармоничность и музыкальность поэтической речи А.А. Фета. Краски и звуки в пейзажной лирике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ория литературы. Пейзажная лирика (развитие понятия). Звукопись в поэзии (развитие представлений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.Р. </w:t>
      </w:r>
      <w:r>
        <w:rPr>
          <w:rFonts w:cs="Times New Roman" w:ascii="Times New Roman" w:hAnsi="Times New Roman"/>
          <w:sz w:val="28"/>
          <w:szCs w:val="28"/>
        </w:rPr>
        <w:t xml:space="preserve">Устный и письменный анализ текст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й Алексеевич Некрасов (2 ч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ий рассказ о жизни и творчестве поэт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Железная дорога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ины подневольного труда. Народ - созидатель духовных и материальных ценно</w:t>
        <w:softHyphen/>
        <w:t xml:space="preserve">стей. Мечта поэта о «прекрасной поре» в жизни народ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образие композиции стихотворения. Роль пейза</w:t>
        <w:softHyphen/>
        <w:t>жа. Значение эпиграфа. Сочетание реальных и фанта</w:t>
        <w:softHyphen/>
        <w:t>стических картин. Диалог-спор. Значение риториче</w:t>
        <w:softHyphen/>
        <w:t xml:space="preserve">ских вопросов в стихотворени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ческая поэма </w:t>
      </w:r>
      <w:r>
        <w:rPr>
          <w:rFonts w:cs="Times New Roman" w:ascii="Times New Roman" w:hAnsi="Times New Roman"/>
          <w:b/>
          <w:i/>
          <w:sz w:val="28"/>
          <w:szCs w:val="28"/>
        </w:rPr>
        <w:t>«Дедушка».</w:t>
      </w:r>
      <w:r>
        <w:rPr>
          <w:rFonts w:cs="Times New Roman" w:ascii="Times New Roman" w:hAnsi="Times New Roman"/>
          <w:sz w:val="28"/>
          <w:szCs w:val="28"/>
        </w:rPr>
        <w:t xml:space="preserve"> (для внеклассного чтения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истская тема в творчестве Н.А. Некрасо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ория литературы. Стихотворные размеры (закрепление понятия). Диалог. Строфа (начальные представ</w:t>
        <w:softHyphen/>
        <w:t>ления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.Р. </w:t>
      </w:r>
      <w:r>
        <w:rPr>
          <w:rFonts w:cs="Times New Roman" w:ascii="Times New Roman" w:hAnsi="Times New Roman"/>
          <w:sz w:val="28"/>
          <w:szCs w:val="28"/>
        </w:rPr>
        <w:t>Контрольная работа №2 по творчеству М.Ю. Лермонтова, Ф.И. Тютчева, А.А. Фета, И.С. Тургенева, Н.А. Некрасов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.Р. </w:t>
      </w:r>
      <w:r>
        <w:rPr>
          <w:rFonts w:cs="Times New Roman" w:ascii="Times New Roman" w:hAnsi="Times New Roman"/>
          <w:sz w:val="28"/>
          <w:szCs w:val="28"/>
        </w:rPr>
        <w:t xml:space="preserve">Письменный ответ на вопрос проблемного характера. Устный и письменный анализ стихотворений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й Семенович Лесков (3 ч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ий рассказ о жизни и творчестве писател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Левша».</w:t>
      </w:r>
      <w:r>
        <w:rPr>
          <w:rFonts w:cs="Times New Roman" w:ascii="Times New Roman" w:hAnsi="Times New Roman"/>
          <w:i/>
          <w:iCs/>
          <w:w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дость писателя за народ, его трудолюбие, талантливость, патриотизм. Особенности язы</w:t>
        <w:softHyphen/>
        <w:t xml:space="preserve">ка произведения. Комический эффект, создаваемый игрой слов, народной этимологией. Сказовая форма повествования. Проект,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ория литературы. Сказ как форма повествования (начальные представления). Ирония (начальные представ</w:t>
        <w:softHyphen/>
        <w:t xml:space="preserve">ления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Человек на часах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для внеклассного чтения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w w:val="89"/>
          <w:sz w:val="28"/>
          <w:szCs w:val="28"/>
        </w:rPr>
        <w:t xml:space="preserve">Р.Р. </w:t>
      </w:r>
      <w:r>
        <w:rPr>
          <w:rFonts w:cs="Times New Roman" w:ascii="Times New Roman" w:hAnsi="Times New Roman"/>
          <w:sz w:val="28"/>
          <w:szCs w:val="28"/>
        </w:rPr>
        <w:t xml:space="preserve">Устный и письменный ответ на проблемные вопросы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тон Павлович Чехов (2 ч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ий рассказ о жизни и творчестве писателя,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Толстый и тонкий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ь героев как источник юмора. Юмористическая ситуация. Разоблачение ли</w:t>
        <w:softHyphen/>
        <w:t xml:space="preserve">цемерия. Роль художественной детал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ересолил», «Лошадиная фамилия»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р. (для внеклассного чтения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ория литературы. Комическое. Юмор. Комическая ситуация (развитие понятий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.Р.</w:t>
      </w:r>
      <w:r>
        <w:rPr>
          <w:rFonts w:cs="Times New Roman" w:ascii="Times New Roman" w:hAnsi="Times New Roman"/>
          <w:i/>
          <w:iCs/>
          <w:w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ение викторины на знание текстов рассказов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дная природа в стихотворениях русских поэтов XIX века. (1 ч)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Я.Л. Полонский «По горам две хмурых тучи ... », «По</w:t>
        <w:softHyphen/>
        <w:t xml:space="preserve">смотри, какая мгла... »; Е.А. Баратынский «Весна, весна! Как воздух чист ... </w:t>
      </w:r>
      <w:r>
        <w:rPr>
          <w:rFonts w:cs="Times New Roman" w:ascii="Times New Roman" w:hAnsi="Times New Roman"/>
          <w:b/>
          <w:w w:val="121"/>
          <w:sz w:val="28"/>
          <w:szCs w:val="28"/>
        </w:rPr>
        <w:t xml:space="preserve">», </w:t>
      </w:r>
      <w:r>
        <w:rPr>
          <w:rFonts w:cs="Times New Roman" w:ascii="Times New Roman" w:hAnsi="Times New Roman"/>
          <w:b/>
          <w:w w:val="78"/>
          <w:sz w:val="28"/>
          <w:szCs w:val="28"/>
        </w:rPr>
        <w:t xml:space="preserve">«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Чудный град ... </w:t>
      </w:r>
      <w:r>
        <w:rPr>
          <w:rFonts w:cs="Times New Roman" w:ascii="Times New Roman" w:hAnsi="Times New Roman"/>
          <w:b/>
          <w:i/>
          <w:iCs/>
          <w:w w:val="105"/>
          <w:sz w:val="28"/>
          <w:szCs w:val="28"/>
        </w:rPr>
        <w:t xml:space="preserve">»;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.К. Толстой «Где гнутся над омутом лозы ... </w:t>
      </w:r>
      <w:r>
        <w:rPr>
          <w:rFonts w:cs="Times New Roman" w:ascii="Times New Roman" w:hAnsi="Times New Roman"/>
          <w:b/>
          <w:w w:val="115"/>
          <w:sz w:val="28"/>
          <w:szCs w:val="28"/>
        </w:rPr>
        <w:t>».</w:t>
      </w:r>
      <w:r>
        <w:rPr>
          <w:rFonts w:cs="Times New Roman" w:ascii="Times New Roman" w:hAnsi="Times New Roman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жение переживаний и мироощущения в стихотворениях о родной природе. Художественные средства, передающие различные со</w:t>
        <w:softHyphen/>
        <w:t xml:space="preserve">стояния в пейзажной лирике. Проект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ория литературы. Лирика как род литератур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ейзажная лирика как жанр (развитие представлений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.Р. </w:t>
      </w:r>
      <w:r>
        <w:rPr>
          <w:rFonts w:cs="Times New Roman" w:ascii="Times New Roman" w:hAnsi="Times New Roman"/>
          <w:sz w:val="28"/>
          <w:szCs w:val="28"/>
        </w:rPr>
        <w:t xml:space="preserve">Составление плана письменного высказывания. Устный и письменный анализы стихотворени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РУССКОЙ ЛИТЕРАТУР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 (20 ч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ександр Иванович Куприн (1 ч) </w:t>
      </w:r>
      <w:r>
        <w:rPr>
          <w:rFonts w:cs="Times New Roman" w:ascii="Times New Roman" w:hAnsi="Times New Roman"/>
          <w:sz w:val="28"/>
          <w:szCs w:val="28"/>
        </w:rPr>
        <w:t>(для внеклассного чтения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Чудесный доктор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ьная основа и содержание рассказа. Образ главного героя. Тема служения людя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ория литературы. Рождественский рассказ (на</w:t>
        <w:softHyphen/>
        <w:t xml:space="preserve">чальные представления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w w:val="89"/>
          <w:sz w:val="28"/>
          <w:szCs w:val="28"/>
        </w:rPr>
        <w:t xml:space="preserve">Р.Р. </w:t>
      </w:r>
      <w:r>
        <w:rPr>
          <w:rFonts w:cs="Times New Roman" w:ascii="Times New Roman" w:hAnsi="Times New Roman"/>
          <w:sz w:val="28"/>
          <w:szCs w:val="28"/>
        </w:rPr>
        <w:t xml:space="preserve">Выразительное чтение фрагментов рассказ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е виды пересказов. Участие в коллективном диалоге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дрей Платонович Платонов (1 ч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ий рассказ о жизни и творчестве писател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Неизвестный цветок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красное вокруг нас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Ни на кого не похожие» герои А. П. Платонов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ория литературы. Символическое содержание пей</w:t>
        <w:softHyphen/>
        <w:t xml:space="preserve">зажных образов (начальное представление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w w:val="89"/>
          <w:sz w:val="28"/>
          <w:szCs w:val="28"/>
        </w:rPr>
        <w:t xml:space="preserve">Р.Р. </w:t>
      </w:r>
      <w:r>
        <w:rPr>
          <w:rFonts w:cs="Times New Roman" w:ascii="Times New Roman" w:hAnsi="Times New Roman"/>
          <w:sz w:val="28"/>
          <w:szCs w:val="28"/>
        </w:rPr>
        <w:t>Выразительное чтение рассказа. Устное рецен</w:t>
        <w:softHyphen/>
        <w:t>зирование выразительного чтения. Устная и письмен</w:t>
        <w:softHyphen/>
        <w:t xml:space="preserve">ная характеристика героев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ександр Степанович Грин (1 ч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ий рассказ о жизни и творчестве писател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Алые паруса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стокая реальность и романтическая мечта в повести. Душевная чистота главных героев. Отношение автора к героям. (для внеклассного чтения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ория литературы. Романтическое содержание повести. Черты романтического героя (развитие представлений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хаил Михайлович Пришвин (2ч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о писател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ладовая солнца».</w:t>
      </w:r>
      <w:r>
        <w:rPr>
          <w:rFonts w:cs="Times New Roman" w:ascii="Times New Roman" w:hAnsi="Times New Roman"/>
          <w:sz w:val="28"/>
          <w:szCs w:val="28"/>
        </w:rPr>
        <w:t xml:space="preserve"> Нравственная суть взаимоотношений Митраши и Насти. Образ природы в сказке-были М.М. Пришвина «Кладовая солнца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.Р. </w:t>
      </w:r>
      <w:r>
        <w:rPr>
          <w:rFonts w:cs="Times New Roman" w:ascii="Times New Roman" w:hAnsi="Times New Roman"/>
          <w:sz w:val="28"/>
          <w:szCs w:val="28"/>
        </w:rPr>
        <w:t>контрольная работа №3 по творчеству М.М. Пришви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w w:val="89"/>
          <w:sz w:val="28"/>
          <w:szCs w:val="28"/>
        </w:rPr>
        <w:t xml:space="preserve">Р.Р. </w:t>
      </w:r>
      <w:r>
        <w:rPr>
          <w:rFonts w:cs="Times New Roman" w:ascii="Times New Roman" w:hAnsi="Times New Roman"/>
          <w:sz w:val="28"/>
          <w:szCs w:val="28"/>
        </w:rPr>
        <w:t>Устные и письменные ответы на вопросы. Уча</w:t>
        <w:softHyphen/>
        <w:t xml:space="preserve">стие в коллективном диалоге. Устный и письменный анализ эпизод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едения о Великой Отечественной войне (2 ч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.М. Симонов «Ты помнишь, Алеша, дороги Смолен</w:t>
        <w:softHyphen/>
        <w:t xml:space="preserve">щины ... »; Д.С. Самойлов «Сороковые» </w:t>
      </w:r>
      <w:r>
        <w:rPr>
          <w:rFonts w:cs="Times New Roman" w:ascii="Times New Roman" w:hAnsi="Times New Roman"/>
          <w:b/>
          <w:sz w:val="28"/>
          <w:szCs w:val="28"/>
        </w:rPr>
        <w:t>(2 ч).</w:t>
      </w:r>
      <w:r>
        <w:rPr>
          <w:rFonts w:cs="Times New Roman" w:ascii="Times New Roman" w:hAnsi="Times New Roman"/>
          <w:sz w:val="28"/>
          <w:szCs w:val="28"/>
        </w:rPr>
        <w:t xml:space="preserve"> Стихотво</w:t>
        <w:softHyphen/>
        <w:t>рения, рассказывающие о солдатских буднях, пробу</w:t>
        <w:softHyphen/>
        <w:t>ждающие чувство скорбной памяти о павших на полях сражений и обостряющие чувство любви к Родине, от</w:t>
        <w:softHyphen/>
        <w:t xml:space="preserve">ветственности за нее в годы жестоких испытани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ория литературы. Средства выразительности, гражданский, патриотический пафос стихотворения (развитие представлений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ьберт Анатольевич Лиханов (1ч) </w:t>
      </w:r>
      <w:r>
        <w:rPr>
          <w:rFonts w:cs="Times New Roman" w:ascii="Times New Roman" w:hAnsi="Times New Roman"/>
          <w:sz w:val="28"/>
          <w:szCs w:val="28"/>
        </w:rPr>
        <w:t>(для внеклассного чтения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Последние холода».</w:t>
      </w:r>
      <w:r>
        <w:rPr>
          <w:rFonts w:cs="Times New Roman" w:ascii="Times New Roman" w:hAnsi="Times New Roman"/>
          <w:sz w:val="28"/>
          <w:szCs w:val="28"/>
        </w:rPr>
        <w:t xml:space="preserve"> Дети и вой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.Р. </w:t>
      </w:r>
      <w:r>
        <w:rPr>
          <w:rFonts w:cs="Times New Roman" w:ascii="Times New Roman" w:hAnsi="Times New Roman"/>
          <w:sz w:val="28"/>
          <w:szCs w:val="28"/>
        </w:rPr>
        <w:t xml:space="preserve">Устное рецензирование выразительного чтения. Участие в коллективном диалоге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иктор Петрович Астафьев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2 ч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ий рассказ о жизни и творчестве писател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Конь с розовой гривой».</w:t>
      </w:r>
      <w:r>
        <w:rPr>
          <w:rFonts w:cs="Times New Roman" w:ascii="Times New Roman" w:hAnsi="Times New Roman"/>
          <w:i/>
          <w:iCs/>
          <w:w w:val="8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жение быта и жизни сибирской деревни в предвоенные годы. Нравственные проблемы рассказа - честность, доброта, понятие дол</w:t>
        <w:softHyphen/>
        <w:t>га. Юмор в рассказе. Яркость и самобытность героев (Санька Левонтьев, бабушка Катерина Петровна), осо</w:t>
        <w:softHyphen/>
        <w:t xml:space="preserve">бенности использования народной реч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ория литературы. Речевая характеристика героев (развитие представлений). Герой-повествователь (на</w:t>
        <w:softHyphen/>
        <w:t xml:space="preserve">чальные представления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w w:val="89"/>
          <w:sz w:val="28"/>
          <w:szCs w:val="28"/>
        </w:rPr>
        <w:t xml:space="preserve">Р.Р. </w:t>
      </w:r>
      <w:r>
        <w:rPr>
          <w:rFonts w:cs="Times New Roman" w:ascii="Times New Roman" w:hAnsi="Times New Roman"/>
          <w:sz w:val="28"/>
          <w:szCs w:val="28"/>
        </w:rPr>
        <w:t xml:space="preserve">Выразительное чтение фрагментов рассказа. Различные виды пересказов. Участие в коллективном диалоге. Характеристика героев. Составление планов речевых характеристик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алентин Григорьевич Распутин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2 ч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ий рассказ о жизни и творчестве поэт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Уроки французского».</w:t>
      </w:r>
      <w:r>
        <w:rPr>
          <w:rFonts w:cs="Times New Roman" w:ascii="Times New Roman" w:hAnsi="Times New Roman"/>
          <w:i/>
          <w:iCs/>
          <w:w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ение в повести трудностей военного времени. Жажда знаний, нравственная стойкость, чувство собственного достоинства, свой</w:t>
        <w:softHyphen/>
        <w:t>ственные юному герою. Душевная щедрость учитель</w:t>
        <w:softHyphen/>
        <w:t>ницы, ее роль в жизни мальчика. Нравственная про</w:t>
        <w:softHyphen/>
        <w:t xml:space="preserve">блематика произведения. Проект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ория литературы. Рассказ. Сюжет (развитие nо</w:t>
        <w:softHyphen/>
        <w:t xml:space="preserve">нятий). Герой-повествователь (развитие понятия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.Р. </w:t>
      </w:r>
      <w:r>
        <w:rPr>
          <w:rFonts w:cs="Times New Roman" w:ascii="Times New Roman" w:hAnsi="Times New Roman"/>
          <w:sz w:val="28"/>
          <w:szCs w:val="28"/>
        </w:rPr>
        <w:t xml:space="preserve">Участие в коллективном диалоге. Составление плана характеристики героев. Устный и письменный анализ эпизод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дная природа в русской поэз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 (3 ч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А.А. Блок «Летний вечер», «О, как безумно за окном ... »; С.А. Есенин «Мелколесье. Степь и дали ... », «Поро</w:t>
        <w:softHyphen/>
        <w:t xml:space="preserve">ша»; А.А. Ахматова «Перед весной бывают дни такие ... » </w:t>
      </w:r>
      <w:r>
        <w:rPr>
          <w:rFonts w:cs="Times New Roman" w:ascii="Times New Roman" w:hAnsi="Times New Roman"/>
          <w:b/>
          <w:sz w:val="28"/>
          <w:szCs w:val="28"/>
        </w:rPr>
        <w:t>(2ч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вство радости и печали, любви к родной природе и Родине в стихотворениях поэто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 Связь рит</w:t>
        <w:softHyphen/>
        <w:t>мики и мелодики стиха с эмоциональным состояни</w:t>
        <w:softHyphen/>
        <w:t xml:space="preserve">ем, выраженным в стихотворении. Поэтизация родной природ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ория литературы. Лирический герой (развитие представлений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Николай Михайлович Рубцов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1 ч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ий рассказ о жизни и творчестве поэт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Звезда полей», «Листья осенние», «В горнице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 и природа в «тихой» лирике Рубцова. Отличитель</w:t>
        <w:softHyphen/>
        <w:t xml:space="preserve">ные черты характера лирического геро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ория литературы. Изобразительно-выразительные средства (развитие понятий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w w:val="89"/>
          <w:sz w:val="28"/>
          <w:szCs w:val="28"/>
        </w:rPr>
        <w:t xml:space="preserve">Р.Р. </w:t>
      </w:r>
      <w:r>
        <w:rPr>
          <w:rFonts w:cs="Times New Roman" w:ascii="Times New Roman" w:hAnsi="Times New Roman"/>
          <w:sz w:val="28"/>
          <w:szCs w:val="28"/>
        </w:rPr>
        <w:t>Выразительное чтение стихотворений. Устное рецензирование выразительного чтения. Участие в кол</w:t>
        <w:softHyphen/>
        <w:t xml:space="preserve">лективном диалог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сатели улыбаются (3 ч)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асилий Макарович Шукшин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1 ч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ий рассказ о жизни и творчестве писател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зы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Чудик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Кpuтики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шукшинских героев - «чудиков», правдоискателей, правед</w:t>
        <w:softHyphen/>
        <w:t>ников. Человеческая открытость миру как синоним не</w:t>
        <w:softHyphen/>
        <w:t xml:space="preserve">защищенности. Образ «странного» героя в литературе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Фазиль Искандер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2ч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ий рассказ о жизни и творчестве писател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Тринадцатый подвиг Геракла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ияние учителя на формирование детского характера. Чувство юмора как одно из ценных качеств человек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ория литературы. Рассказ. Сюжет (развитие nо</w:t>
        <w:softHyphen/>
        <w:t xml:space="preserve">нятий). Герой-повествователь (развитие понятия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.Р. </w:t>
      </w:r>
      <w:r>
        <w:rPr>
          <w:rFonts w:cs="Times New Roman" w:ascii="Times New Roman" w:hAnsi="Times New Roman"/>
          <w:sz w:val="28"/>
          <w:szCs w:val="28"/>
        </w:rPr>
        <w:t xml:space="preserve">Устная и письменная характеристика герое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коллективном диалог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литературы народов России (1 ч) </w:t>
      </w:r>
      <w:r>
        <w:rPr>
          <w:rFonts w:cs="Times New Roman" w:ascii="Times New Roman" w:hAnsi="Times New Roman"/>
          <w:sz w:val="28"/>
          <w:szCs w:val="28"/>
        </w:rPr>
        <w:t>(для внеклассного чтения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Габдулла Тукай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ий рассказ о жизни и творчестве татарского поэт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Родная деревня», «Книга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овь к своей малой родине и к своему родному краю, верность обычаям, своей семье, традициям своего народа. Книга в жизни человека. Книга - «отрада из отрад», «путеводная звез</w:t>
        <w:softHyphen/>
        <w:t xml:space="preserve">да», «бесстрашное сердце», «радостная душа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айсын Кулиев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ткий рассказ о жизни и творчестве балкарского поэт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Когда на меня навалилась беда ... », «Каким бы ма</w:t>
        <w:softHyphen/>
        <w:t>лым ни был мой народ ... 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на как источник сил для преодоления любых испытаний и ударов судьбы. Ос</w:t>
        <w:softHyphen/>
        <w:t>новные поэтические образы, символизирующие Ро</w:t>
        <w:softHyphen/>
        <w:t xml:space="preserve">дину в стихотворениях поэта. Тема бессмертия народа, нации до тех пор, пока живы его язык, поэзия, обычаи. Поэт - вечный должник своего народ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ория литературы. Общечеловеческое и национальное в литературе разных народо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ЗАРУБЕЖНОЙ ЛИТЕРАТУРЫ (11 ч)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фы Древней Греции (1 ч)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Скотный двор царя Авгия», «Яблоки Гесперид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виги Геракла (в переложении Н. Куна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родот (1 ч)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«Легенда об Арионе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ория литературы. Миф. Отличие мифа от сказк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мер (1 ч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ий рассказ о жизни и творчестве Гомер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Илиада», «Одиссея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эпические поэмы. Изображение героев и героические подвиги в «Илиаде». Опи</w:t>
        <w:softHyphen/>
        <w:t>сание щита Ахиллеса: сцены войны и мирной жизни. Стихия Одиссея - борьба, преодоление препятствий, познание неизвестного. Храбрость, сметливость (хит</w:t>
        <w:softHyphen/>
        <w:t>роумие) Одиссея. Одиссей - мудрый правитель, лю</w:t>
        <w:softHyphen/>
        <w:t>бящий муж и отец. На острове циклопов. Полифем, «Одиссея» - песня о героических подвигах, мужест</w:t>
        <w:softHyphen/>
        <w:t xml:space="preserve">венных героях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ория литературы. Понятие о героическом эпосе (начальные представления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гель де Сервантес Сааведра (1 ч)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ий рассказ о жизни и творчестве писател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ман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Дон Кихот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а ложных и истинных идеалов. Герой, создавший воображаемый мир и живущий в нем. Пародия на рыцарские романы. Освобождение от искусственных ценностей и приоб</w:t>
        <w:softHyphen/>
        <w:t>щение к истинно народному пониманию правды жиз</w:t>
        <w:softHyphen/>
        <w:t xml:space="preserve">ни. Мастерство Сервантеса-романиста. Дон Кихот как «вечный» образ мировой литературы (для внеклассного чтения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ория литературы. «Вечные» образы в искусстве (начальные представления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ридрих Шиллер (1 ч)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ий рассказ о жизни и творчестве писател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ллада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Перчатка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ествование о феодальных нравах. Любовь как благородство и своевольный, бесчеловечный каприз. Рыцарь - герой, отвергающий награду и защищающий личное достоинство и честь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ория литературы. Рыцарская баллада (начальные представления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спер Мериме (1 ч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ий рассказ о жизни и творчестве писател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елла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Маттео Фальконе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жение дикой природы. Превосходство естественной, «простой» жизни и исторически сложившихся устоев над циви</w:t>
        <w:softHyphen/>
        <w:t xml:space="preserve">лизованной с ее порочными нравами. Романтический сюжет и его реалистическое воплощение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туан де Сент-Экзюпери (2 ч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ий рассказ о жизни и творчестве писател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Маленький принц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философская сказка и мудрая притча. Чистота восприятия мира как величайшая ценность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ория литературы. Притча (начальные представления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Марк  Твен (2ч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Приключения Гекльберри Финна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жба Тома и Гека. Их поведение в критических ситуациях. Том и Гек: общность и различие. Средства создания комического. Юмор в произведе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.Р. </w:t>
      </w:r>
      <w:r>
        <w:rPr>
          <w:rFonts w:cs="Times New Roman" w:ascii="Times New Roman" w:hAnsi="Times New Roman"/>
          <w:sz w:val="28"/>
          <w:szCs w:val="28"/>
        </w:rPr>
        <w:t>Контрольная работа №4 по зарубежной литератур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ение итогов за год (1 ч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тест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литературы опирается на следующие </w:t>
      </w:r>
      <w:r>
        <w:rPr>
          <w:rFonts w:cs="Times New Roman" w:ascii="Times New Roman" w:hAnsi="Times New Roman"/>
          <w:b/>
          <w:bCs/>
          <w:i/>
          <w:iCs/>
          <w:w w:val="90"/>
          <w:sz w:val="28"/>
          <w:szCs w:val="28"/>
        </w:rPr>
        <w:t xml:space="preserve">виды деятельности </w:t>
      </w:r>
      <w:r>
        <w:rPr>
          <w:rFonts w:cs="Times New Roman" w:ascii="Times New Roman" w:hAnsi="Times New Roman"/>
          <w:sz w:val="28"/>
          <w:szCs w:val="28"/>
        </w:rPr>
        <w:t>по освоению содержания художествен</w:t>
        <w:softHyphen/>
        <w:t xml:space="preserve">ных произведений и теоретико-литературных понятий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ое, творческое чтение художественных произведений разных жанров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зительное чтение художественного текста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иды пересказа (подробный, крат</w:t>
        <w:softHyphen/>
        <w:t xml:space="preserve">кий, выборочный, с элементами комментария, с творческим заданием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раскрывающие знание и по</w:t>
        <w:softHyphen/>
        <w:t xml:space="preserve">нимание текста произведения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учивание наизусть стихотворных и прозаических текстов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и интерпретация произведения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ов и написание отзывов о про</w:t>
        <w:softHyphen/>
        <w:t xml:space="preserve">изведениях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исание сочинений по литературным произ</w:t>
        <w:softHyphen/>
        <w:t xml:space="preserve">ведениям и на основе жизненных впечатлений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направленный поиск информации на ос</w:t>
        <w:softHyphen/>
        <w:t xml:space="preserve">нове знания ее источников и умения работать с ними; </w:t>
      </w:r>
    </w:p>
    <w:p>
      <w:pPr>
        <w:pStyle w:val="Normal"/>
        <w:numPr>
          <w:ilvl w:val="0"/>
          <w:numId w:val="1"/>
        </w:numPr>
        <w:spacing w:before="0" w:after="0"/>
        <w:ind w:left="1287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и коллективная проектная деятельность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                                            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алендарно-тематическое планирование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631"/>
        <w:gridCol w:w="992"/>
        <w:gridCol w:w="1276"/>
        <w:gridCol w:w="1276"/>
      </w:tblGrid>
      <w:tr>
        <w:trPr>
          <w:trHeight w:val="3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час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произведение. Содержание и фор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ядовый фолькл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 и погово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1 по теме «Устное народное творче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«Повести временных лет». «Сказание о белгородском киселе». Отражение исторических событий и вымысел в летописи. Развитие представлений о русских летопис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басни. И.И. Дмитриев «Муха». Противопоставление труда и бездел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ни И.А.Крылова. «Листы и Корни», «Ларчи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Крылов. Басня «Осёл и Соловей». Комическое изображение невежественного судьи. Прое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2 по теме «Басн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ушкин. «Узник».Вольнолюбивые устремления поэ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е А.С.Пушкина «Зимнее утро». Мотивы единства красоты человека и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е А.С.Пушкина « И.И.Пущину». Светлое чувство товарищества и дружбы в стихотвор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рика А.С.П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ушкин. Цикл «Повести покойного Ивана  Петровича Белкина». «Барышня- крестьян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арышня - крестьянка». Образ автора –повествов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3 по повести А.С.Пушкина «Барышня – крестья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русского барства в повести А.С.Пушкина «Дубро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ий – старший и Троекуров в повести А.С.Пушкина «Дубровс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ест Владимира Дубровского против беззакония и несправедливости в повести А.С.Пушкина «Дубровс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нт крестьян в повести А.С.Пушкина «Дубровс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ждение произвола и деспотизма  в повести А.С.Пушкина «Дубровс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11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1</w:t>
            </w:r>
          </w:p>
        </w:tc>
      </w:tr>
      <w:tr>
        <w:trPr>
          <w:trHeight w:val="6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чести, независимости личности в повести А.С.Пушкина «Дубровск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тическая история любви Владимира и Маши в повести А.С.Пушкина «Дубровс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ое отношение к героям повести «Дубровс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4 по повести А.С.Пушкина «Дубровс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Ю.Лермонтов. Чувство одиночества и тоски в стихотворении «Туч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красоты и гармонии с миром в стих-ях М.ю.Лермонтова «Листок», «На севере диком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выражения темы одиночества в стих-ях М.Ю.Лермонтова «Утёс», «Три пальм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5 по стихотворениям М.Ю.Лермон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Тургенев. Литературный портрет пис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увственное отношение к крестьянским детям в рассказе И.С.Тургенева «Бежин лу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ы и рассказы мальчиков в произведении И.С.Тургенева «Бежин л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картин природы в рассказе  И.С.Тургенева «Бежин л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 «Словесные и живописные портреты русских крестьян» (по рассказам из цикла «Записки охот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Тютчев. Литературный портрет поэ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сложных состояний природы, отражающих внутренний мир поэта, в стих-ях Ф.И.Тютчева «Листья», «Неохотно и несмело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ная обречённость человека в стих-ии Ф.И.Тютчева «С поля коршун поднялся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9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еутверждающее начало в стих-ях А.А.Фета «Ель рукавом мне тропинку завесила…», «Ещё майская ночь», «Учись у них – у дуба, у берёзы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ки и звуки в пейзажной лирике А.А.Ф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Некрасов. Стих-ие «Железная дорога». Картины подневольного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 – созидатель духовных и материальных ценностей в стих-ии Н.А.Некрасова «Железная дорог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образие языка и композиции стих-я «Железная дорога» Н.А.Некр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6 по произведениям поэтов 19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С.Лесков. Литературный портрет пис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ость Н.С.Лескова за народ в сказе «Левш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языка сказа Н.С.Лескова «Левш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ческий эффект, создаваемый игрой слов, в сказе «Левша Н.С.Лес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7 по сказу Н.С.Лескова «Левш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Чехов. Устный рассказ о писа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героев рассказа А.П.Чехова «Толстый и тонкий». Юмористическая ситу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блачение лицемерия в рассказе А.П. Чехова «Толстый и тонкий». Роль художественной дета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.П.Полонский. «По горам две хмурых тучи…», «Посмотри – какая мгла…». Выражение переживаний и мироощущуния в стих-ях о родной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Баратынский. «Весна, весна! Как воздух чист!...», «Чудный град порой сольётся…». Особенности пейзажной ли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Толстой. «Где гнутся над омутом лозы…».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8 по стих-ям поэтов 19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Куприн. Реальная основа и содержание рассказа «Чудесный доктор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 главного героя в рассказе А.И.Куприна «Чудесный доктор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служения людям в рассказе А.И.Куприна «Чудесный докто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Платонов. Литературный портрет пис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известный цветок» А.П.Платонова. Прекрасное вокруг н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и на кого не похожие» герои А.П.Плато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окая реальность и романтическая мечта в повести А.С.Грина «Алые парус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шевная чистота главных героев в повести А.С.Грина «Алые парус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автора к героям повести А.С.Грина «Алые парус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М.Симонов «Ты помнишь, Алёша, дороги Смоленщины…». Солдатские будни в стих-ях о вой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.Самойлов «Сороковые». Любовь к Родине в годы военных испыт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быта и жизни сибирской деревни в предвоенные годы в рассказе В.П.Астафьева «Конь с розовой гриво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кость и самобытность героев рассказа В.П.Астафьева «Конь с розовой гривой». Юмор в рассказ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9 по рассказу В.П.Астафьева «Конь с розовой гриво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ение трудностей военного времени в  рассказе В.Г.Распутина «Уроки французског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шевная щедрость учительницы в    рассказе В.Г.Распутина «Уроки французског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ая проблематика рассказа  В.Г.Распутина «Уроки французского».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Блок.  « О, как безумно за окном…». Чувство радости и печали, любви к родной природе и Род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Есенин. «Мелколесье. Степь и дали…», «Пороша». Связь ритмики и мелодики стиха с эмоциональным состоянием лирического геро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Ахматова. «Перед весной бывают дни такие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природа в тихой лирике Н.М.Рубц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10 по стих-ям о природе поэтов 20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шукшинских героев-«чудиков» в рассказах «Чудик», «Крит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ческая открытость миру как синоним незащищённости в рассказах В.М. Шукш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учителя на формирование детского хар-ра в рассказе Ф.А.Искандера «Тринадцатый подвиг Геракл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ство юмора как одно из ценных качеств человека в рассказе Ф.А.Искандера «Тринадцатый подвиг Геракл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-87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написание классного сочинения по произведениям В.Г.Распутина, В.П.Астафьева, Ф.А.Искандера (по выбор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дулла Тукай. Стих-я «Родная деревня», «Книга».  Любовь к малой родине и своему родному кра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йсын Кулиев. «Когда на меня навалилась беда…», «Каким бы ни был малый мой народ…». Тема бессмертия на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ги Геракла. «Скотный двор царя Авг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фы Древней Греции. «Яблоки Гесперид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-9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дот. «Легенда об Арио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-9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лиада» и «Одиссея» Гомера как героические  эпические поэ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-97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Сервантес Сааведра. Пародия на рыцарские романы. «Дон Кихо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н Кихот»»: нравственный смысл ром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ство М.Сервантеса – романиста. «Дон Кихо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Шиллер. Рыцарская баллада «Перчат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10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дикой природы в новелле П.Мериме «Маттео Фалько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ттео Фальконе». Отец и сын Фальконе, проблемы чести пред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-10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де Сент-Экзюпери. «Маленький принц» как философская сказка и мудрая притча. Вечные истины в сказ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-10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 – праздник «Путешествие по стране Литерату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plified Arabic Fixed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9">
    <w:name w:val="c9"/>
    <w:qFormat/>
    <w:rPr/>
  </w:style>
  <w:style w:type="character" w:styleId="C1">
    <w:name w:val="c1"/>
    <w:qFormat/>
    <w:rPr/>
  </w:style>
  <w:style w:type="character" w:styleId="C12">
    <w:name w:val="c1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9:05:00Z</dcterms:created>
  <dc:creator>Марина</dc:creator>
  <dc:description/>
  <cp:keywords/>
  <dc:language>en-US</dc:language>
  <cp:lastModifiedBy>Ляля</cp:lastModifiedBy>
  <cp:lastPrinted>2017-05-11T21:15:00Z</cp:lastPrinted>
  <dcterms:modified xsi:type="dcterms:W3CDTF">2018-01-24T18:18:00Z</dcterms:modified>
  <cp:revision>15</cp:revision>
  <dc:subject/>
  <dc:title/>
</cp:coreProperties>
</file>